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989965" cy="971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u w:val="single"/>
        </w:rPr>
        <w:t>EYE CARE FOUNDATION (ECF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ww.eyecarefoundation.n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Position: </w:t>
      </w:r>
      <w:r>
        <w:rPr>
          <w:rFonts w:cs="Verdana" w:ascii="Verdana" w:hAnsi="Verdana"/>
          <w:b/>
          <w:bCs/>
          <w:sz w:val="20"/>
          <w:szCs w:val="20"/>
        </w:rPr>
        <w:t>Administration and Finance Assistant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(full-time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Location: Ho Chi Minh City, Vietnam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ye Care Foundation is an international NGO, registered in Vietnam, collaborating with oth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i)NGOs and Governmental departments to fight avoidable blindness by helping to build sustainable eye care services for Vietnamese peop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</w:rPr>
        <w:t>Administration and Finance Assistant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sition has been created to assist in the implementation and development of ECF supported projects in Vietna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Key Roles and Responsibilities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y-to-day office managemen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erform financial and administrative tasks of the office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sist in the financial management of all ECF supported projects in Vietnam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upport activities contributing to the progress of the ECF supported project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ducation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High professional training (administration, finance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Skills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xcellent written and verbal communication skills both in Vietnamese and English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mputer literacy; experience in working with Microsoft Office, especially Word, Excel and PowerPoint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ood organizational skills, ability to meet deadlin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per attitude to various partner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bility to work independentl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illingness and ability to lear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monstrate sound work ethics and social skill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xperience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inimum 1 year professional work experience including administration and finance,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eferably in public health, NGO environment. Funding-raising experiences are highly appreciated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lease email your Application Letter and C.V. in English to </w:t>
      </w:r>
      <w:r>
        <w:rPr>
          <w:rFonts w:cs="Verdana" w:ascii="Verdana" w:hAnsi="Verdana"/>
          <w:color w:val="0000FF"/>
          <w:sz w:val="20"/>
          <w:szCs w:val="20"/>
        </w:rPr>
        <w:t xml:space="preserve">hhuynh.ecf.vn@gmail.com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nd </w:t>
      </w:r>
      <w:r>
        <w:rPr>
          <w:rFonts w:cs="Verdana" w:ascii="Verdana" w:hAnsi="Verdana"/>
          <w:color w:val="0000FF"/>
          <w:sz w:val="20"/>
          <w:szCs w:val="20"/>
        </w:rPr>
        <w:t xml:space="preserve">y.reifleir@eyecarefoundation.nl </w:t>
      </w:r>
      <w:r>
        <w:rPr>
          <w:rFonts w:cs="Verdana" w:ascii="Verdana" w:hAnsi="Verdana"/>
          <w:color w:val="000000"/>
          <w:sz w:val="20"/>
          <w:szCs w:val="20"/>
        </w:rPr>
        <w:t>by May 24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color w:val="000000"/>
          <w:sz w:val="20"/>
          <w:szCs w:val="20"/>
        </w:rPr>
        <w:t xml:space="preserve"> 2013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 w:cs="Times New Roman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29:00Z</dcterms:created>
  <dc:creator>Huy</dc:creator>
  <dc:description/>
  <cp:keywords/>
  <dc:language>en-US</dc:language>
  <cp:lastModifiedBy>Huy</cp:lastModifiedBy>
  <dcterms:modified xsi:type="dcterms:W3CDTF">2013-04-25T07:25:00Z</dcterms:modified>
  <cp:revision>3</cp:revision>
  <dc:subject/>
  <dc:title/>
</cp:coreProperties>
</file>