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Đăng ký tham dự hội thảo trực tuyế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ương trình Sáng kiến phòng chống tham nhũng Việt Nam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ăng cường minh bạch, liêm chính và trách nhiệm giải trình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ọ và tên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ơ quan công tác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Địa chỉ emai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điện thoại liên lạc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iên tham d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ui lòng đánh dấu vào thời gian muốn tham d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24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99695</wp:posOffset>
                      </wp:positionV>
                      <wp:extent cx="275590" cy="2844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7.85pt;width:21.65pt;height:2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24205</wp:posOffset>
                      </wp:positionV>
                      <wp:extent cx="280035" cy="2679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26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49.15pt;width:22pt;height:2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:00-16:00  ngày 27/2/2014</w:t>
            </w:r>
          </w:p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:00-16:00 ngày 6/3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ui lòng gửi thông tin đăng ký trước ngày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5/2/201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n tổ chức sẽ gửi hướng dẫn chi tiết cho việc tham dự hội thảo đến địa chỉ email trong mẫu đăng ký của các anh/chị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03:00Z</dcterms:created>
  <dc:creator>Linh Thi Thuy Chu</dc:creator>
  <dc:description/>
  <cp:keywords/>
  <dc:language>en-US</dc:language>
  <cp:lastModifiedBy>Linh Thi Thuy Chu</cp:lastModifiedBy>
  <dcterms:modified xsi:type="dcterms:W3CDTF">2014-02-12T02:36:00Z</dcterms:modified>
  <cp:revision>3</cp:revision>
  <dc:subject/>
  <dc:title/>
</cp:coreProperties>
</file>