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CHƯƠNG TRÌNH HỌP </w:t>
      </w:r>
      <w:r>
        <w:rPr>
          <w:rFonts w:cs="Times New Roman" w:ascii="Times New Roman" w:hAnsi="Times New Roman"/>
          <w:b/>
          <w:sz w:val="32"/>
          <w:szCs w:val="28"/>
        </w:rPr>
        <w:t>QUÝ I NĂM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NHÓM HOẠT ĐỘNG VỀ QUYỀN TRẺ EM TẠI TP. HỒ CHÍ MINH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 xml:space="preserve">Ho Chi Minh City Child Rights Working Group (CRWG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Chủ đề và nội dung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Xây dựng môi trường an toàn và thân thiện với trẻ em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Chia sẻ mô hình Dự án Trường học thân thiện, bảo vệ trẻ em dễ bị tổn thương - Save the Children International (SCI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Thảo luận: Làm </w:t>
      </w:r>
      <w:r>
        <w:rPr>
          <w:rFonts w:cs="Times New Roman" w:ascii="Times New Roman" w:hAnsi="Times New Roman"/>
          <w:sz w:val="26"/>
          <w:szCs w:val="26"/>
        </w:rPr>
        <w:t>thế nào để xây dựng môi trường an toàn và thân thiện với trẻ em trong bối cảnh hiện tại ở V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Cập nhật phát triển ứng dụng di động “Hero for Zero”, một giải pháp sáng tạo vì trẻ em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Trao đổi xác định các chủ đề sẽ làm việc trong năm 2014 của CRWG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>Thời gian: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  <w:tab/>
        <w:t>Từ 8:30 đến 11:45, thứ sáu ngày 11/4/201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Địa điểm: </w:t>
      </w:r>
      <w:r>
        <w:rPr>
          <w:rFonts w:eastAsia="Times New Roman" w:cs="Times New Roman" w:ascii="Times New Roman" w:hAnsi="Times New Roman"/>
          <w:sz w:val="26"/>
          <w:szCs w:val="24"/>
        </w:rPr>
        <w:tab/>
        <w:t xml:space="preserve">Văn phòng Hội Bảo trợ Trẻ em TP. </w:t>
      </w:r>
      <w:r>
        <w:rPr>
          <w:rFonts w:eastAsia="Times New Roman" w:cs="Times New Roman" w:ascii="Times New Roman" w:hAnsi="Times New Roman"/>
          <w:b/>
          <w:sz w:val="26"/>
          <w:szCs w:val="24"/>
        </w:rPr>
        <w:t>Hồ Chí Mi</w:t>
      </w:r>
      <w:r>
        <w:rPr>
          <w:rFonts w:eastAsia="Times New Roman" w:cs="Times New Roman" w:ascii="Times New Roman" w:hAnsi="Times New Roman"/>
          <w:sz w:val="26"/>
          <w:szCs w:val="24"/>
        </w:rPr>
        <w:t>nh</w:t>
      </w:r>
    </w:p>
    <w:p>
      <w:pPr>
        <w:pStyle w:val="Normal"/>
        <w:spacing w:lineRule="auto" w:line="360" w:before="0" w:after="0"/>
        <w:ind w:left="1800" w:firstLine="36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85/ 65 Phạm Viết Chánh, Phường 19, Quận Bình Thạnh, TP.HCM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60" w:hanging="36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>Chương trình dự kiến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68"/>
        <w:gridCol w:w="28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Thời g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Nội d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Người phụ trá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8:30 – 8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ào mừng, giới thiệu chương trình và thành phần tham d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Anh Nguyễn Lữ Gia –Co-chai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8:45 – 9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ia sẻ mô hình dự án Trường học thân thiện , Bảo vệ Trẻ 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ia sẻ về mô hình đổi mới sinh hoạt chuyên môn trong trường học, lấy học sinh làm trong tâ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Đặt câu hỏi và trả lờ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Save the Children (SCI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  <w:t>9:45– 10: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  <w:t>Giải l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0:00 – 10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hảo luận nhóm: Làm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ế nào để xây dựng môi trường an toàn và thân thiện với trẻ em trong bối cảnh hiện tại ở V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Anh Trần Công Bìn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0:45 – 11: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ập nhật phát triển ứng dụng di động “Hero for Zero” như một giải pháp sáng tạo vì trẻ em. Hướng dẫn đăng nhập ứng dụng và cho inpu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Nhóm Ocean 4, giải I cuộc thi sáng tạo phần mềm vì trẻ em, UNICE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1:15– 11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Thảo luận chủ đề cuộc họp CRWG tiếp th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ập nhật thông tin từ các thành viê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Đúc kết và bế mạ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Chị Chiêu Hoàng – Co-chair 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Arial" w:hAnsi="Arial" w:eastAsia="Times New Roman" w:cs="Arial"/>
          <w:b/>
          <w:b/>
          <w:color w:val="1F497D"/>
          <w:sz w:val="28"/>
          <w:szCs w:val="24"/>
        </w:rPr>
      </w:pPr>
      <w:r>
        <w:rPr>
          <w:rFonts w:eastAsia="Times New Roman" w:cs="Arial" w:ascii="Arial" w:hAnsi="Arial"/>
          <w:b/>
          <w:color w:val="1F497D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eastAsia="Times New Roman" w:cs="Arial"/>
          <w:b/>
          <w:b/>
          <w:color w:val="1F497D"/>
          <w:sz w:val="28"/>
          <w:szCs w:val="24"/>
        </w:rPr>
      </w:pPr>
      <w:r>
        <w:rPr>
          <w:rFonts w:eastAsia="Times New Roman" w:cs="Arial" w:ascii="Arial" w:hAnsi="Arial"/>
          <w:b/>
          <w:color w:val="1F497D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AGENDA OF CRWG MEETING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THE 1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vertAlign w:val="superscript"/>
        </w:rPr>
        <w:t xml:space="preserve">st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QUARTER OF 2014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 Chi Minh City Child Rights Working Group (CRWG)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pic and content: Building a safe and friendly environment for childre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ing project model: Creating a child friendly, supportive learning environment and protecting the venerable children from harm - Save the Children International (SCI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ion: How to build a safe and friendly environment for children in the current situation of V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date of the “Hero for Zero” mobile application as an innovative solution for childre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rainstorm the next topics/key contents in 2014 of CRWG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im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From 8:30 AM to 11:45 AM, Friday 11 April 2014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eting venue: </w:t>
      </w:r>
      <w:r>
        <w:rPr>
          <w:rFonts w:eastAsia="Times New Roman" w:cs="Times New Roman" w:ascii="Times New Roman" w:hAnsi="Times New Roman"/>
          <w:sz w:val="24"/>
          <w:szCs w:val="24"/>
        </w:rPr>
        <w:t>HCMC Child Welfare Association</w:t>
      </w:r>
    </w:p>
    <w:p>
      <w:pPr>
        <w:pStyle w:val="Normal"/>
        <w:spacing w:lineRule="auto" w:line="360" w:before="0" w:after="0"/>
        <w:ind w:left="180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5/ 65 Phạm Viết Chánh, Ward 19, Bình Thạnh Dist, HCMC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ntative Agenda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68"/>
        <w:gridCol w:w="27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 charge pers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30 – 8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coming, introduction the agenda and particip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r Nguyễn Lữ Gia –Co-chai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45 – 9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ct model sharing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ild Friendly School and child Prot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-centred appro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 &amp; 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 representativ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9:45– 10: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Tea brea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 – 10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up discussion: How to build a safe and friendly environment for children in the current situation of V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r. Binh, UNICE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45 – 11: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pdate of the “Hero for Zero” mobile application as an innovative solution for children. Guidance for signing up.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ean 4 team and UNICEF representativ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15– 11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rainstorm on the next prioritized topic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dating from the particip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ary and clos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. Chiêu Hoàng, Co-chair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152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8"/>
        <w:shadow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hadow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6:00Z</dcterms:created>
  <dc:creator>Tran Cong Binh</dc:creator>
  <dc:description/>
  <cp:keywords/>
  <dc:language>en-US</dc:language>
  <cp:lastModifiedBy>EDF</cp:lastModifiedBy>
  <dcterms:modified xsi:type="dcterms:W3CDTF">2014-04-08T05:36:00Z</dcterms:modified>
  <cp:revision>2</cp:revision>
  <dc:subject/>
  <dc:title/>
</cp:coreProperties>
</file>