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261464350"/>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261464350"/>
            <w:bookmarkStart w:id="2" w:name="__Fieldmark__16_261464350"/>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261464350"/>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261464350"/>
            <w:bookmarkStart w:id="4" w:name="__Fieldmark__17_261464350"/>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261464350"/>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261464350"/>
            <w:bookmarkStart w:id="6" w:name="__Fieldmark__23_261464350"/>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261464350"/>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261464350"/>
            <w:bookmarkStart w:id="8" w:name="__Fieldmark__24_261464350"/>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261464350"/>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261464350"/>
            <w:bookmarkStart w:id="10" w:name="__Fieldmark__30_261464350"/>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261464350"/>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261464350"/>
            <w:bookmarkStart w:id="12" w:name="__Fieldmark__31_261464350"/>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