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104675580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1046755807"/>
            <w:bookmarkStart w:id="2" w:name="__Fieldmark__16_1046755807"/>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104675580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1046755807"/>
            <w:bookmarkStart w:id="4" w:name="__Fieldmark__17_1046755807"/>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104675580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1046755807"/>
            <w:bookmarkStart w:id="6" w:name="__Fieldmark__23_1046755807"/>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104675580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1046755807"/>
            <w:bookmarkStart w:id="8" w:name="__Fieldmark__24_1046755807"/>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104675580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1046755807"/>
            <w:bookmarkStart w:id="10" w:name="__Fieldmark__30_1046755807"/>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104675580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1046755807"/>
            <w:bookmarkStart w:id="12" w:name="__Fieldmark__31_1046755807"/>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