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416245870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4162458700"/>
            <w:bookmarkStart w:id="2" w:name="__Fieldmark__16_4162458700"/>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416245870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4162458700"/>
            <w:bookmarkStart w:id="4" w:name="__Fieldmark__17_4162458700"/>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416245870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4162458700"/>
            <w:bookmarkStart w:id="6" w:name="__Fieldmark__23_4162458700"/>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416245870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4162458700"/>
            <w:bookmarkStart w:id="8" w:name="__Fieldmark__24_4162458700"/>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4162458700"/>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4162458700"/>
            <w:bookmarkStart w:id="10" w:name="__Fieldmark__30_4162458700"/>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4162458700"/>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4162458700"/>
            <w:bookmarkStart w:id="12" w:name="__Fieldmark__31_4162458700"/>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