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32"/>
        </w:rPr>
      </w:pPr>
      <w:r>
        <w:rPr>
          <w:rFonts w:cs="Times New Roman"/>
          <w:b/>
          <w:sz w:val="32"/>
          <w:szCs w:val="28"/>
        </w:rPr>
        <w:t>INGOs’ Roles and Activities in the Consultative Group for Vietnam</w:t>
      </w:r>
    </w:p>
    <w:p>
      <w:pPr>
        <w:pStyle w:val="Normal"/>
        <w:jc w:val="both"/>
        <w:rPr>
          <w:rFonts w:cs="Times New Roman"/>
          <w:sz w:val="32"/>
        </w:rPr>
      </w:pPr>
      <w:r>
        <w:rPr>
          <w:rFonts w:cs="Times New Roman"/>
          <w:sz w:val="32"/>
        </w:rPr>
      </w:r>
    </w:p>
    <w:p>
      <w:pPr>
        <w:pStyle w:val="Normal"/>
        <w:jc w:val="right"/>
        <w:rPr>
          <w:rFonts w:cs="Times New Roman"/>
          <w:i/>
          <w:i/>
        </w:rPr>
      </w:pPr>
      <w:r>
        <w:rPr>
          <w:rFonts w:cs="Times New Roman"/>
          <w:i/>
        </w:rPr>
        <w:t>Mr. Marko Lovrekovic, Managing Co-Director</w:t>
      </w:r>
    </w:p>
    <w:p>
      <w:pPr>
        <w:pStyle w:val="Normal"/>
        <w:jc w:val="right"/>
        <w:rPr>
          <w:rFonts w:cs="Times New Roman"/>
          <w:i/>
          <w:i/>
        </w:rPr>
      </w:pPr>
      <w:r>
        <w:rPr>
          <w:rFonts w:cs="Times New Roman"/>
          <w:i/>
        </w:rPr>
        <w:t>VUFO-NGO Resource Centre, Hanoi, Vietnam</w:t>
      </w:r>
    </w:p>
    <w:p>
      <w:pPr>
        <w:pStyle w:val="Normal"/>
        <w:jc w:val="both"/>
        <w:rPr>
          <w:rFonts w:cs="Times New Roman"/>
          <w:i/>
          <w:i/>
        </w:rPr>
      </w:pPr>
      <w:r>
        <w:rPr>
          <w:rFonts w:cs="Times New Roman"/>
          <w:i/>
        </w:rPr>
      </w:r>
    </w:p>
    <w:p>
      <w:pPr>
        <w:pStyle w:val="Normal"/>
        <w:jc w:val="both"/>
        <w:rPr>
          <w:rFonts w:cs="Times New Roman"/>
          <w:b/>
          <w:b/>
        </w:rPr>
      </w:pPr>
      <w:r>
        <w:rPr>
          <w:rFonts w:cs="Times New Roman"/>
          <w:b/>
        </w:rPr>
        <w:t>Consultative Groups Worldwide</w:t>
      </w:r>
    </w:p>
    <w:p>
      <w:pPr>
        <w:pStyle w:val="Normal"/>
        <w:jc w:val="both"/>
        <w:rPr>
          <w:rFonts w:cs="Times New Roman"/>
          <w:b/>
          <w:b/>
        </w:rPr>
      </w:pPr>
      <w:r>
        <w:rPr>
          <w:rFonts w:cs="Times New Roman"/>
          <w:b/>
        </w:rPr>
      </w:r>
    </w:p>
    <w:p>
      <w:pPr>
        <w:pStyle w:val="Normal"/>
        <w:jc w:val="both"/>
        <w:rPr/>
      </w:pPr>
      <w:r>
        <w:rPr>
          <w:rFonts w:cs="Times New Roman"/>
        </w:rPr>
        <w:t>The World Bank began organising Consultative Groups as fora for the coordination of development assistance programs in recipient countries in the 1960s. The first countries to benefit from Consultative Group meetings were Nigeria, Colombia, Tunisia and Sudan. The meetings were originally organised on a periodic basis in countries to deal with specific economic crises, but following an internal review in 1964 the World Bank began to organise regular Consultative Groups in anticipation of countries’ future development needs. During the period 1965-1966 the first Consultative Groups were organised for Asian countries: meetings for Sri Lanka and Malaysia were held in Washington D.C.; the first Thailand meeting took place in London; and South Korea was discussed in Paris. Most meetings that followed, with a few exceptions, were organized in Paris until 1996.</w:t>
      </w:r>
    </w:p>
    <w:p>
      <w:pPr>
        <w:pStyle w:val="Normal"/>
        <w:jc w:val="both"/>
        <w:rPr>
          <w:rFonts w:cs="Times New Roman"/>
        </w:rPr>
      </w:pPr>
      <w:r>
        <w:rPr>
          <w:rFonts w:cs="Times New Roman"/>
        </w:rPr>
      </w:r>
    </w:p>
    <w:p>
      <w:pPr>
        <w:pStyle w:val="Normal"/>
        <w:jc w:val="both"/>
        <w:rPr/>
      </w:pPr>
      <w:r>
        <w:rPr>
          <w:rFonts w:cs="Times New Roman"/>
        </w:rPr>
        <w:t>From the outset the purpose of the Consultative Group has been information exchange, focusing on the economic outlook and development trajectory of the country in question and its need for aid, in particular in support of its poverty reduction strategy. They are not conceived as fund-raising fora, although it is common for donor countries to use the meetings to announce their aid plans for the coming year. Representatives of the World Bank and donor governments are usually joined by the International Monetary Fund, development and investment banks, the United Nations agencies, the European Commission, agencies for international development and cooperation and other aid organizations. From the outset non-governmental organisations (NGOs) have participated in Consultative Groups, providing the perspective of civil society on the country’s poverty reduction strategy.</w:t>
      </w:r>
    </w:p>
    <w:p>
      <w:pPr>
        <w:pStyle w:val="Normal"/>
        <w:jc w:val="both"/>
        <w:rPr>
          <w:rFonts w:cs="Times New Roman"/>
        </w:rPr>
      </w:pPr>
      <w:r>
        <w:rPr>
          <w:rFonts w:cs="Times New Roman"/>
        </w:rPr>
      </w:r>
    </w:p>
    <w:p>
      <w:pPr>
        <w:pStyle w:val="Normal"/>
        <w:jc w:val="both"/>
        <w:rPr>
          <w:rFonts w:cs="Times New Roman"/>
        </w:rPr>
      </w:pPr>
      <w:r>
        <w:rPr>
          <w:rFonts w:cs="Times New Roman"/>
          <w:b/>
        </w:rPr>
        <w:t>Consultative Group in Vietnam</w:t>
      </w:r>
    </w:p>
    <w:p>
      <w:pPr>
        <w:pStyle w:val="Normal"/>
        <w:jc w:val="both"/>
        <w:rPr>
          <w:rFonts w:cs="Times New Roman"/>
        </w:rPr>
      </w:pPr>
      <w:r>
        <w:rPr>
          <w:rFonts w:cs="Times New Roman"/>
        </w:rPr>
      </w:r>
    </w:p>
    <w:p>
      <w:pPr>
        <w:pStyle w:val="Normal"/>
        <w:jc w:val="both"/>
        <w:rPr>
          <w:rFonts w:cs="Times New Roman"/>
        </w:rPr>
      </w:pPr>
      <w:r>
        <w:rPr>
          <w:rFonts w:cs="Times New Roman"/>
        </w:rPr>
        <w:t>The first donor conference for Vietnam took place in Paris on 9-10 November 1993, co-chaired by the United Nations Development Programme (UNDP) and the World Bank. The World Bank staff assisted Vietnam to prepare their aid case and the conference pledged 1.8 million US Dollars. Subsequently, various donors started facilitating sectoral monthly meetings in Hanoi in close collaboration with relevant government representatives.</w:t>
      </w:r>
    </w:p>
    <w:p>
      <w:pPr>
        <w:pStyle w:val="Normal"/>
        <w:jc w:val="both"/>
        <w:rPr>
          <w:rFonts w:cs="Times New Roman"/>
        </w:rPr>
      </w:pPr>
      <w:r>
        <w:rPr>
          <w:rFonts w:cs="Times New Roman"/>
        </w:rPr>
      </w:r>
    </w:p>
    <w:p>
      <w:pPr>
        <w:pStyle w:val="Normal"/>
        <w:jc w:val="both"/>
        <w:rPr/>
      </w:pPr>
      <w:r>
        <w:rPr>
          <w:rFonts w:cs="Times New Roman"/>
        </w:rPr>
        <w:t>The next meeting in 1994 was organized under the name of the Consultative Group. The following year, at the World Bank’s initiative, representatives of international non-governmental organisations (INGOs) were invited for the first time to participate; and Oxfam United Kingdom &amp; Ireland made a statement on behalf of the INGO community. In 1996 Vietnam set a precedent and moved the Consultative Group to Hanoi. It was soon followed by other countries; and since 1999 has remained the practice in Vietnam until now.</w:t>
      </w:r>
    </w:p>
    <w:p>
      <w:pPr>
        <w:pStyle w:val="Normal"/>
        <w:jc w:val="both"/>
        <w:rPr>
          <w:rFonts w:cs="Times New Roman"/>
        </w:rPr>
      </w:pPr>
      <w:r>
        <w:rPr>
          <w:rFonts w:cs="Times New Roman"/>
        </w:rPr>
      </w:r>
    </w:p>
    <w:p>
      <w:pPr>
        <w:pStyle w:val="Normal"/>
        <w:jc w:val="both"/>
        <w:rPr/>
      </w:pPr>
      <w:r>
        <w:rPr>
          <w:rFonts w:cs="Times New Roman"/>
        </w:rPr>
        <w:t xml:space="preserve">While the first Consultative Group meetings for Vietnam were held annually, since 1998 meetings have been bi-annual, with a mid-year Consultative Group meeting as well as the main meeting at the end of the year. Mid-year Consultative Group meetings are informal, usually held in provinces and combined with field visits to observe various project sites. The first mid-year meeting took place in Hue (1998), followed by meetings in Hai Phong (1999), Dalat (2000), Hoi An (2001), </w:t>
      </w:r>
      <w:r>
        <w:rPr/>
        <w:t>Ho Chi Minh City (2002), Sapa (2003),</w:t>
      </w:r>
      <w:r>
        <w:rPr>
          <w:rFonts w:cs="Times New Roman"/>
        </w:rPr>
        <w:t xml:space="preserve"> Vinh (2004), Can Tho (2005), Nha Trang (2006), Ha Long (2007), Sapa (2008), Buon Ma Thuot (2009), Rach Gia (2010) and Ha Tinh (2011).</w:t>
      </w:r>
    </w:p>
    <w:p>
      <w:pPr>
        <w:pStyle w:val="Normal"/>
        <w:jc w:val="both"/>
        <w:rPr>
          <w:rFonts w:cs="Times New Roman"/>
        </w:rPr>
      </w:pPr>
      <w:r>
        <w:rPr>
          <w:rFonts w:cs="Times New Roman"/>
        </w:rPr>
      </w:r>
    </w:p>
    <w:p>
      <w:pPr>
        <w:pStyle w:val="Normal"/>
        <w:jc w:val="both"/>
        <w:rPr/>
      </w:pPr>
      <w:r>
        <w:rPr>
          <w:rFonts w:cs="Times New Roman"/>
        </w:rPr>
        <w:t>The main Consultative Group meeting at the end of each year is always held in the capital Hanoi. It brings together representatives of the Government of Vietnam and about 50 bilateral and multilateral donors. The Consultative Group became the largest high-level platform for discussion between the Government of Vietnam and the donor community on development policies, donor pledges, economic policy issues, strategies for poverty reduction and effectiveness of Official Development Assistance (ODA). It is important to highlight the diversity of participants and their influence on Vietnam’s socio-economic development. The Consultative Group has a great potential impact through bringing together some of the most influential decision-makers in Vietnam and giving them a unique opportunity to reflect on the past period and to discuss priorities for the coming period. These opportunities are not fully utilized in every Consultative Group meeting, but very often they result in productive partnership dialogues and mutually agreed strategies, which better shape the future of the country. INGOs have brought their on-the-ground experience to the high level policy debate and managed to keep poverty reduction as one of the key CG issues to date.</w:t>
      </w:r>
    </w:p>
    <w:p>
      <w:pPr>
        <w:pStyle w:val="Normal"/>
        <w:jc w:val="both"/>
        <w:rPr>
          <w:rFonts w:cs="Times New Roman"/>
        </w:rPr>
      </w:pPr>
      <w:r>
        <w:rPr>
          <w:rFonts w:cs="Times New Roman"/>
        </w:rPr>
      </w:r>
    </w:p>
    <w:p>
      <w:pPr>
        <w:pStyle w:val="Normal"/>
        <w:jc w:val="both"/>
        <w:rPr/>
      </w:pPr>
      <w:r>
        <w:rPr>
          <w:rFonts w:cs="Times New Roman"/>
        </w:rPr>
        <w:t>The Consultative Group in Vietnam is co-chaired by the World Bank’s Country Director and the Minister of Planning and Investment. The Prime Minister or the Deputy Prime Minister often honour meetings with their presence. The Government delegation usually includes senior representatives from about 20 key ministries and governmental bodies such as Ministry of Planning and Investment; Ministry of Industry and Trade; Ministry of Agriculture and Rural Development; Ministry of Home Affairs; Ministry of Foreign Affairs; Ministry of Finance; Ministry of Transport; Ministry of Natural Resources &amp; Environment; Ministry of Labour, Invalids &amp; Social Affairs; Ministry of Education &amp; Training; Ministry of Health; Office of Government; Foreign Affairs Committee of the National Assembly; Economic Committee of National Assembly; Central Committee of the Party; Government Inspectorate; General Confederation of Labour; and Chamber of Commerce &amp; Industry.</w:t>
      </w:r>
    </w:p>
    <w:p>
      <w:pPr>
        <w:pStyle w:val="Normal"/>
        <w:jc w:val="both"/>
        <w:rPr>
          <w:rFonts w:cs="Times New Roman"/>
        </w:rPr>
      </w:pPr>
      <w:r>
        <w:rPr>
          <w:rFonts w:cs="Times New Roman"/>
        </w:rPr>
      </w:r>
    </w:p>
    <w:p>
      <w:pPr>
        <w:pStyle w:val="Normal"/>
        <w:jc w:val="both"/>
        <w:rPr>
          <w:rFonts w:cs="Times New Roman"/>
        </w:rPr>
      </w:pPr>
      <w:r>
        <w:rPr>
          <w:rFonts w:cs="Times New Roman"/>
        </w:rPr>
        <w:t>Other participants and observers on the Vietnamese side come from the state Bank of Vietnam; provincial Party Committees; provincial People's Committees; Vietnam Union of Farmers; Rural Development &amp; Service Center; Cooperation Center for Human Resources Development; Vietnam Insurance; Vietnam Union of Friendship Organization; Institute for Development Research; Center for Reservation &amp; Development of Water Resources; VietinBank and other institutions.</w:t>
      </w:r>
    </w:p>
    <w:p>
      <w:pPr>
        <w:pStyle w:val="Normal"/>
        <w:jc w:val="both"/>
        <w:rPr>
          <w:rFonts w:cs="Times New Roman"/>
        </w:rPr>
      </w:pPr>
      <w:r>
        <w:rPr>
          <w:rFonts w:cs="Times New Roman"/>
        </w:rPr>
      </w:r>
    </w:p>
    <w:p>
      <w:pPr>
        <w:pStyle w:val="Normal"/>
        <w:jc w:val="both"/>
        <w:rPr/>
      </w:pPr>
      <w:r>
        <w:rPr>
          <w:rFonts w:cs="Times New Roman"/>
        </w:rPr>
        <w:t xml:space="preserve">The donor community is usually represented by senior officials from 20-30 embassies including </w:t>
      </w:r>
      <w:r>
        <w:rPr/>
        <w:t xml:space="preserve">Australia, Belgium, Canada, China, Czech Republic, Denmark, Finland, France, Germany, Hungary, Ireland, Italy, Japan, Korea, Luxembourg, Netherlands, New Zealand, Norway, Russia, Singapore, Spain, Sweden, Switzerland, Thailand, United Kingdom and United States. </w:t>
      </w:r>
      <w:r>
        <w:rPr>
          <w:rFonts w:cs="Times New Roman"/>
        </w:rPr>
        <w:t>Delegations from Austria, Brazil, Brunei, Indonesia, Malaysia, Philippines, Poland, South Africa and several other countries often join Consultative Group.</w:t>
      </w:r>
    </w:p>
    <w:p>
      <w:pPr>
        <w:pStyle w:val="Normal"/>
        <w:jc w:val="both"/>
        <w:rPr>
          <w:rFonts w:cs="Times New Roman"/>
        </w:rPr>
      </w:pPr>
      <w:r>
        <w:rPr>
          <w:rFonts w:cs="Times New Roman"/>
        </w:rPr>
      </w:r>
    </w:p>
    <w:p>
      <w:pPr>
        <w:pStyle w:val="Normal"/>
        <w:jc w:val="both"/>
        <w:rPr/>
      </w:pPr>
      <w:r>
        <w:rPr>
          <w:rFonts w:cs="Times New Roman"/>
        </w:rPr>
        <w:t>Other international participants and observers include representatives from</w:t>
      </w:r>
      <w:r>
        <w:rPr/>
        <w:t xml:space="preserve"> </w:t>
      </w:r>
      <w:r>
        <w:rPr>
          <w:rFonts w:cs="Times New Roman"/>
        </w:rPr>
        <w:t>Asian Development Bank; European Commission; Food &amp; Agriculture Organization; International Finance Corporation; International Fund for Agricultural Development; International Monetary Fund; Organization for Economic Cooperation &amp; Development; United Nations Development Programme; United Nations Drug Control Program; United Nations Educational, Scientific &amp; Cultural Organization; United Nations Entity for Gender Equality &amp; the Empowerment of Women (formerly UNIFEM); United Nations Industrial Development Organization; United Nations International Children's Fund; United Nations Population Fund; World Food Program; and World Health Organization.</w:t>
      </w:r>
    </w:p>
    <w:p>
      <w:pPr>
        <w:pStyle w:val="Normal"/>
        <w:jc w:val="both"/>
        <w:rPr>
          <w:rFonts w:cs="Times New Roman"/>
        </w:rPr>
      </w:pPr>
      <w:r>
        <w:rPr>
          <w:rFonts w:cs="Times New Roman"/>
        </w:rPr>
      </w:r>
    </w:p>
    <w:p>
      <w:pPr>
        <w:pStyle w:val="Normal"/>
        <w:jc w:val="both"/>
        <w:rPr/>
      </w:pPr>
      <w:r>
        <w:rPr>
          <w:rFonts w:cs="Times New Roman"/>
        </w:rPr>
        <w:t xml:space="preserve">There are approximately 10-20 development agencies that actively participate in Consultative Group meetings. The most common agencies are: </w:t>
      </w:r>
      <w:r>
        <w:rPr/>
        <w:t>Australian Government Overseas Aid Program; Canadian International Development Agency; French Development Agency; German Agency for International Cooperation; Irish Aid; Japan International Cooperation Agency; Korea International Cooperation Agency; Swedish International Development Cooperation; Swiss Agency for Development and Cooperation; UK Department for International Development and US Agency for International Development.</w:t>
      </w:r>
    </w:p>
    <w:p>
      <w:pPr>
        <w:pStyle w:val="Normal"/>
        <w:jc w:val="both"/>
        <w:rPr>
          <w:rFonts w:cs="Times New Roman"/>
        </w:rPr>
      </w:pPr>
      <w:r>
        <w:rPr>
          <w:rFonts w:cs="Times New Roman"/>
        </w:rPr>
      </w:r>
    </w:p>
    <w:p>
      <w:pPr>
        <w:pStyle w:val="Normal"/>
        <w:jc w:val="both"/>
        <w:rPr>
          <w:rFonts w:cs="Times New Roman"/>
          <w:b/>
          <w:b/>
        </w:rPr>
      </w:pPr>
      <w:r>
        <w:rPr>
          <w:rFonts w:cs="Times New Roman"/>
          <w:b/>
        </w:rPr>
        <w:t>INGOs’ Role in Consultative Group</w:t>
      </w:r>
    </w:p>
    <w:p>
      <w:pPr>
        <w:pStyle w:val="Normal"/>
        <w:jc w:val="both"/>
        <w:rPr>
          <w:rFonts w:cs="Times New Roman"/>
          <w:b/>
          <w:b/>
        </w:rPr>
      </w:pPr>
      <w:r>
        <w:rPr>
          <w:rFonts w:cs="Times New Roman"/>
          <w:b/>
        </w:rPr>
      </w:r>
    </w:p>
    <w:p>
      <w:pPr>
        <w:pStyle w:val="Normal"/>
        <w:jc w:val="both"/>
        <w:rPr>
          <w:rFonts w:cs="Times New Roman"/>
        </w:rPr>
      </w:pPr>
      <w:r>
        <w:rPr>
          <w:rFonts w:cs="Times New Roman"/>
        </w:rPr>
        <w:t>The INGO community in Vietnam started participating in Consultative Group meetings since its third gathering in Paris in 1995; and has been actively involved in discussions ever since. At the first meetings INGOs were represented through proactive organizations that implemented projects in the sectors of poverty reduction, economic development, policy dialogue, good governance or aid effectiveness. This included former Oxfam United Kingdom &amp; Ireland (later Oxfam Great Britain), Action Aid, CARE International, Terre des Hommes, Netherlands Development Organization, Save the Children, Nordic Assistance to Vietnam, Oxfam Hong Kong, DKT International, Voluntary Service Overseas, Catholic Relief Services, Plan International and a few others. These INGOs were invited at the World Bank’s initiative and with the support of the donor community, representing their own organizations but also speaking on behalf of the INGO community in Vietnam.</w:t>
      </w:r>
    </w:p>
    <w:p>
      <w:pPr>
        <w:pStyle w:val="Normal"/>
        <w:jc w:val="both"/>
        <w:rPr>
          <w:rFonts w:cs="Times New Roman"/>
        </w:rPr>
      </w:pPr>
      <w:r>
        <w:rPr>
          <w:rFonts w:cs="Times New Roman"/>
        </w:rPr>
      </w:r>
    </w:p>
    <w:p>
      <w:pPr>
        <w:pStyle w:val="Normal"/>
        <w:jc w:val="both"/>
        <w:rPr/>
      </w:pPr>
      <w:r>
        <w:rPr>
          <w:rFonts w:cs="Times New Roman"/>
        </w:rPr>
        <w:t xml:space="preserve">Throughout the years, the way individual INGOs have represented the wider INGO community at the Consultative Group evolved into a transparent, inclusive and more effective mechanism, which has been institutionalized by the VUFO-NGO Resource Centre. With support of the World Bank and in agreement with the Ministry of Planning and Investment, formal invitations are extended to four INGO Country Directors and the Managing Co-Director of the VUFO-NGO Resource Centre. They are invited to Consultative Group as observers and they rotate in one seat at the main table during different meeting sessions. Each INGO representative has </w:t>
      </w:r>
      <w:r>
        <w:rPr/>
        <w:t xml:space="preserve">at least one opportunity to make comments on specific topics of the agenda and to deliver one of the previously agreed key messages </w:t>
      </w:r>
      <w:r>
        <w:rPr>
          <w:rFonts w:cs="Times New Roman"/>
        </w:rPr>
        <w:t>on behalf of the INGO community in Vietnam. A joint statement is the outcome of a series of consultations between the four INGO representatives, INGO community and sectoral working groups. It is finalized after a public debate during the INGO Forum, which is organized and facilitated by the VUFO-NGO Resource Centre. Joint statements are prepared in English and Vietnamese and distributed during Consultative Group meetings.</w:t>
      </w:r>
    </w:p>
    <w:p>
      <w:pPr>
        <w:pStyle w:val="Normal"/>
        <w:jc w:val="both"/>
        <w:rPr>
          <w:rFonts w:cs="Times New Roman"/>
        </w:rPr>
      </w:pPr>
      <w:r>
        <w:rPr>
          <w:rFonts w:cs="Times New Roman"/>
        </w:rPr>
      </w:r>
    </w:p>
    <w:p>
      <w:pPr>
        <w:pStyle w:val="Normal"/>
        <w:jc w:val="both"/>
        <w:rPr/>
      </w:pPr>
      <w:r>
        <w:rPr>
          <w:rFonts w:cs="Times New Roman"/>
        </w:rPr>
        <w:t xml:space="preserve">The INGO representatives are </w:t>
      </w:r>
      <w:r>
        <w:rPr/>
        <w:t xml:space="preserve">elected for a term of two years among INGO Country Directors, whose organizations joined the membership of the VUFO-NGO Resource Centre. The election process is democratic and open to 120 INGOs, which can nominate or self-nominate candidates, and cast one vote per organization. The candidates must be Representatives or Country Directors of an INGO with valid permit to operate in Vietnam; they must have been in the above-mentioned position for at least one year; they must be willing to consult with, represent the interests of, and report back to the wider INGO community. INGO representatives must be prepared to participate in four Consultative Group meetings over a two-year period. The current INGO representatives are directors from the Asia Foundation, Vietnam Veterans of America Foundation, CARE International and the Managing Co-Director of the NGO Resource Centre. </w:t>
      </w:r>
      <w:r>
        <w:rPr>
          <w:rFonts w:cs="Times New Roman"/>
        </w:rPr>
        <w:t>Vietnamese NGO representatives started participating in Consultative Group meetings only as observers during the past several years.</w:t>
      </w:r>
    </w:p>
    <w:p>
      <w:pPr>
        <w:pStyle w:val="Normal"/>
        <w:jc w:val="both"/>
        <w:rPr>
          <w:rFonts w:cs="Times New Roman"/>
        </w:rPr>
      </w:pPr>
      <w:r>
        <w:rPr>
          <w:rFonts w:cs="Times New Roman"/>
        </w:rPr>
      </w:r>
    </w:p>
    <w:p>
      <w:pPr>
        <w:pStyle w:val="Normal"/>
        <w:jc w:val="both"/>
        <w:rPr/>
      </w:pPr>
      <w:r>
        <w:rPr/>
      </w:r>
    </w:p>
    <w:p>
      <w:pPr>
        <w:pStyle w:val="Normal"/>
        <w:jc w:val="both"/>
        <w:rPr>
          <w:rFonts w:cs="Times New Roman"/>
          <w:i/>
          <w:i/>
          <w:sz w:val="22"/>
        </w:rPr>
      </w:pPr>
      <w:r>
        <w:rPr>
          <w:rFonts w:cs="Times New Roman"/>
          <w:i/>
          <w:sz w:val="22"/>
        </w:rPr>
        <w:t>For further information please visit &lt;www.ngocentre.org.vn&gt; or email at &lt;info@ngocentre.org.vn&gt;</w:t>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04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ＭＳ 明朝" w:cs="DejaVu Sans;ＭＳ 明朝"/>
      <w:color w:val="auto"/>
      <w:kern w:val="2"/>
      <w:sz w:val="24"/>
      <w:szCs w:val="24"/>
      <w:lang w:val="en-GB" w:bidi="hi-IN"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29:00Z</dcterms:created>
  <dc:creator>Marko Lovrekovic</dc:creator>
  <dc:description/>
  <cp:keywords/>
  <dc:language>en-US</dc:language>
  <cp:lastModifiedBy>Marko Lovrekovic</cp:lastModifiedBy>
  <dcterms:modified xsi:type="dcterms:W3CDTF">2011-10-14T17:30:00Z</dcterms:modified>
  <cp:revision>3</cp:revision>
  <dc:subject/>
  <dc:title>2011 International Conference on Humanitarian and Development Assistance to the DPRK:</dc:title>
</cp:coreProperties>
</file>