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710488168"/>
      <w:bookmarkStart w:id="1" w:name="__Fieldmark__0_710488168"/>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710488168"/>
      <w:bookmarkStart w:id="3" w:name="__Fieldmark__1_710488168"/>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710488168"/>
      <w:bookmarkStart w:id="5" w:name="__Fieldmark__2_710488168"/>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710488168"/>
      <w:bookmarkStart w:id="7" w:name="__Fieldmark__3_710488168"/>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710488168"/>
      <w:bookmarkStart w:id="9" w:name="__Fieldmark__4_710488168"/>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710488168"/>
      <w:bookmarkStart w:id="11" w:name="__Fieldmark__5_710488168"/>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710488168"/>
      <w:bookmarkStart w:id="13" w:name="__Fieldmark__6_710488168"/>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710488168"/>
      <w:bookmarkStart w:id="15" w:name="__Fieldmark__7_710488168"/>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710488168"/>
      <w:bookmarkStart w:id="17" w:name="__Fieldmark__8_710488168"/>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710488168"/>
      <w:bookmarkStart w:id="19" w:name="__Fieldmark__9_710488168"/>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710488168"/>
      <w:bookmarkStart w:id="21" w:name="__Fieldmark__10_710488168"/>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710488168"/>
      <w:bookmarkStart w:id="23" w:name="__Fieldmark__11_710488168"/>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710488168"/>
      <w:bookmarkStart w:id="25" w:name="__Fieldmark__12_710488168"/>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710488168"/>
      <w:bookmarkStart w:id="27" w:name="__Fieldmark__13_710488168"/>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710488168"/>
      <w:bookmarkStart w:id="29" w:name="__Fieldmark__14_710488168"/>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710488168"/>
      <w:bookmarkStart w:id="31" w:name="__Fieldmark__15_710488168"/>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710488168"/>
      <w:bookmarkStart w:id="33" w:name="__Fieldmark__16_710488168"/>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710488168"/>
      <w:bookmarkStart w:id="35" w:name="__Fieldmark__17_710488168"/>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710488168"/>
      <w:bookmarkStart w:id="37" w:name="__Fieldmark__18_710488168"/>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710488168"/>
      <w:bookmarkStart w:id="39" w:name="__Fieldmark__19_710488168"/>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710488168"/>
      <w:bookmarkStart w:id="41" w:name="__Fieldmark__20_710488168"/>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710488168"/>
      <w:bookmarkStart w:id="43" w:name="__Fieldmark__21_710488168"/>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710488168"/>
            <w:bookmarkStart w:id="45" w:name="__Fieldmark__22_710488168"/>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710488168"/>
            <w:bookmarkStart w:id="47" w:name="__Fieldmark__23_710488168"/>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710488168"/>
            <w:bookmarkStart w:id="49" w:name="__Fieldmark__24_710488168"/>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710488168"/>
            <w:bookmarkStart w:id="51" w:name="__Fieldmark__25_710488168"/>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710488168"/>
            <w:bookmarkStart w:id="53" w:name="__Fieldmark__26_710488168"/>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710488168"/>
            <w:bookmarkStart w:id="55" w:name="__Fieldmark__27_710488168"/>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710488168"/>
            <w:bookmarkStart w:id="57" w:name="__Fieldmark__28_710488168"/>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710488168"/>
            <w:bookmarkStart w:id="59" w:name="__Fieldmark__29_710488168"/>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710488168"/>
            <w:bookmarkStart w:id="61" w:name="__Fieldmark__30_710488168"/>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710488168"/>
            <w:bookmarkStart w:id="63" w:name="__Fieldmark__31_710488168"/>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710488168"/>
            <w:bookmarkStart w:id="65" w:name="__Fieldmark__32_710488168"/>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710488168"/>
            <w:bookmarkStart w:id="67" w:name="__Fieldmark__33_710488168"/>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710488168"/>
            <w:bookmarkStart w:id="69" w:name="__Fieldmark__34_710488168"/>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710488168"/>
            <w:bookmarkStart w:id="71" w:name="__Fieldmark__35_710488168"/>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710488168"/>
            <w:bookmarkStart w:id="73" w:name="__Fieldmark__36_710488168"/>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710488168"/>
            <w:bookmarkStart w:id="75" w:name="__Fieldmark__37_710488168"/>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710488168"/>
            <w:bookmarkStart w:id="77" w:name="__Fieldmark__38_710488168"/>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710488168"/>
            <w:bookmarkStart w:id="79" w:name="__Fieldmark__39_710488168"/>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710488168"/>
            <w:bookmarkStart w:id="81" w:name="__Fieldmark__40_710488168"/>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710488168"/>
            <w:bookmarkStart w:id="83" w:name="__Fieldmark__41_710488168"/>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710488168"/>
            <w:bookmarkStart w:id="85" w:name="__Fieldmark__42_710488168"/>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710488168"/>
            <w:bookmarkStart w:id="87" w:name="__Fieldmark__43_710488168"/>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710488168"/>
            <w:bookmarkStart w:id="89" w:name="__Fieldmark__44_710488168"/>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710488168"/>
            <w:bookmarkStart w:id="91" w:name="__Fieldmark__45_710488168"/>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710488168"/>
            <w:bookmarkStart w:id="93" w:name="__Fieldmark__46_710488168"/>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710488168"/>
            <w:bookmarkStart w:id="95" w:name="__Fieldmark__47_710488168"/>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710488168"/>
            <w:bookmarkStart w:id="97" w:name="__Fieldmark__48_710488168"/>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710488168"/>
            <w:bookmarkStart w:id="99" w:name="__Fieldmark__49_710488168"/>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710488168"/>
            <w:bookmarkStart w:id="101" w:name="__Fieldmark__50_710488168"/>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710488168"/>
            <w:bookmarkStart w:id="103" w:name="__Fieldmark__51_710488168"/>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710488168"/>
            <w:bookmarkStart w:id="105" w:name="__Fieldmark__52_710488168"/>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710488168"/>
            <w:bookmarkStart w:id="107" w:name="__Fieldmark__53_710488168"/>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710488168"/>
            <w:bookmarkStart w:id="109" w:name="__Fieldmark__54_710488168"/>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710488168"/>
            <w:bookmarkStart w:id="111" w:name="__Fieldmark__55_710488168"/>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710488168"/>
            <w:bookmarkStart w:id="113" w:name="__Fieldmark__56_710488168"/>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710488168"/>
            <w:bookmarkStart w:id="115" w:name="__Fieldmark__57_710488168"/>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710488168"/>
            <w:bookmarkStart w:id="117" w:name="__Fieldmark__58_710488168"/>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710488168"/>
            <w:bookmarkStart w:id="119" w:name="__Fieldmark__59_710488168"/>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710488168"/>
            <w:bookmarkStart w:id="121" w:name="__Fieldmark__60_710488168"/>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710488168"/>
            <w:bookmarkStart w:id="123" w:name="__Fieldmark__61_710488168"/>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710488168"/>
            <w:bookmarkStart w:id="125" w:name="__Fieldmark__62_710488168"/>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710488168"/>
            <w:bookmarkStart w:id="127" w:name="__Fieldmark__63_710488168"/>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710488168"/>
            <w:bookmarkStart w:id="129" w:name="__Fieldmark__64_710488168"/>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710488168"/>
            <w:bookmarkStart w:id="131" w:name="__Fieldmark__65_710488168"/>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710488168"/>
            <w:bookmarkStart w:id="133" w:name="__Fieldmark__66_710488168"/>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710488168"/>
            <w:bookmarkStart w:id="135" w:name="__Fieldmark__67_710488168"/>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710488168"/>
            <w:bookmarkStart w:id="137" w:name="__Fieldmark__68_710488168"/>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710488168"/>
            <w:bookmarkStart w:id="139" w:name="__Fieldmark__69_710488168"/>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710488168"/>
            <w:bookmarkStart w:id="141" w:name="__Fieldmark__70_710488168"/>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710488168"/>
            <w:bookmarkStart w:id="143" w:name="__Fieldmark__71_710488168"/>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710488168"/>
            <w:bookmarkStart w:id="145" w:name="__Fieldmark__72_710488168"/>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710488168"/>
            <w:bookmarkStart w:id="147" w:name="__Fieldmark__73_710488168"/>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710488168"/>
            <w:bookmarkStart w:id="149" w:name="__Fieldmark__74_710488168"/>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710488168"/>
            <w:bookmarkStart w:id="151" w:name="__Fieldmark__75_710488168"/>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710488168"/>
            <w:bookmarkStart w:id="153" w:name="__Fieldmark__76_710488168"/>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710488168"/>
            <w:bookmarkStart w:id="155" w:name="__Fieldmark__77_710488168"/>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710488168"/>
            <w:bookmarkStart w:id="157" w:name="__Fieldmark__78_710488168"/>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710488168"/>
            <w:bookmarkStart w:id="159" w:name="__Fieldmark__79_710488168"/>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710488168"/>
            <w:bookmarkStart w:id="161" w:name="__Fieldmark__80_710488168"/>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710488168"/>
            <w:bookmarkStart w:id="163" w:name="__Fieldmark__81_710488168"/>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710488168"/>
            <w:bookmarkStart w:id="165" w:name="__Fieldmark__82_710488168"/>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710488168"/>
            <w:bookmarkStart w:id="167" w:name="__Fieldmark__83_710488168"/>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710488168"/>
            <w:bookmarkStart w:id="169" w:name="__Fieldmark__84_710488168"/>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710488168"/>
            <w:bookmarkStart w:id="171" w:name="__Fieldmark__85_710488168"/>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710488168"/>
            <w:bookmarkStart w:id="173" w:name="__Fieldmark__86_710488168"/>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710488168"/>
            <w:bookmarkStart w:id="175" w:name="__Fieldmark__87_710488168"/>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710488168"/>
            <w:bookmarkStart w:id="177" w:name="__Fieldmark__88_710488168"/>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710488168"/>
            <w:bookmarkStart w:id="179" w:name="__Fieldmark__89_710488168"/>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710488168"/>
            <w:bookmarkStart w:id="181" w:name="__Fieldmark__90_710488168"/>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710488168"/>
            <w:bookmarkStart w:id="183" w:name="__Fieldmark__91_710488168"/>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710488168"/>
            <w:bookmarkStart w:id="185" w:name="__Fieldmark__92_710488168"/>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710488168"/>
            <w:bookmarkStart w:id="187" w:name="__Fieldmark__93_710488168"/>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710488168"/>
            <w:bookmarkStart w:id="189" w:name="__Fieldmark__94_710488168"/>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710488168"/>
            <w:bookmarkStart w:id="191" w:name="__Fieldmark__95_710488168"/>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710488168"/>
            <w:bookmarkStart w:id="193" w:name="__Fieldmark__96_710488168"/>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710488168"/>
            <w:bookmarkStart w:id="195" w:name="__Fieldmark__97_710488168"/>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710488168"/>
            <w:bookmarkStart w:id="197" w:name="__Fieldmark__98_710488168"/>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710488168"/>
            <w:bookmarkStart w:id="199" w:name="__Fieldmark__99_710488168"/>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710488168"/>
            <w:bookmarkStart w:id="201" w:name="__Fieldmark__100_710488168"/>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710488168"/>
            <w:bookmarkStart w:id="203" w:name="__Fieldmark__101_710488168"/>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710488168"/>
            <w:bookmarkStart w:id="205" w:name="__Fieldmark__102_710488168"/>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710488168"/>
            <w:bookmarkStart w:id="207" w:name="__Fieldmark__103_710488168"/>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710488168"/>
            <w:bookmarkStart w:id="209" w:name="__Fieldmark__104_710488168"/>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710488168"/>
            <w:bookmarkStart w:id="211" w:name="__Fieldmark__105_710488168"/>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710488168"/>
            <w:bookmarkStart w:id="213" w:name="__Fieldmark__106_710488168"/>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710488168"/>
            <w:bookmarkStart w:id="215" w:name="__Fieldmark__107_710488168"/>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710488168"/>
            <w:bookmarkStart w:id="217" w:name="__Fieldmark__108_710488168"/>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710488168"/>
            <w:bookmarkStart w:id="219" w:name="__Fieldmark__109_710488168"/>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710488168"/>
            <w:bookmarkStart w:id="221" w:name="__Fieldmark__110_710488168"/>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710488168"/>
            <w:bookmarkStart w:id="223" w:name="__Fieldmark__111_710488168"/>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710488168"/>
      <w:bookmarkStart w:id="225" w:name="__Fieldmark__112_710488168"/>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710488168"/>
      <w:bookmarkStart w:id="227" w:name="__Fieldmark__113_710488168"/>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