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69517398"/>
      <w:bookmarkStart w:id="1" w:name="__Fieldmark__0_416951739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69517398"/>
      <w:bookmarkStart w:id="3" w:name="__Fieldmark__1_416951739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169517398"/>
      <w:bookmarkStart w:id="5" w:name="__Fieldmark__2_416951739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169517398"/>
      <w:bookmarkStart w:id="7" w:name="__Fieldmark__3_416951739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169517398"/>
      <w:bookmarkStart w:id="9" w:name="__Fieldmark__4_416951739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169517398"/>
      <w:bookmarkStart w:id="11" w:name="__Fieldmark__5_416951739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169517398"/>
      <w:bookmarkStart w:id="13" w:name="__Fieldmark__6_416951739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169517398"/>
      <w:bookmarkStart w:id="15" w:name="__Fieldmark__7_416951739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169517398"/>
      <w:bookmarkStart w:id="17" w:name="__Fieldmark__8_416951739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169517398"/>
      <w:bookmarkStart w:id="19" w:name="__Fieldmark__9_416951739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169517398"/>
      <w:bookmarkStart w:id="21" w:name="__Fieldmark__10_416951739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169517398"/>
      <w:bookmarkStart w:id="23" w:name="__Fieldmark__11_416951739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169517398"/>
      <w:bookmarkStart w:id="25" w:name="__Fieldmark__12_416951739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169517398"/>
      <w:bookmarkStart w:id="27" w:name="__Fieldmark__13_416951739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169517398"/>
      <w:bookmarkStart w:id="29" w:name="__Fieldmark__14_416951739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169517398"/>
      <w:bookmarkStart w:id="31" w:name="__Fieldmark__15_416951739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169517398"/>
      <w:bookmarkStart w:id="33" w:name="__Fieldmark__16_416951739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169517398"/>
      <w:bookmarkStart w:id="35" w:name="__Fieldmark__17_416951739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169517398"/>
      <w:bookmarkStart w:id="37" w:name="__Fieldmark__18_416951739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169517398"/>
      <w:bookmarkStart w:id="39" w:name="__Fieldmark__19_416951739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169517398"/>
      <w:bookmarkStart w:id="41" w:name="__Fieldmark__20_416951739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169517398"/>
      <w:bookmarkStart w:id="43" w:name="__Fieldmark__21_416951739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169517398"/>
            <w:bookmarkStart w:id="45" w:name="__Fieldmark__22_416951739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169517398"/>
            <w:bookmarkStart w:id="47" w:name="__Fieldmark__23_416951739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169517398"/>
            <w:bookmarkStart w:id="49" w:name="__Fieldmark__24_416951739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169517398"/>
            <w:bookmarkStart w:id="51" w:name="__Fieldmark__25_416951739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169517398"/>
            <w:bookmarkStart w:id="53" w:name="__Fieldmark__26_416951739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169517398"/>
            <w:bookmarkStart w:id="55" w:name="__Fieldmark__27_416951739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169517398"/>
            <w:bookmarkStart w:id="57" w:name="__Fieldmark__28_416951739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169517398"/>
            <w:bookmarkStart w:id="59" w:name="__Fieldmark__29_416951739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169517398"/>
            <w:bookmarkStart w:id="61" w:name="__Fieldmark__30_416951739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169517398"/>
            <w:bookmarkStart w:id="63" w:name="__Fieldmark__31_416951739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169517398"/>
            <w:bookmarkStart w:id="65" w:name="__Fieldmark__32_416951739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169517398"/>
            <w:bookmarkStart w:id="67" w:name="__Fieldmark__33_416951739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169517398"/>
            <w:bookmarkStart w:id="69" w:name="__Fieldmark__34_416951739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169517398"/>
            <w:bookmarkStart w:id="71" w:name="__Fieldmark__35_416951739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169517398"/>
            <w:bookmarkStart w:id="73" w:name="__Fieldmark__36_416951739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169517398"/>
            <w:bookmarkStart w:id="75" w:name="__Fieldmark__37_416951739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169517398"/>
            <w:bookmarkStart w:id="77" w:name="__Fieldmark__38_416951739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169517398"/>
            <w:bookmarkStart w:id="79" w:name="__Fieldmark__39_416951739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169517398"/>
            <w:bookmarkStart w:id="81" w:name="__Fieldmark__40_416951739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169517398"/>
            <w:bookmarkStart w:id="83" w:name="__Fieldmark__41_416951739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169517398"/>
            <w:bookmarkStart w:id="85" w:name="__Fieldmark__42_416951739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169517398"/>
            <w:bookmarkStart w:id="87" w:name="__Fieldmark__43_416951739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169517398"/>
            <w:bookmarkStart w:id="89" w:name="__Fieldmark__44_416951739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169517398"/>
            <w:bookmarkStart w:id="91" w:name="__Fieldmark__45_416951739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169517398"/>
            <w:bookmarkStart w:id="93" w:name="__Fieldmark__46_416951739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169517398"/>
            <w:bookmarkStart w:id="95" w:name="__Fieldmark__47_416951739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169517398"/>
            <w:bookmarkStart w:id="97" w:name="__Fieldmark__48_416951739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169517398"/>
            <w:bookmarkStart w:id="99" w:name="__Fieldmark__49_416951739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169517398"/>
            <w:bookmarkStart w:id="101" w:name="__Fieldmark__50_416951739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169517398"/>
            <w:bookmarkStart w:id="103" w:name="__Fieldmark__51_416951739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169517398"/>
            <w:bookmarkStart w:id="105" w:name="__Fieldmark__52_416951739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169517398"/>
            <w:bookmarkStart w:id="107" w:name="__Fieldmark__53_416951739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169517398"/>
            <w:bookmarkStart w:id="109" w:name="__Fieldmark__54_416951739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169517398"/>
            <w:bookmarkStart w:id="111" w:name="__Fieldmark__55_416951739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169517398"/>
            <w:bookmarkStart w:id="113" w:name="__Fieldmark__56_416951739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169517398"/>
            <w:bookmarkStart w:id="115" w:name="__Fieldmark__57_416951739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169517398"/>
            <w:bookmarkStart w:id="117" w:name="__Fieldmark__58_416951739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169517398"/>
            <w:bookmarkStart w:id="119" w:name="__Fieldmark__59_416951739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169517398"/>
            <w:bookmarkStart w:id="121" w:name="__Fieldmark__60_416951739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169517398"/>
            <w:bookmarkStart w:id="123" w:name="__Fieldmark__61_416951739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169517398"/>
            <w:bookmarkStart w:id="125" w:name="__Fieldmark__62_416951739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169517398"/>
            <w:bookmarkStart w:id="127" w:name="__Fieldmark__63_416951739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169517398"/>
            <w:bookmarkStart w:id="129" w:name="__Fieldmark__64_416951739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169517398"/>
            <w:bookmarkStart w:id="131" w:name="__Fieldmark__65_416951739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169517398"/>
            <w:bookmarkStart w:id="133" w:name="__Fieldmark__66_416951739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169517398"/>
            <w:bookmarkStart w:id="135" w:name="__Fieldmark__67_416951739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169517398"/>
            <w:bookmarkStart w:id="137" w:name="__Fieldmark__68_416951739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169517398"/>
            <w:bookmarkStart w:id="139" w:name="__Fieldmark__69_416951739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169517398"/>
            <w:bookmarkStart w:id="141" w:name="__Fieldmark__70_416951739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169517398"/>
            <w:bookmarkStart w:id="143" w:name="__Fieldmark__71_416951739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169517398"/>
            <w:bookmarkStart w:id="145" w:name="__Fieldmark__72_416951739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169517398"/>
            <w:bookmarkStart w:id="147" w:name="__Fieldmark__73_416951739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169517398"/>
            <w:bookmarkStart w:id="149" w:name="__Fieldmark__74_416951739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169517398"/>
            <w:bookmarkStart w:id="151" w:name="__Fieldmark__75_416951739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169517398"/>
            <w:bookmarkStart w:id="153" w:name="__Fieldmark__76_416951739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169517398"/>
            <w:bookmarkStart w:id="155" w:name="__Fieldmark__77_416951739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169517398"/>
            <w:bookmarkStart w:id="157" w:name="__Fieldmark__78_416951739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169517398"/>
            <w:bookmarkStart w:id="159" w:name="__Fieldmark__79_416951739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169517398"/>
            <w:bookmarkStart w:id="161" w:name="__Fieldmark__80_416951739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169517398"/>
            <w:bookmarkStart w:id="163" w:name="__Fieldmark__81_416951739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169517398"/>
            <w:bookmarkStart w:id="165" w:name="__Fieldmark__82_416951739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169517398"/>
            <w:bookmarkStart w:id="167" w:name="__Fieldmark__83_416951739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169517398"/>
            <w:bookmarkStart w:id="169" w:name="__Fieldmark__84_416951739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169517398"/>
            <w:bookmarkStart w:id="171" w:name="__Fieldmark__85_416951739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169517398"/>
            <w:bookmarkStart w:id="173" w:name="__Fieldmark__86_416951739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169517398"/>
            <w:bookmarkStart w:id="175" w:name="__Fieldmark__87_416951739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169517398"/>
            <w:bookmarkStart w:id="177" w:name="__Fieldmark__88_416951739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169517398"/>
            <w:bookmarkStart w:id="179" w:name="__Fieldmark__89_416951739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169517398"/>
            <w:bookmarkStart w:id="181" w:name="__Fieldmark__90_416951739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169517398"/>
            <w:bookmarkStart w:id="183" w:name="__Fieldmark__91_416951739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169517398"/>
            <w:bookmarkStart w:id="185" w:name="__Fieldmark__92_416951739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169517398"/>
            <w:bookmarkStart w:id="187" w:name="__Fieldmark__93_416951739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169517398"/>
            <w:bookmarkStart w:id="189" w:name="__Fieldmark__94_416951739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169517398"/>
            <w:bookmarkStart w:id="191" w:name="__Fieldmark__95_416951739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169517398"/>
            <w:bookmarkStart w:id="193" w:name="__Fieldmark__96_416951739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169517398"/>
            <w:bookmarkStart w:id="195" w:name="__Fieldmark__97_416951739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169517398"/>
            <w:bookmarkStart w:id="197" w:name="__Fieldmark__98_416951739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169517398"/>
            <w:bookmarkStart w:id="199" w:name="__Fieldmark__99_416951739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169517398"/>
            <w:bookmarkStart w:id="201" w:name="__Fieldmark__100_416951739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169517398"/>
            <w:bookmarkStart w:id="203" w:name="__Fieldmark__101_416951739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169517398"/>
            <w:bookmarkStart w:id="205" w:name="__Fieldmark__102_416951739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169517398"/>
            <w:bookmarkStart w:id="207" w:name="__Fieldmark__103_416951739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169517398"/>
            <w:bookmarkStart w:id="209" w:name="__Fieldmark__104_416951739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169517398"/>
            <w:bookmarkStart w:id="211" w:name="__Fieldmark__105_416951739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169517398"/>
            <w:bookmarkStart w:id="213" w:name="__Fieldmark__106_416951739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169517398"/>
            <w:bookmarkStart w:id="215" w:name="__Fieldmark__107_416951739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169517398"/>
            <w:bookmarkStart w:id="217" w:name="__Fieldmark__108_416951739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169517398"/>
            <w:bookmarkStart w:id="219" w:name="__Fieldmark__109_416951739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169517398"/>
            <w:bookmarkStart w:id="221" w:name="__Fieldmark__110_416951739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169517398"/>
            <w:bookmarkStart w:id="223" w:name="__Fieldmark__111_416951739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169517398"/>
      <w:bookmarkStart w:id="225" w:name="__Fieldmark__112_416951739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169517398"/>
      <w:bookmarkStart w:id="227" w:name="__Fieldmark__113_416951739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