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22071458"/>
      <w:bookmarkStart w:id="1" w:name="__Fieldmark__0_28220714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22071458"/>
      <w:bookmarkStart w:id="3" w:name="__Fieldmark__1_28220714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22071458"/>
      <w:bookmarkStart w:id="5" w:name="__Fieldmark__2_28220714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22071458"/>
      <w:bookmarkStart w:id="7" w:name="__Fieldmark__3_28220714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22071458"/>
      <w:bookmarkStart w:id="9" w:name="__Fieldmark__4_28220714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22071458"/>
      <w:bookmarkStart w:id="11" w:name="__Fieldmark__5_28220714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22071458"/>
      <w:bookmarkStart w:id="13" w:name="__Fieldmark__6_28220714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22071458"/>
      <w:bookmarkStart w:id="15" w:name="__Fieldmark__7_28220714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22071458"/>
      <w:bookmarkStart w:id="17" w:name="__Fieldmark__8_28220714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22071458"/>
      <w:bookmarkStart w:id="19" w:name="__Fieldmark__9_28220714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22071458"/>
      <w:bookmarkStart w:id="21" w:name="__Fieldmark__10_28220714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22071458"/>
      <w:bookmarkStart w:id="23" w:name="__Fieldmark__11_28220714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22071458"/>
      <w:bookmarkStart w:id="25" w:name="__Fieldmark__12_28220714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22071458"/>
      <w:bookmarkStart w:id="27" w:name="__Fieldmark__13_28220714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22071458"/>
      <w:bookmarkStart w:id="29" w:name="__Fieldmark__14_28220714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22071458"/>
      <w:bookmarkStart w:id="31" w:name="__Fieldmark__15_28220714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22071458"/>
      <w:bookmarkStart w:id="33" w:name="__Fieldmark__16_28220714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22071458"/>
      <w:bookmarkStart w:id="35" w:name="__Fieldmark__17_28220714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22071458"/>
      <w:bookmarkStart w:id="37" w:name="__Fieldmark__18_28220714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22071458"/>
      <w:bookmarkStart w:id="39" w:name="__Fieldmark__19_28220714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22071458"/>
      <w:bookmarkStart w:id="41" w:name="__Fieldmark__20_28220714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22071458"/>
      <w:bookmarkStart w:id="43" w:name="__Fieldmark__21_28220714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22071458"/>
            <w:bookmarkStart w:id="45" w:name="__Fieldmark__22_282207145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22071458"/>
            <w:bookmarkStart w:id="47" w:name="__Fieldmark__23_28220714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22071458"/>
            <w:bookmarkStart w:id="49" w:name="__Fieldmark__24_28220714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22071458"/>
            <w:bookmarkStart w:id="51" w:name="__Fieldmark__25_28220714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22071458"/>
            <w:bookmarkStart w:id="53" w:name="__Fieldmark__26_28220714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22071458"/>
            <w:bookmarkStart w:id="55" w:name="__Fieldmark__27_282207145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22071458"/>
            <w:bookmarkStart w:id="57" w:name="__Fieldmark__28_282207145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22071458"/>
            <w:bookmarkStart w:id="59" w:name="__Fieldmark__29_28220714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22071458"/>
            <w:bookmarkStart w:id="61" w:name="__Fieldmark__30_28220714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22071458"/>
            <w:bookmarkStart w:id="63" w:name="__Fieldmark__31_28220714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22071458"/>
            <w:bookmarkStart w:id="65" w:name="__Fieldmark__32_28220714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22071458"/>
            <w:bookmarkStart w:id="67" w:name="__Fieldmark__33_282207145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22071458"/>
            <w:bookmarkStart w:id="69" w:name="__Fieldmark__34_282207145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22071458"/>
            <w:bookmarkStart w:id="71" w:name="__Fieldmark__35_28220714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22071458"/>
            <w:bookmarkStart w:id="73" w:name="__Fieldmark__36_28220714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22071458"/>
            <w:bookmarkStart w:id="75" w:name="__Fieldmark__37_28220714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22071458"/>
            <w:bookmarkStart w:id="77" w:name="__Fieldmark__38_28220714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22071458"/>
            <w:bookmarkStart w:id="79" w:name="__Fieldmark__39_282207145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22071458"/>
            <w:bookmarkStart w:id="81" w:name="__Fieldmark__40_282207145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22071458"/>
            <w:bookmarkStart w:id="83" w:name="__Fieldmark__41_28220714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22071458"/>
            <w:bookmarkStart w:id="85" w:name="__Fieldmark__42_28220714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22071458"/>
            <w:bookmarkStart w:id="87" w:name="__Fieldmark__43_28220714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22071458"/>
            <w:bookmarkStart w:id="89" w:name="__Fieldmark__44_28220714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22071458"/>
            <w:bookmarkStart w:id="91" w:name="__Fieldmark__45_282207145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22071458"/>
            <w:bookmarkStart w:id="93" w:name="__Fieldmark__46_282207145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22071458"/>
            <w:bookmarkStart w:id="95" w:name="__Fieldmark__47_28220714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22071458"/>
            <w:bookmarkStart w:id="97" w:name="__Fieldmark__48_28220714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22071458"/>
            <w:bookmarkStart w:id="99" w:name="__Fieldmark__49_28220714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22071458"/>
            <w:bookmarkStart w:id="101" w:name="__Fieldmark__50_28220714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22071458"/>
            <w:bookmarkStart w:id="103" w:name="__Fieldmark__51_282207145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22071458"/>
            <w:bookmarkStart w:id="105" w:name="__Fieldmark__52_282207145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22071458"/>
            <w:bookmarkStart w:id="107" w:name="__Fieldmark__53_28220714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22071458"/>
            <w:bookmarkStart w:id="109" w:name="__Fieldmark__54_28220714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22071458"/>
            <w:bookmarkStart w:id="111" w:name="__Fieldmark__55_28220714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22071458"/>
            <w:bookmarkStart w:id="113" w:name="__Fieldmark__56_28220714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22071458"/>
            <w:bookmarkStart w:id="115" w:name="__Fieldmark__57_282207145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22071458"/>
            <w:bookmarkStart w:id="117" w:name="__Fieldmark__58_282207145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22071458"/>
            <w:bookmarkStart w:id="119" w:name="__Fieldmark__59_28220714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22071458"/>
            <w:bookmarkStart w:id="121" w:name="__Fieldmark__60_28220714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22071458"/>
            <w:bookmarkStart w:id="123" w:name="__Fieldmark__61_28220714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22071458"/>
            <w:bookmarkStart w:id="125" w:name="__Fieldmark__62_28220714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22071458"/>
            <w:bookmarkStart w:id="127" w:name="__Fieldmark__63_282207145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22071458"/>
            <w:bookmarkStart w:id="129" w:name="__Fieldmark__64_282207145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22071458"/>
            <w:bookmarkStart w:id="131" w:name="__Fieldmark__65_28220714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22071458"/>
            <w:bookmarkStart w:id="133" w:name="__Fieldmark__66_28220714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22071458"/>
            <w:bookmarkStart w:id="135" w:name="__Fieldmark__67_28220714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22071458"/>
            <w:bookmarkStart w:id="137" w:name="__Fieldmark__68_28220714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22071458"/>
            <w:bookmarkStart w:id="139" w:name="__Fieldmark__69_282207145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22071458"/>
            <w:bookmarkStart w:id="141" w:name="__Fieldmark__70_282207145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22071458"/>
            <w:bookmarkStart w:id="143" w:name="__Fieldmark__71_28220714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22071458"/>
            <w:bookmarkStart w:id="145" w:name="__Fieldmark__72_28220714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22071458"/>
            <w:bookmarkStart w:id="147" w:name="__Fieldmark__73_28220714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22071458"/>
            <w:bookmarkStart w:id="149" w:name="__Fieldmark__74_28220714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22071458"/>
            <w:bookmarkStart w:id="151" w:name="__Fieldmark__75_282207145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22071458"/>
            <w:bookmarkStart w:id="153" w:name="__Fieldmark__76_282207145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22071458"/>
            <w:bookmarkStart w:id="155" w:name="__Fieldmark__77_28220714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22071458"/>
            <w:bookmarkStart w:id="157" w:name="__Fieldmark__78_28220714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22071458"/>
            <w:bookmarkStart w:id="159" w:name="__Fieldmark__79_28220714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22071458"/>
            <w:bookmarkStart w:id="161" w:name="__Fieldmark__80_28220714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22071458"/>
            <w:bookmarkStart w:id="163" w:name="__Fieldmark__81_282207145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22071458"/>
            <w:bookmarkStart w:id="165" w:name="__Fieldmark__82_282207145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22071458"/>
            <w:bookmarkStart w:id="167" w:name="__Fieldmark__83_28220714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22071458"/>
            <w:bookmarkStart w:id="169" w:name="__Fieldmark__84_28220714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22071458"/>
            <w:bookmarkStart w:id="171" w:name="__Fieldmark__85_28220714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22071458"/>
            <w:bookmarkStart w:id="173" w:name="__Fieldmark__86_28220714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22071458"/>
            <w:bookmarkStart w:id="175" w:name="__Fieldmark__87_282207145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22071458"/>
            <w:bookmarkStart w:id="177" w:name="__Fieldmark__88_282207145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22071458"/>
            <w:bookmarkStart w:id="179" w:name="__Fieldmark__89_28220714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22071458"/>
            <w:bookmarkStart w:id="181" w:name="__Fieldmark__90_28220714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22071458"/>
            <w:bookmarkStart w:id="183" w:name="__Fieldmark__91_28220714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22071458"/>
            <w:bookmarkStart w:id="185" w:name="__Fieldmark__92_28220714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22071458"/>
            <w:bookmarkStart w:id="187" w:name="__Fieldmark__93_282207145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22071458"/>
            <w:bookmarkStart w:id="189" w:name="__Fieldmark__94_282207145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22071458"/>
            <w:bookmarkStart w:id="191" w:name="__Fieldmark__95_28220714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22071458"/>
            <w:bookmarkStart w:id="193" w:name="__Fieldmark__96_28220714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22071458"/>
            <w:bookmarkStart w:id="195" w:name="__Fieldmark__97_28220714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22071458"/>
            <w:bookmarkStart w:id="197" w:name="__Fieldmark__98_28220714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22071458"/>
            <w:bookmarkStart w:id="199" w:name="__Fieldmark__99_282207145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22071458"/>
            <w:bookmarkStart w:id="201" w:name="__Fieldmark__100_282207145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22071458"/>
            <w:bookmarkStart w:id="203" w:name="__Fieldmark__101_28220714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22071458"/>
            <w:bookmarkStart w:id="205" w:name="__Fieldmark__102_28220714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22071458"/>
            <w:bookmarkStart w:id="207" w:name="__Fieldmark__103_28220714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22071458"/>
            <w:bookmarkStart w:id="209" w:name="__Fieldmark__104_28220714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22071458"/>
            <w:bookmarkStart w:id="211" w:name="__Fieldmark__105_282207145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22071458"/>
            <w:bookmarkStart w:id="213" w:name="__Fieldmark__106_282207145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22071458"/>
            <w:bookmarkStart w:id="215" w:name="__Fieldmark__107_28220714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22071458"/>
            <w:bookmarkStart w:id="217" w:name="__Fieldmark__108_28220714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22071458"/>
            <w:bookmarkStart w:id="219" w:name="__Fieldmark__109_28220714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22071458"/>
            <w:bookmarkStart w:id="221" w:name="__Fieldmark__110_28220714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22071458"/>
            <w:bookmarkStart w:id="223" w:name="__Fieldmark__111_282207145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22071458"/>
      <w:bookmarkStart w:id="225" w:name="__Fieldmark__112_28220714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22071458"/>
      <w:bookmarkStart w:id="227" w:name="__Fieldmark__113_282207145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