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173449034"/>
      <w:bookmarkStart w:id="1" w:name="__Fieldmark__0_417344903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173449034"/>
      <w:bookmarkStart w:id="3" w:name="__Fieldmark__1_417344903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173449034"/>
      <w:bookmarkStart w:id="5" w:name="__Fieldmark__2_417344903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173449034"/>
      <w:bookmarkStart w:id="7" w:name="__Fieldmark__3_417344903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173449034"/>
      <w:bookmarkStart w:id="9" w:name="__Fieldmark__4_417344903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173449034"/>
      <w:bookmarkStart w:id="11" w:name="__Fieldmark__5_417344903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173449034"/>
      <w:bookmarkStart w:id="13" w:name="__Fieldmark__6_417344903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173449034"/>
      <w:bookmarkStart w:id="15" w:name="__Fieldmark__7_417344903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173449034"/>
      <w:bookmarkStart w:id="17" w:name="__Fieldmark__8_417344903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173449034"/>
      <w:bookmarkStart w:id="19" w:name="__Fieldmark__9_417344903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173449034"/>
      <w:bookmarkStart w:id="21" w:name="__Fieldmark__10_417344903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173449034"/>
      <w:bookmarkStart w:id="23" w:name="__Fieldmark__11_417344903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173449034"/>
      <w:bookmarkStart w:id="25" w:name="__Fieldmark__12_417344903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173449034"/>
      <w:bookmarkStart w:id="27" w:name="__Fieldmark__13_417344903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173449034"/>
      <w:bookmarkStart w:id="29" w:name="__Fieldmark__14_417344903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173449034"/>
      <w:bookmarkStart w:id="31" w:name="__Fieldmark__15_417344903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173449034"/>
      <w:bookmarkStart w:id="33" w:name="__Fieldmark__16_417344903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173449034"/>
      <w:bookmarkStart w:id="35" w:name="__Fieldmark__17_417344903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173449034"/>
      <w:bookmarkStart w:id="37" w:name="__Fieldmark__18_417344903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173449034"/>
      <w:bookmarkStart w:id="39" w:name="__Fieldmark__19_417344903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173449034"/>
      <w:bookmarkStart w:id="41" w:name="__Fieldmark__20_417344903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173449034"/>
      <w:bookmarkStart w:id="43" w:name="__Fieldmark__21_417344903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173449034"/>
            <w:bookmarkStart w:id="45" w:name="__Fieldmark__22_417344903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173449034"/>
            <w:bookmarkStart w:id="47" w:name="__Fieldmark__23_417344903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173449034"/>
            <w:bookmarkStart w:id="49" w:name="__Fieldmark__24_417344903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173449034"/>
            <w:bookmarkStart w:id="51" w:name="__Fieldmark__25_417344903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173449034"/>
            <w:bookmarkStart w:id="53" w:name="__Fieldmark__26_417344903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173449034"/>
            <w:bookmarkStart w:id="55" w:name="__Fieldmark__27_417344903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173449034"/>
            <w:bookmarkStart w:id="57" w:name="__Fieldmark__28_417344903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173449034"/>
            <w:bookmarkStart w:id="59" w:name="__Fieldmark__29_417344903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173449034"/>
            <w:bookmarkStart w:id="61" w:name="__Fieldmark__30_417344903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173449034"/>
            <w:bookmarkStart w:id="63" w:name="__Fieldmark__31_417344903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173449034"/>
            <w:bookmarkStart w:id="65" w:name="__Fieldmark__32_417344903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173449034"/>
            <w:bookmarkStart w:id="67" w:name="__Fieldmark__33_417344903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173449034"/>
            <w:bookmarkStart w:id="69" w:name="__Fieldmark__34_417344903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173449034"/>
            <w:bookmarkStart w:id="71" w:name="__Fieldmark__35_417344903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173449034"/>
            <w:bookmarkStart w:id="73" w:name="__Fieldmark__36_417344903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173449034"/>
            <w:bookmarkStart w:id="75" w:name="__Fieldmark__37_417344903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173449034"/>
            <w:bookmarkStart w:id="77" w:name="__Fieldmark__38_417344903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173449034"/>
            <w:bookmarkStart w:id="79" w:name="__Fieldmark__39_417344903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173449034"/>
            <w:bookmarkStart w:id="81" w:name="__Fieldmark__40_417344903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173449034"/>
            <w:bookmarkStart w:id="83" w:name="__Fieldmark__41_417344903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173449034"/>
            <w:bookmarkStart w:id="85" w:name="__Fieldmark__42_417344903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173449034"/>
            <w:bookmarkStart w:id="87" w:name="__Fieldmark__43_417344903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173449034"/>
            <w:bookmarkStart w:id="89" w:name="__Fieldmark__44_417344903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173449034"/>
            <w:bookmarkStart w:id="91" w:name="__Fieldmark__45_417344903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173449034"/>
            <w:bookmarkStart w:id="93" w:name="__Fieldmark__46_417344903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173449034"/>
            <w:bookmarkStart w:id="95" w:name="__Fieldmark__47_417344903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173449034"/>
            <w:bookmarkStart w:id="97" w:name="__Fieldmark__48_417344903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173449034"/>
            <w:bookmarkStart w:id="99" w:name="__Fieldmark__49_417344903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173449034"/>
            <w:bookmarkStart w:id="101" w:name="__Fieldmark__50_417344903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173449034"/>
            <w:bookmarkStart w:id="103" w:name="__Fieldmark__51_417344903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173449034"/>
            <w:bookmarkStart w:id="105" w:name="__Fieldmark__52_417344903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173449034"/>
            <w:bookmarkStart w:id="107" w:name="__Fieldmark__53_417344903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173449034"/>
            <w:bookmarkStart w:id="109" w:name="__Fieldmark__54_417344903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173449034"/>
            <w:bookmarkStart w:id="111" w:name="__Fieldmark__55_417344903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173449034"/>
            <w:bookmarkStart w:id="113" w:name="__Fieldmark__56_417344903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173449034"/>
            <w:bookmarkStart w:id="115" w:name="__Fieldmark__57_417344903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173449034"/>
            <w:bookmarkStart w:id="117" w:name="__Fieldmark__58_417344903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173449034"/>
            <w:bookmarkStart w:id="119" w:name="__Fieldmark__59_417344903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173449034"/>
            <w:bookmarkStart w:id="121" w:name="__Fieldmark__60_417344903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173449034"/>
            <w:bookmarkStart w:id="123" w:name="__Fieldmark__61_417344903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173449034"/>
            <w:bookmarkStart w:id="125" w:name="__Fieldmark__62_417344903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173449034"/>
            <w:bookmarkStart w:id="127" w:name="__Fieldmark__63_417344903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173449034"/>
            <w:bookmarkStart w:id="129" w:name="__Fieldmark__64_417344903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173449034"/>
            <w:bookmarkStart w:id="131" w:name="__Fieldmark__65_417344903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173449034"/>
            <w:bookmarkStart w:id="133" w:name="__Fieldmark__66_417344903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173449034"/>
            <w:bookmarkStart w:id="135" w:name="__Fieldmark__67_417344903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173449034"/>
            <w:bookmarkStart w:id="137" w:name="__Fieldmark__68_417344903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173449034"/>
            <w:bookmarkStart w:id="139" w:name="__Fieldmark__69_417344903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173449034"/>
            <w:bookmarkStart w:id="141" w:name="__Fieldmark__70_417344903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173449034"/>
            <w:bookmarkStart w:id="143" w:name="__Fieldmark__71_417344903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173449034"/>
            <w:bookmarkStart w:id="145" w:name="__Fieldmark__72_417344903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173449034"/>
            <w:bookmarkStart w:id="147" w:name="__Fieldmark__73_417344903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173449034"/>
            <w:bookmarkStart w:id="149" w:name="__Fieldmark__74_417344903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173449034"/>
            <w:bookmarkStart w:id="151" w:name="__Fieldmark__75_417344903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173449034"/>
            <w:bookmarkStart w:id="153" w:name="__Fieldmark__76_417344903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173449034"/>
            <w:bookmarkStart w:id="155" w:name="__Fieldmark__77_417344903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173449034"/>
            <w:bookmarkStart w:id="157" w:name="__Fieldmark__78_417344903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173449034"/>
            <w:bookmarkStart w:id="159" w:name="__Fieldmark__79_417344903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173449034"/>
            <w:bookmarkStart w:id="161" w:name="__Fieldmark__80_417344903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173449034"/>
            <w:bookmarkStart w:id="163" w:name="__Fieldmark__81_417344903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173449034"/>
            <w:bookmarkStart w:id="165" w:name="__Fieldmark__82_417344903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173449034"/>
            <w:bookmarkStart w:id="167" w:name="__Fieldmark__83_417344903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173449034"/>
            <w:bookmarkStart w:id="169" w:name="__Fieldmark__84_417344903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173449034"/>
            <w:bookmarkStart w:id="171" w:name="__Fieldmark__85_417344903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173449034"/>
            <w:bookmarkStart w:id="173" w:name="__Fieldmark__86_417344903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173449034"/>
            <w:bookmarkStart w:id="175" w:name="__Fieldmark__87_417344903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173449034"/>
            <w:bookmarkStart w:id="177" w:name="__Fieldmark__88_417344903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173449034"/>
            <w:bookmarkStart w:id="179" w:name="__Fieldmark__89_417344903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173449034"/>
            <w:bookmarkStart w:id="181" w:name="__Fieldmark__90_417344903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173449034"/>
            <w:bookmarkStart w:id="183" w:name="__Fieldmark__91_417344903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173449034"/>
            <w:bookmarkStart w:id="185" w:name="__Fieldmark__92_417344903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173449034"/>
            <w:bookmarkStart w:id="187" w:name="__Fieldmark__93_417344903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173449034"/>
            <w:bookmarkStart w:id="189" w:name="__Fieldmark__94_417344903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173449034"/>
            <w:bookmarkStart w:id="191" w:name="__Fieldmark__95_417344903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173449034"/>
            <w:bookmarkStart w:id="193" w:name="__Fieldmark__96_417344903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173449034"/>
            <w:bookmarkStart w:id="195" w:name="__Fieldmark__97_417344903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173449034"/>
            <w:bookmarkStart w:id="197" w:name="__Fieldmark__98_417344903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173449034"/>
            <w:bookmarkStart w:id="199" w:name="__Fieldmark__99_417344903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173449034"/>
            <w:bookmarkStart w:id="201" w:name="__Fieldmark__100_417344903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173449034"/>
            <w:bookmarkStart w:id="203" w:name="__Fieldmark__101_417344903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173449034"/>
            <w:bookmarkStart w:id="205" w:name="__Fieldmark__102_417344903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173449034"/>
            <w:bookmarkStart w:id="207" w:name="__Fieldmark__103_417344903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173449034"/>
            <w:bookmarkStart w:id="209" w:name="__Fieldmark__104_417344903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173449034"/>
            <w:bookmarkStart w:id="211" w:name="__Fieldmark__105_417344903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173449034"/>
            <w:bookmarkStart w:id="213" w:name="__Fieldmark__106_417344903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173449034"/>
            <w:bookmarkStart w:id="215" w:name="__Fieldmark__107_417344903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173449034"/>
            <w:bookmarkStart w:id="217" w:name="__Fieldmark__108_417344903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173449034"/>
            <w:bookmarkStart w:id="219" w:name="__Fieldmark__109_417344903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173449034"/>
            <w:bookmarkStart w:id="221" w:name="__Fieldmark__110_417344903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173449034"/>
            <w:bookmarkStart w:id="223" w:name="__Fieldmark__111_417344903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173449034"/>
      <w:bookmarkStart w:id="225" w:name="__Fieldmark__112_417344903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173449034"/>
      <w:bookmarkStart w:id="227" w:name="__Fieldmark__113_417344903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