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971870147"/>
      <w:bookmarkStart w:id="1" w:name="__Fieldmark__0_197187014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971870147"/>
      <w:bookmarkStart w:id="3" w:name="__Fieldmark__1_197187014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971870147"/>
      <w:bookmarkStart w:id="5" w:name="__Fieldmark__2_197187014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971870147"/>
      <w:bookmarkStart w:id="7" w:name="__Fieldmark__3_197187014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971870147"/>
      <w:bookmarkStart w:id="9" w:name="__Fieldmark__4_197187014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971870147"/>
      <w:bookmarkStart w:id="11" w:name="__Fieldmark__5_197187014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971870147"/>
      <w:bookmarkStart w:id="13" w:name="__Fieldmark__6_197187014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971870147"/>
      <w:bookmarkStart w:id="15" w:name="__Fieldmark__7_197187014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971870147"/>
      <w:bookmarkStart w:id="17" w:name="__Fieldmark__8_197187014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971870147"/>
      <w:bookmarkStart w:id="19" w:name="__Fieldmark__9_197187014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971870147"/>
      <w:bookmarkStart w:id="21" w:name="__Fieldmark__10_197187014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971870147"/>
      <w:bookmarkStart w:id="23" w:name="__Fieldmark__11_197187014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971870147"/>
      <w:bookmarkStart w:id="25" w:name="__Fieldmark__12_197187014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971870147"/>
      <w:bookmarkStart w:id="27" w:name="__Fieldmark__13_197187014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971870147"/>
      <w:bookmarkStart w:id="29" w:name="__Fieldmark__14_197187014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971870147"/>
      <w:bookmarkStart w:id="31" w:name="__Fieldmark__15_197187014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971870147"/>
      <w:bookmarkStart w:id="33" w:name="__Fieldmark__16_197187014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971870147"/>
      <w:bookmarkStart w:id="35" w:name="__Fieldmark__17_197187014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971870147"/>
      <w:bookmarkStart w:id="37" w:name="__Fieldmark__18_197187014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971870147"/>
      <w:bookmarkStart w:id="39" w:name="__Fieldmark__19_197187014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971870147"/>
      <w:bookmarkStart w:id="41" w:name="__Fieldmark__20_197187014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971870147"/>
      <w:bookmarkStart w:id="43" w:name="__Fieldmark__21_197187014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971870147"/>
            <w:bookmarkStart w:id="45" w:name="__Fieldmark__22_197187014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971870147"/>
            <w:bookmarkStart w:id="47" w:name="__Fieldmark__23_197187014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971870147"/>
            <w:bookmarkStart w:id="49" w:name="__Fieldmark__24_197187014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971870147"/>
            <w:bookmarkStart w:id="51" w:name="__Fieldmark__25_197187014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971870147"/>
            <w:bookmarkStart w:id="53" w:name="__Fieldmark__26_197187014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971870147"/>
            <w:bookmarkStart w:id="55" w:name="__Fieldmark__27_197187014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971870147"/>
            <w:bookmarkStart w:id="57" w:name="__Fieldmark__28_197187014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971870147"/>
            <w:bookmarkStart w:id="59" w:name="__Fieldmark__29_197187014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971870147"/>
            <w:bookmarkStart w:id="61" w:name="__Fieldmark__30_197187014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971870147"/>
            <w:bookmarkStart w:id="63" w:name="__Fieldmark__31_197187014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971870147"/>
            <w:bookmarkStart w:id="65" w:name="__Fieldmark__32_197187014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971870147"/>
            <w:bookmarkStart w:id="67" w:name="__Fieldmark__33_197187014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971870147"/>
            <w:bookmarkStart w:id="69" w:name="__Fieldmark__34_197187014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971870147"/>
            <w:bookmarkStart w:id="71" w:name="__Fieldmark__35_197187014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971870147"/>
            <w:bookmarkStart w:id="73" w:name="__Fieldmark__36_197187014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971870147"/>
            <w:bookmarkStart w:id="75" w:name="__Fieldmark__37_197187014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971870147"/>
            <w:bookmarkStart w:id="77" w:name="__Fieldmark__38_197187014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971870147"/>
            <w:bookmarkStart w:id="79" w:name="__Fieldmark__39_197187014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971870147"/>
            <w:bookmarkStart w:id="81" w:name="__Fieldmark__40_197187014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971870147"/>
            <w:bookmarkStart w:id="83" w:name="__Fieldmark__41_197187014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971870147"/>
            <w:bookmarkStart w:id="85" w:name="__Fieldmark__42_197187014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971870147"/>
            <w:bookmarkStart w:id="87" w:name="__Fieldmark__43_197187014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971870147"/>
            <w:bookmarkStart w:id="89" w:name="__Fieldmark__44_197187014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971870147"/>
            <w:bookmarkStart w:id="91" w:name="__Fieldmark__45_197187014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971870147"/>
            <w:bookmarkStart w:id="93" w:name="__Fieldmark__46_197187014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971870147"/>
            <w:bookmarkStart w:id="95" w:name="__Fieldmark__47_197187014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971870147"/>
            <w:bookmarkStart w:id="97" w:name="__Fieldmark__48_197187014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971870147"/>
            <w:bookmarkStart w:id="99" w:name="__Fieldmark__49_197187014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971870147"/>
            <w:bookmarkStart w:id="101" w:name="__Fieldmark__50_197187014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971870147"/>
            <w:bookmarkStart w:id="103" w:name="__Fieldmark__51_197187014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971870147"/>
            <w:bookmarkStart w:id="105" w:name="__Fieldmark__52_197187014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971870147"/>
            <w:bookmarkStart w:id="107" w:name="__Fieldmark__53_197187014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971870147"/>
            <w:bookmarkStart w:id="109" w:name="__Fieldmark__54_197187014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971870147"/>
            <w:bookmarkStart w:id="111" w:name="__Fieldmark__55_197187014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971870147"/>
            <w:bookmarkStart w:id="113" w:name="__Fieldmark__56_197187014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971870147"/>
            <w:bookmarkStart w:id="115" w:name="__Fieldmark__57_197187014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971870147"/>
            <w:bookmarkStart w:id="117" w:name="__Fieldmark__58_197187014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971870147"/>
            <w:bookmarkStart w:id="119" w:name="__Fieldmark__59_197187014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971870147"/>
            <w:bookmarkStart w:id="121" w:name="__Fieldmark__60_197187014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971870147"/>
            <w:bookmarkStart w:id="123" w:name="__Fieldmark__61_197187014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971870147"/>
            <w:bookmarkStart w:id="125" w:name="__Fieldmark__62_197187014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971870147"/>
            <w:bookmarkStart w:id="127" w:name="__Fieldmark__63_197187014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971870147"/>
            <w:bookmarkStart w:id="129" w:name="__Fieldmark__64_197187014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971870147"/>
            <w:bookmarkStart w:id="131" w:name="__Fieldmark__65_197187014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971870147"/>
            <w:bookmarkStart w:id="133" w:name="__Fieldmark__66_197187014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971870147"/>
            <w:bookmarkStart w:id="135" w:name="__Fieldmark__67_197187014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971870147"/>
            <w:bookmarkStart w:id="137" w:name="__Fieldmark__68_197187014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971870147"/>
            <w:bookmarkStart w:id="139" w:name="__Fieldmark__69_197187014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971870147"/>
            <w:bookmarkStart w:id="141" w:name="__Fieldmark__70_197187014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971870147"/>
            <w:bookmarkStart w:id="143" w:name="__Fieldmark__71_197187014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971870147"/>
            <w:bookmarkStart w:id="145" w:name="__Fieldmark__72_197187014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971870147"/>
            <w:bookmarkStart w:id="147" w:name="__Fieldmark__73_197187014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971870147"/>
            <w:bookmarkStart w:id="149" w:name="__Fieldmark__74_197187014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971870147"/>
            <w:bookmarkStart w:id="151" w:name="__Fieldmark__75_197187014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971870147"/>
            <w:bookmarkStart w:id="153" w:name="__Fieldmark__76_197187014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971870147"/>
            <w:bookmarkStart w:id="155" w:name="__Fieldmark__77_197187014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971870147"/>
            <w:bookmarkStart w:id="157" w:name="__Fieldmark__78_197187014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971870147"/>
            <w:bookmarkStart w:id="159" w:name="__Fieldmark__79_197187014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971870147"/>
            <w:bookmarkStart w:id="161" w:name="__Fieldmark__80_197187014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971870147"/>
            <w:bookmarkStart w:id="163" w:name="__Fieldmark__81_197187014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971870147"/>
            <w:bookmarkStart w:id="165" w:name="__Fieldmark__82_197187014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971870147"/>
            <w:bookmarkStart w:id="167" w:name="__Fieldmark__83_197187014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971870147"/>
            <w:bookmarkStart w:id="169" w:name="__Fieldmark__84_197187014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971870147"/>
            <w:bookmarkStart w:id="171" w:name="__Fieldmark__85_197187014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971870147"/>
            <w:bookmarkStart w:id="173" w:name="__Fieldmark__86_197187014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971870147"/>
            <w:bookmarkStart w:id="175" w:name="__Fieldmark__87_197187014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971870147"/>
            <w:bookmarkStart w:id="177" w:name="__Fieldmark__88_197187014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971870147"/>
            <w:bookmarkStart w:id="179" w:name="__Fieldmark__89_197187014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971870147"/>
            <w:bookmarkStart w:id="181" w:name="__Fieldmark__90_197187014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971870147"/>
            <w:bookmarkStart w:id="183" w:name="__Fieldmark__91_197187014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971870147"/>
            <w:bookmarkStart w:id="185" w:name="__Fieldmark__92_197187014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971870147"/>
            <w:bookmarkStart w:id="187" w:name="__Fieldmark__93_197187014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971870147"/>
            <w:bookmarkStart w:id="189" w:name="__Fieldmark__94_197187014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971870147"/>
            <w:bookmarkStart w:id="191" w:name="__Fieldmark__95_197187014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971870147"/>
            <w:bookmarkStart w:id="193" w:name="__Fieldmark__96_197187014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971870147"/>
            <w:bookmarkStart w:id="195" w:name="__Fieldmark__97_197187014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971870147"/>
            <w:bookmarkStart w:id="197" w:name="__Fieldmark__98_197187014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971870147"/>
            <w:bookmarkStart w:id="199" w:name="__Fieldmark__99_197187014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971870147"/>
            <w:bookmarkStart w:id="201" w:name="__Fieldmark__100_197187014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971870147"/>
            <w:bookmarkStart w:id="203" w:name="__Fieldmark__101_197187014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971870147"/>
            <w:bookmarkStart w:id="205" w:name="__Fieldmark__102_197187014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971870147"/>
            <w:bookmarkStart w:id="207" w:name="__Fieldmark__103_197187014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971870147"/>
            <w:bookmarkStart w:id="209" w:name="__Fieldmark__104_197187014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971870147"/>
            <w:bookmarkStart w:id="211" w:name="__Fieldmark__105_197187014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971870147"/>
            <w:bookmarkStart w:id="213" w:name="__Fieldmark__106_197187014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971870147"/>
            <w:bookmarkStart w:id="215" w:name="__Fieldmark__107_197187014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971870147"/>
            <w:bookmarkStart w:id="217" w:name="__Fieldmark__108_197187014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971870147"/>
            <w:bookmarkStart w:id="219" w:name="__Fieldmark__109_197187014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971870147"/>
            <w:bookmarkStart w:id="221" w:name="__Fieldmark__110_197187014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971870147"/>
            <w:bookmarkStart w:id="223" w:name="__Fieldmark__111_197187014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971870147"/>
      <w:bookmarkStart w:id="225" w:name="__Fieldmark__112_197187014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971870147"/>
      <w:bookmarkStart w:id="227" w:name="__Fieldmark__113_197187014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