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81471135"/>
      <w:bookmarkStart w:id="1" w:name="__Fieldmark__0_228147113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81471135"/>
      <w:bookmarkStart w:id="3" w:name="__Fieldmark__1_228147113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81471135"/>
      <w:bookmarkStart w:id="5" w:name="__Fieldmark__2_228147113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81471135"/>
      <w:bookmarkStart w:id="7" w:name="__Fieldmark__3_228147113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81471135"/>
      <w:bookmarkStart w:id="9" w:name="__Fieldmark__4_228147113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81471135"/>
      <w:bookmarkStart w:id="11" w:name="__Fieldmark__5_228147113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81471135"/>
      <w:bookmarkStart w:id="13" w:name="__Fieldmark__6_228147113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81471135"/>
      <w:bookmarkStart w:id="15" w:name="__Fieldmark__7_228147113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81471135"/>
      <w:bookmarkStart w:id="17" w:name="__Fieldmark__8_228147113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81471135"/>
      <w:bookmarkStart w:id="19" w:name="__Fieldmark__9_228147113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81471135"/>
      <w:bookmarkStart w:id="21" w:name="__Fieldmark__10_228147113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81471135"/>
      <w:bookmarkStart w:id="23" w:name="__Fieldmark__11_228147113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81471135"/>
      <w:bookmarkStart w:id="25" w:name="__Fieldmark__12_228147113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81471135"/>
      <w:bookmarkStart w:id="27" w:name="__Fieldmark__13_228147113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81471135"/>
      <w:bookmarkStart w:id="29" w:name="__Fieldmark__14_228147113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81471135"/>
      <w:bookmarkStart w:id="31" w:name="__Fieldmark__15_228147113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81471135"/>
      <w:bookmarkStart w:id="33" w:name="__Fieldmark__16_228147113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81471135"/>
      <w:bookmarkStart w:id="35" w:name="__Fieldmark__17_228147113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281471135"/>
      <w:bookmarkStart w:id="37" w:name="__Fieldmark__18_228147113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281471135"/>
      <w:bookmarkStart w:id="39" w:name="__Fieldmark__19_228147113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281471135"/>
      <w:bookmarkStart w:id="41" w:name="__Fieldmark__20_228147113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281471135"/>
      <w:bookmarkStart w:id="43" w:name="__Fieldmark__21_228147113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281471135"/>
            <w:bookmarkStart w:id="45" w:name="__Fieldmark__22_228147113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281471135"/>
            <w:bookmarkStart w:id="47" w:name="__Fieldmark__23_228147113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281471135"/>
            <w:bookmarkStart w:id="49" w:name="__Fieldmark__24_228147113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281471135"/>
            <w:bookmarkStart w:id="51" w:name="__Fieldmark__25_228147113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281471135"/>
            <w:bookmarkStart w:id="53" w:name="__Fieldmark__26_228147113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281471135"/>
            <w:bookmarkStart w:id="55" w:name="__Fieldmark__27_228147113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281471135"/>
            <w:bookmarkStart w:id="57" w:name="__Fieldmark__28_228147113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281471135"/>
            <w:bookmarkStart w:id="59" w:name="__Fieldmark__29_228147113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281471135"/>
            <w:bookmarkStart w:id="61" w:name="__Fieldmark__30_228147113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281471135"/>
            <w:bookmarkStart w:id="63" w:name="__Fieldmark__31_228147113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281471135"/>
            <w:bookmarkStart w:id="65" w:name="__Fieldmark__32_228147113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281471135"/>
            <w:bookmarkStart w:id="67" w:name="__Fieldmark__33_228147113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281471135"/>
            <w:bookmarkStart w:id="69" w:name="__Fieldmark__34_228147113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281471135"/>
            <w:bookmarkStart w:id="71" w:name="__Fieldmark__35_228147113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281471135"/>
            <w:bookmarkStart w:id="73" w:name="__Fieldmark__36_228147113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281471135"/>
            <w:bookmarkStart w:id="75" w:name="__Fieldmark__37_228147113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281471135"/>
            <w:bookmarkStart w:id="77" w:name="__Fieldmark__38_228147113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281471135"/>
            <w:bookmarkStart w:id="79" w:name="__Fieldmark__39_228147113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281471135"/>
            <w:bookmarkStart w:id="81" w:name="__Fieldmark__40_228147113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281471135"/>
            <w:bookmarkStart w:id="83" w:name="__Fieldmark__41_228147113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281471135"/>
            <w:bookmarkStart w:id="85" w:name="__Fieldmark__42_228147113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281471135"/>
            <w:bookmarkStart w:id="87" w:name="__Fieldmark__43_228147113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281471135"/>
            <w:bookmarkStart w:id="89" w:name="__Fieldmark__44_228147113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281471135"/>
            <w:bookmarkStart w:id="91" w:name="__Fieldmark__45_228147113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281471135"/>
            <w:bookmarkStart w:id="93" w:name="__Fieldmark__46_228147113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281471135"/>
            <w:bookmarkStart w:id="95" w:name="__Fieldmark__47_228147113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281471135"/>
            <w:bookmarkStart w:id="97" w:name="__Fieldmark__48_228147113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281471135"/>
            <w:bookmarkStart w:id="99" w:name="__Fieldmark__49_228147113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281471135"/>
            <w:bookmarkStart w:id="101" w:name="__Fieldmark__50_228147113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281471135"/>
            <w:bookmarkStart w:id="103" w:name="__Fieldmark__51_228147113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281471135"/>
            <w:bookmarkStart w:id="105" w:name="__Fieldmark__52_228147113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281471135"/>
            <w:bookmarkStart w:id="107" w:name="__Fieldmark__53_228147113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281471135"/>
            <w:bookmarkStart w:id="109" w:name="__Fieldmark__54_228147113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281471135"/>
            <w:bookmarkStart w:id="111" w:name="__Fieldmark__55_228147113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281471135"/>
            <w:bookmarkStart w:id="113" w:name="__Fieldmark__56_228147113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281471135"/>
            <w:bookmarkStart w:id="115" w:name="__Fieldmark__57_228147113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281471135"/>
            <w:bookmarkStart w:id="117" w:name="__Fieldmark__58_228147113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281471135"/>
            <w:bookmarkStart w:id="119" w:name="__Fieldmark__59_228147113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281471135"/>
            <w:bookmarkStart w:id="121" w:name="__Fieldmark__60_228147113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281471135"/>
            <w:bookmarkStart w:id="123" w:name="__Fieldmark__61_228147113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281471135"/>
            <w:bookmarkStart w:id="125" w:name="__Fieldmark__62_228147113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281471135"/>
            <w:bookmarkStart w:id="127" w:name="__Fieldmark__63_228147113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281471135"/>
            <w:bookmarkStart w:id="129" w:name="__Fieldmark__64_228147113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281471135"/>
            <w:bookmarkStart w:id="131" w:name="__Fieldmark__65_228147113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281471135"/>
            <w:bookmarkStart w:id="133" w:name="__Fieldmark__66_228147113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281471135"/>
            <w:bookmarkStart w:id="135" w:name="__Fieldmark__67_228147113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281471135"/>
            <w:bookmarkStart w:id="137" w:name="__Fieldmark__68_228147113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281471135"/>
            <w:bookmarkStart w:id="139" w:name="__Fieldmark__69_228147113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281471135"/>
            <w:bookmarkStart w:id="141" w:name="__Fieldmark__70_228147113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281471135"/>
            <w:bookmarkStart w:id="143" w:name="__Fieldmark__71_228147113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281471135"/>
            <w:bookmarkStart w:id="145" w:name="__Fieldmark__72_228147113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281471135"/>
            <w:bookmarkStart w:id="147" w:name="__Fieldmark__73_228147113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281471135"/>
            <w:bookmarkStart w:id="149" w:name="__Fieldmark__74_228147113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281471135"/>
            <w:bookmarkStart w:id="151" w:name="__Fieldmark__75_228147113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281471135"/>
            <w:bookmarkStart w:id="153" w:name="__Fieldmark__76_228147113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281471135"/>
            <w:bookmarkStart w:id="155" w:name="__Fieldmark__77_228147113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281471135"/>
            <w:bookmarkStart w:id="157" w:name="__Fieldmark__78_228147113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281471135"/>
            <w:bookmarkStart w:id="159" w:name="__Fieldmark__79_228147113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281471135"/>
            <w:bookmarkStart w:id="161" w:name="__Fieldmark__80_228147113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281471135"/>
            <w:bookmarkStart w:id="163" w:name="__Fieldmark__81_228147113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281471135"/>
            <w:bookmarkStart w:id="165" w:name="__Fieldmark__82_228147113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281471135"/>
            <w:bookmarkStart w:id="167" w:name="__Fieldmark__83_228147113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281471135"/>
            <w:bookmarkStart w:id="169" w:name="__Fieldmark__84_228147113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281471135"/>
            <w:bookmarkStart w:id="171" w:name="__Fieldmark__85_228147113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281471135"/>
            <w:bookmarkStart w:id="173" w:name="__Fieldmark__86_228147113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281471135"/>
            <w:bookmarkStart w:id="175" w:name="__Fieldmark__87_228147113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281471135"/>
            <w:bookmarkStart w:id="177" w:name="__Fieldmark__88_228147113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281471135"/>
            <w:bookmarkStart w:id="179" w:name="__Fieldmark__89_228147113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281471135"/>
            <w:bookmarkStart w:id="181" w:name="__Fieldmark__90_228147113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281471135"/>
            <w:bookmarkStart w:id="183" w:name="__Fieldmark__91_228147113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281471135"/>
            <w:bookmarkStart w:id="185" w:name="__Fieldmark__92_228147113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281471135"/>
            <w:bookmarkStart w:id="187" w:name="__Fieldmark__93_228147113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281471135"/>
            <w:bookmarkStart w:id="189" w:name="__Fieldmark__94_228147113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281471135"/>
            <w:bookmarkStart w:id="191" w:name="__Fieldmark__95_228147113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281471135"/>
            <w:bookmarkStart w:id="193" w:name="__Fieldmark__96_228147113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281471135"/>
            <w:bookmarkStart w:id="195" w:name="__Fieldmark__97_228147113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281471135"/>
            <w:bookmarkStart w:id="197" w:name="__Fieldmark__98_228147113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281471135"/>
            <w:bookmarkStart w:id="199" w:name="__Fieldmark__99_228147113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281471135"/>
            <w:bookmarkStart w:id="201" w:name="__Fieldmark__100_228147113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281471135"/>
            <w:bookmarkStart w:id="203" w:name="__Fieldmark__101_228147113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281471135"/>
            <w:bookmarkStart w:id="205" w:name="__Fieldmark__102_228147113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281471135"/>
            <w:bookmarkStart w:id="207" w:name="__Fieldmark__103_228147113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281471135"/>
            <w:bookmarkStart w:id="209" w:name="__Fieldmark__104_228147113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281471135"/>
            <w:bookmarkStart w:id="211" w:name="__Fieldmark__105_228147113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281471135"/>
            <w:bookmarkStart w:id="213" w:name="__Fieldmark__106_228147113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281471135"/>
            <w:bookmarkStart w:id="215" w:name="__Fieldmark__107_228147113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281471135"/>
            <w:bookmarkStart w:id="217" w:name="__Fieldmark__108_228147113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281471135"/>
            <w:bookmarkStart w:id="219" w:name="__Fieldmark__109_228147113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281471135"/>
            <w:bookmarkStart w:id="221" w:name="__Fieldmark__110_228147113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281471135"/>
            <w:bookmarkStart w:id="223" w:name="__Fieldmark__111_228147113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281471135"/>
      <w:bookmarkStart w:id="225" w:name="__Fieldmark__112_228147113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281471135"/>
      <w:bookmarkStart w:id="227" w:name="__Fieldmark__113_228147113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