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37007661"/>
      <w:bookmarkStart w:id="1" w:name="__Fieldmark__0_33700766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37007661"/>
      <w:bookmarkStart w:id="3" w:name="__Fieldmark__1_33700766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37007661"/>
      <w:bookmarkStart w:id="5" w:name="__Fieldmark__2_33700766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37007661"/>
      <w:bookmarkStart w:id="7" w:name="__Fieldmark__3_33700766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37007661"/>
      <w:bookmarkStart w:id="9" w:name="__Fieldmark__4_33700766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37007661"/>
      <w:bookmarkStart w:id="11" w:name="__Fieldmark__5_33700766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37007661"/>
      <w:bookmarkStart w:id="13" w:name="__Fieldmark__6_33700766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37007661"/>
      <w:bookmarkStart w:id="15" w:name="__Fieldmark__7_33700766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37007661"/>
      <w:bookmarkStart w:id="17" w:name="__Fieldmark__8_33700766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37007661"/>
      <w:bookmarkStart w:id="19" w:name="__Fieldmark__9_33700766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37007661"/>
      <w:bookmarkStart w:id="21" w:name="__Fieldmark__10_33700766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37007661"/>
      <w:bookmarkStart w:id="23" w:name="__Fieldmark__11_33700766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37007661"/>
      <w:bookmarkStart w:id="25" w:name="__Fieldmark__12_33700766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37007661"/>
      <w:bookmarkStart w:id="27" w:name="__Fieldmark__13_33700766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37007661"/>
      <w:bookmarkStart w:id="29" w:name="__Fieldmark__14_33700766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37007661"/>
      <w:bookmarkStart w:id="31" w:name="__Fieldmark__15_33700766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37007661"/>
      <w:bookmarkStart w:id="33" w:name="__Fieldmark__16_33700766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37007661"/>
      <w:bookmarkStart w:id="35" w:name="__Fieldmark__17_33700766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37007661"/>
      <w:bookmarkStart w:id="37" w:name="__Fieldmark__18_33700766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37007661"/>
      <w:bookmarkStart w:id="39" w:name="__Fieldmark__19_33700766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37007661"/>
      <w:bookmarkStart w:id="41" w:name="__Fieldmark__20_33700766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37007661"/>
      <w:bookmarkStart w:id="43" w:name="__Fieldmark__21_33700766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37007661"/>
            <w:bookmarkStart w:id="45" w:name="__Fieldmark__22_33700766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37007661"/>
            <w:bookmarkStart w:id="47" w:name="__Fieldmark__23_33700766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37007661"/>
            <w:bookmarkStart w:id="49" w:name="__Fieldmark__24_33700766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37007661"/>
            <w:bookmarkStart w:id="51" w:name="__Fieldmark__25_33700766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37007661"/>
            <w:bookmarkStart w:id="53" w:name="__Fieldmark__26_33700766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37007661"/>
            <w:bookmarkStart w:id="55" w:name="__Fieldmark__27_33700766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37007661"/>
            <w:bookmarkStart w:id="57" w:name="__Fieldmark__28_33700766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37007661"/>
            <w:bookmarkStart w:id="59" w:name="__Fieldmark__29_33700766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37007661"/>
            <w:bookmarkStart w:id="61" w:name="__Fieldmark__30_33700766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37007661"/>
            <w:bookmarkStart w:id="63" w:name="__Fieldmark__31_33700766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37007661"/>
            <w:bookmarkStart w:id="65" w:name="__Fieldmark__32_33700766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37007661"/>
            <w:bookmarkStart w:id="67" w:name="__Fieldmark__33_33700766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37007661"/>
            <w:bookmarkStart w:id="69" w:name="__Fieldmark__34_33700766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37007661"/>
            <w:bookmarkStart w:id="71" w:name="__Fieldmark__35_33700766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37007661"/>
            <w:bookmarkStart w:id="73" w:name="__Fieldmark__36_33700766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37007661"/>
            <w:bookmarkStart w:id="75" w:name="__Fieldmark__37_33700766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37007661"/>
            <w:bookmarkStart w:id="77" w:name="__Fieldmark__38_33700766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37007661"/>
            <w:bookmarkStart w:id="79" w:name="__Fieldmark__39_33700766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37007661"/>
            <w:bookmarkStart w:id="81" w:name="__Fieldmark__40_33700766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37007661"/>
            <w:bookmarkStart w:id="83" w:name="__Fieldmark__41_33700766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37007661"/>
            <w:bookmarkStart w:id="85" w:name="__Fieldmark__42_33700766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37007661"/>
            <w:bookmarkStart w:id="87" w:name="__Fieldmark__43_33700766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37007661"/>
            <w:bookmarkStart w:id="89" w:name="__Fieldmark__44_33700766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37007661"/>
            <w:bookmarkStart w:id="91" w:name="__Fieldmark__45_33700766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37007661"/>
            <w:bookmarkStart w:id="93" w:name="__Fieldmark__46_33700766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37007661"/>
            <w:bookmarkStart w:id="95" w:name="__Fieldmark__47_33700766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37007661"/>
            <w:bookmarkStart w:id="97" w:name="__Fieldmark__48_33700766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37007661"/>
            <w:bookmarkStart w:id="99" w:name="__Fieldmark__49_33700766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37007661"/>
            <w:bookmarkStart w:id="101" w:name="__Fieldmark__50_33700766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37007661"/>
            <w:bookmarkStart w:id="103" w:name="__Fieldmark__51_33700766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37007661"/>
            <w:bookmarkStart w:id="105" w:name="__Fieldmark__52_33700766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37007661"/>
            <w:bookmarkStart w:id="107" w:name="__Fieldmark__53_33700766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37007661"/>
            <w:bookmarkStart w:id="109" w:name="__Fieldmark__54_33700766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37007661"/>
            <w:bookmarkStart w:id="111" w:name="__Fieldmark__55_33700766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37007661"/>
            <w:bookmarkStart w:id="113" w:name="__Fieldmark__56_33700766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37007661"/>
            <w:bookmarkStart w:id="115" w:name="__Fieldmark__57_33700766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37007661"/>
            <w:bookmarkStart w:id="117" w:name="__Fieldmark__58_33700766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37007661"/>
            <w:bookmarkStart w:id="119" w:name="__Fieldmark__59_33700766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37007661"/>
            <w:bookmarkStart w:id="121" w:name="__Fieldmark__60_33700766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37007661"/>
            <w:bookmarkStart w:id="123" w:name="__Fieldmark__61_33700766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37007661"/>
            <w:bookmarkStart w:id="125" w:name="__Fieldmark__62_33700766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37007661"/>
            <w:bookmarkStart w:id="127" w:name="__Fieldmark__63_33700766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37007661"/>
            <w:bookmarkStart w:id="129" w:name="__Fieldmark__64_33700766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37007661"/>
            <w:bookmarkStart w:id="131" w:name="__Fieldmark__65_33700766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37007661"/>
            <w:bookmarkStart w:id="133" w:name="__Fieldmark__66_33700766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37007661"/>
            <w:bookmarkStart w:id="135" w:name="__Fieldmark__67_33700766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37007661"/>
            <w:bookmarkStart w:id="137" w:name="__Fieldmark__68_33700766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37007661"/>
            <w:bookmarkStart w:id="139" w:name="__Fieldmark__69_33700766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37007661"/>
            <w:bookmarkStart w:id="141" w:name="__Fieldmark__70_33700766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37007661"/>
            <w:bookmarkStart w:id="143" w:name="__Fieldmark__71_33700766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37007661"/>
            <w:bookmarkStart w:id="145" w:name="__Fieldmark__72_33700766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37007661"/>
            <w:bookmarkStart w:id="147" w:name="__Fieldmark__73_33700766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37007661"/>
            <w:bookmarkStart w:id="149" w:name="__Fieldmark__74_33700766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37007661"/>
            <w:bookmarkStart w:id="151" w:name="__Fieldmark__75_33700766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37007661"/>
            <w:bookmarkStart w:id="153" w:name="__Fieldmark__76_33700766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37007661"/>
            <w:bookmarkStart w:id="155" w:name="__Fieldmark__77_33700766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37007661"/>
            <w:bookmarkStart w:id="157" w:name="__Fieldmark__78_33700766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37007661"/>
            <w:bookmarkStart w:id="159" w:name="__Fieldmark__79_33700766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37007661"/>
            <w:bookmarkStart w:id="161" w:name="__Fieldmark__80_33700766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37007661"/>
            <w:bookmarkStart w:id="163" w:name="__Fieldmark__81_33700766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37007661"/>
            <w:bookmarkStart w:id="165" w:name="__Fieldmark__82_33700766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37007661"/>
            <w:bookmarkStart w:id="167" w:name="__Fieldmark__83_33700766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37007661"/>
            <w:bookmarkStart w:id="169" w:name="__Fieldmark__84_33700766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37007661"/>
            <w:bookmarkStart w:id="171" w:name="__Fieldmark__85_33700766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37007661"/>
            <w:bookmarkStart w:id="173" w:name="__Fieldmark__86_33700766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37007661"/>
            <w:bookmarkStart w:id="175" w:name="__Fieldmark__87_33700766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37007661"/>
            <w:bookmarkStart w:id="177" w:name="__Fieldmark__88_33700766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37007661"/>
            <w:bookmarkStart w:id="179" w:name="__Fieldmark__89_33700766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37007661"/>
            <w:bookmarkStart w:id="181" w:name="__Fieldmark__90_33700766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37007661"/>
            <w:bookmarkStart w:id="183" w:name="__Fieldmark__91_33700766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37007661"/>
            <w:bookmarkStart w:id="185" w:name="__Fieldmark__92_33700766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37007661"/>
            <w:bookmarkStart w:id="187" w:name="__Fieldmark__93_33700766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37007661"/>
            <w:bookmarkStart w:id="189" w:name="__Fieldmark__94_33700766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37007661"/>
            <w:bookmarkStart w:id="191" w:name="__Fieldmark__95_33700766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37007661"/>
            <w:bookmarkStart w:id="193" w:name="__Fieldmark__96_33700766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37007661"/>
            <w:bookmarkStart w:id="195" w:name="__Fieldmark__97_33700766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37007661"/>
            <w:bookmarkStart w:id="197" w:name="__Fieldmark__98_33700766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37007661"/>
            <w:bookmarkStart w:id="199" w:name="__Fieldmark__99_33700766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37007661"/>
            <w:bookmarkStart w:id="201" w:name="__Fieldmark__100_33700766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37007661"/>
            <w:bookmarkStart w:id="203" w:name="__Fieldmark__101_33700766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37007661"/>
            <w:bookmarkStart w:id="205" w:name="__Fieldmark__102_33700766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37007661"/>
            <w:bookmarkStart w:id="207" w:name="__Fieldmark__103_33700766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37007661"/>
            <w:bookmarkStart w:id="209" w:name="__Fieldmark__104_33700766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37007661"/>
            <w:bookmarkStart w:id="211" w:name="__Fieldmark__105_33700766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37007661"/>
            <w:bookmarkStart w:id="213" w:name="__Fieldmark__106_33700766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37007661"/>
            <w:bookmarkStart w:id="215" w:name="__Fieldmark__107_33700766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37007661"/>
            <w:bookmarkStart w:id="217" w:name="__Fieldmark__108_33700766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37007661"/>
            <w:bookmarkStart w:id="219" w:name="__Fieldmark__109_33700766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37007661"/>
            <w:bookmarkStart w:id="221" w:name="__Fieldmark__110_33700766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37007661"/>
            <w:bookmarkStart w:id="223" w:name="__Fieldmark__111_33700766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37007661"/>
      <w:bookmarkStart w:id="225" w:name="__Fieldmark__112_33700766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37007661"/>
      <w:bookmarkStart w:id="227" w:name="__Fieldmark__113_33700766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