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77874318"/>
      <w:bookmarkStart w:id="1" w:name="__Fieldmark__0_177787431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77874318"/>
      <w:bookmarkStart w:id="3" w:name="__Fieldmark__1_177787431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77874318"/>
      <w:bookmarkStart w:id="5" w:name="__Fieldmark__2_177787431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77874318"/>
      <w:bookmarkStart w:id="7" w:name="__Fieldmark__3_177787431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77874318"/>
      <w:bookmarkStart w:id="9" w:name="__Fieldmark__4_177787431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77874318"/>
      <w:bookmarkStart w:id="11" w:name="__Fieldmark__5_177787431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77874318"/>
      <w:bookmarkStart w:id="13" w:name="__Fieldmark__6_177787431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77874318"/>
      <w:bookmarkStart w:id="15" w:name="__Fieldmark__7_177787431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77874318"/>
      <w:bookmarkStart w:id="17" w:name="__Fieldmark__8_177787431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77874318"/>
      <w:bookmarkStart w:id="19" w:name="__Fieldmark__9_177787431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77874318"/>
      <w:bookmarkStart w:id="21" w:name="__Fieldmark__10_177787431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77874318"/>
      <w:bookmarkStart w:id="23" w:name="__Fieldmark__11_177787431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77874318"/>
      <w:bookmarkStart w:id="25" w:name="__Fieldmark__12_177787431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77874318"/>
      <w:bookmarkStart w:id="27" w:name="__Fieldmark__13_177787431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77874318"/>
      <w:bookmarkStart w:id="29" w:name="__Fieldmark__14_177787431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77874318"/>
      <w:bookmarkStart w:id="31" w:name="__Fieldmark__15_177787431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77874318"/>
      <w:bookmarkStart w:id="33" w:name="__Fieldmark__16_177787431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77874318"/>
      <w:bookmarkStart w:id="35" w:name="__Fieldmark__17_177787431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77874318"/>
      <w:bookmarkStart w:id="37" w:name="__Fieldmark__18_177787431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77874318"/>
      <w:bookmarkStart w:id="39" w:name="__Fieldmark__19_177787431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77874318"/>
      <w:bookmarkStart w:id="41" w:name="__Fieldmark__20_177787431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77874318"/>
      <w:bookmarkStart w:id="43" w:name="__Fieldmark__21_177787431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77874318"/>
            <w:bookmarkStart w:id="45" w:name="__Fieldmark__22_177787431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77874318"/>
            <w:bookmarkStart w:id="47" w:name="__Fieldmark__23_177787431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77874318"/>
            <w:bookmarkStart w:id="49" w:name="__Fieldmark__24_177787431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77874318"/>
            <w:bookmarkStart w:id="51" w:name="__Fieldmark__25_177787431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77874318"/>
            <w:bookmarkStart w:id="53" w:name="__Fieldmark__26_177787431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77874318"/>
            <w:bookmarkStart w:id="55" w:name="__Fieldmark__27_177787431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77874318"/>
            <w:bookmarkStart w:id="57" w:name="__Fieldmark__28_177787431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77874318"/>
            <w:bookmarkStart w:id="59" w:name="__Fieldmark__29_177787431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77874318"/>
            <w:bookmarkStart w:id="61" w:name="__Fieldmark__30_177787431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77874318"/>
            <w:bookmarkStart w:id="63" w:name="__Fieldmark__31_177787431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77874318"/>
            <w:bookmarkStart w:id="65" w:name="__Fieldmark__32_177787431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77874318"/>
            <w:bookmarkStart w:id="67" w:name="__Fieldmark__33_177787431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77874318"/>
            <w:bookmarkStart w:id="69" w:name="__Fieldmark__34_177787431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77874318"/>
            <w:bookmarkStart w:id="71" w:name="__Fieldmark__35_177787431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77874318"/>
            <w:bookmarkStart w:id="73" w:name="__Fieldmark__36_177787431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77874318"/>
            <w:bookmarkStart w:id="75" w:name="__Fieldmark__37_177787431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77874318"/>
            <w:bookmarkStart w:id="77" w:name="__Fieldmark__38_177787431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77874318"/>
            <w:bookmarkStart w:id="79" w:name="__Fieldmark__39_177787431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77874318"/>
            <w:bookmarkStart w:id="81" w:name="__Fieldmark__40_177787431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77874318"/>
            <w:bookmarkStart w:id="83" w:name="__Fieldmark__41_177787431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77874318"/>
            <w:bookmarkStart w:id="85" w:name="__Fieldmark__42_177787431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77874318"/>
            <w:bookmarkStart w:id="87" w:name="__Fieldmark__43_177787431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77874318"/>
            <w:bookmarkStart w:id="89" w:name="__Fieldmark__44_177787431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77874318"/>
            <w:bookmarkStart w:id="91" w:name="__Fieldmark__45_177787431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77874318"/>
            <w:bookmarkStart w:id="93" w:name="__Fieldmark__46_177787431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77874318"/>
            <w:bookmarkStart w:id="95" w:name="__Fieldmark__47_177787431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77874318"/>
            <w:bookmarkStart w:id="97" w:name="__Fieldmark__48_177787431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77874318"/>
            <w:bookmarkStart w:id="99" w:name="__Fieldmark__49_177787431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77874318"/>
            <w:bookmarkStart w:id="101" w:name="__Fieldmark__50_177787431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77874318"/>
            <w:bookmarkStart w:id="103" w:name="__Fieldmark__51_177787431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77874318"/>
            <w:bookmarkStart w:id="105" w:name="__Fieldmark__52_177787431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77874318"/>
            <w:bookmarkStart w:id="107" w:name="__Fieldmark__53_177787431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77874318"/>
            <w:bookmarkStart w:id="109" w:name="__Fieldmark__54_177787431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77874318"/>
            <w:bookmarkStart w:id="111" w:name="__Fieldmark__55_177787431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77874318"/>
            <w:bookmarkStart w:id="113" w:name="__Fieldmark__56_177787431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77874318"/>
            <w:bookmarkStart w:id="115" w:name="__Fieldmark__57_177787431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77874318"/>
            <w:bookmarkStart w:id="117" w:name="__Fieldmark__58_177787431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77874318"/>
            <w:bookmarkStart w:id="119" w:name="__Fieldmark__59_177787431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77874318"/>
            <w:bookmarkStart w:id="121" w:name="__Fieldmark__60_177787431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77874318"/>
            <w:bookmarkStart w:id="123" w:name="__Fieldmark__61_177787431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77874318"/>
            <w:bookmarkStart w:id="125" w:name="__Fieldmark__62_177787431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77874318"/>
            <w:bookmarkStart w:id="127" w:name="__Fieldmark__63_177787431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77874318"/>
            <w:bookmarkStart w:id="129" w:name="__Fieldmark__64_177787431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77874318"/>
            <w:bookmarkStart w:id="131" w:name="__Fieldmark__65_177787431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77874318"/>
            <w:bookmarkStart w:id="133" w:name="__Fieldmark__66_177787431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77874318"/>
            <w:bookmarkStart w:id="135" w:name="__Fieldmark__67_177787431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77874318"/>
            <w:bookmarkStart w:id="137" w:name="__Fieldmark__68_177787431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77874318"/>
            <w:bookmarkStart w:id="139" w:name="__Fieldmark__69_177787431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77874318"/>
            <w:bookmarkStart w:id="141" w:name="__Fieldmark__70_177787431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77874318"/>
            <w:bookmarkStart w:id="143" w:name="__Fieldmark__71_177787431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77874318"/>
            <w:bookmarkStart w:id="145" w:name="__Fieldmark__72_177787431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77874318"/>
            <w:bookmarkStart w:id="147" w:name="__Fieldmark__73_177787431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77874318"/>
            <w:bookmarkStart w:id="149" w:name="__Fieldmark__74_177787431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77874318"/>
            <w:bookmarkStart w:id="151" w:name="__Fieldmark__75_177787431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77874318"/>
            <w:bookmarkStart w:id="153" w:name="__Fieldmark__76_177787431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77874318"/>
            <w:bookmarkStart w:id="155" w:name="__Fieldmark__77_177787431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77874318"/>
            <w:bookmarkStart w:id="157" w:name="__Fieldmark__78_177787431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77874318"/>
            <w:bookmarkStart w:id="159" w:name="__Fieldmark__79_177787431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77874318"/>
            <w:bookmarkStart w:id="161" w:name="__Fieldmark__80_177787431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77874318"/>
            <w:bookmarkStart w:id="163" w:name="__Fieldmark__81_177787431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77874318"/>
            <w:bookmarkStart w:id="165" w:name="__Fieldmark__82_177787431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77874318"/>
            <w:bookmarkStart w:id="167" w:name="__Fieldmark__83_177787431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77874318"/>
            <w:bookmarkStart w:id="169" w:name="__Fieldmark__84_177787431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77874318"/>
            <w:bookmarkStart w:id="171" w:name="__Fieldmark__85_177787431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77874318"/>
            <w:bookmarkStart w:id="173" w:name="__Fieldmark__86_177787431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77874318"/>
            <w:bookmarkStart w:id="175" w:name="__Fieldmark__87_177787431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77874318"/>
            <w:bookmarkStart w:id="177" w:name="__Fieldmark__88_177787431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77874318"/>
            <w:bookmarkStart w:id="179" w:name="__Fieldmark__89_177787431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77874318"/>
            <w:bookmarkStart w:id="181" w:name="__Fieldmark__90_177787431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77874318"/>
            <w:bookmarkStart w:id="183" w:name="__Fieldmark__91_177787431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77874318"/>
            <w:bookmarkStart w:id="185" w:name="__Fieldmark__92_177787431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77874318"/>
            <w:bookmarkStart w:id="187" w:name="__Fieldmark__93_177787431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77874318"/>
            <w:bookmarkStart w:id="189" w:name="__Fieldmark__94_177787431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77874318"/>
            <w:bookmarkStart w:id="191" w:name="__Fieldmark__95_177787431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77874318"/>
            <w:bookmarkStart w:id="193" w:name="__Fieldmark__96_177787431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77874318"/>
            <w:bookmarkStart w:id="195" w:name="__Fieldmark__97_177787431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77874318"/>
            <w:bookmarkStart w:id="197" w:name="__Fieldmark__98_177787431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77874318"/>
            <w:bookmarkStart w:id="199" w:name="__Fieldmark__99_177787431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77874318"/>
            <w:bookmarkStart w:id="201" w:name="__Fieldmark__100_177787431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77874318"/>
            <w:bookmarkStart w:id="203" w:name="__Fieldmark__101_177787431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77874318"/>
            <w:bookmarkStart w:id="205" w:name="__Fieldmark__102_177787431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77874318"/>
            <w:bookmarkStart w:id="207" w:name="__Fieldmark__103_177787431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77874318"/>
            <w:bookmarkStart w:id="209" w:name="__Fieldmark__104_177787431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77874318"/>
            <w:bookmarkStart w:id="211" w:name="__Fieldmark__105_177787431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77874318"/>
            <w:bookmarkStart w:id="213" w:name="__Fieldmark__106_177787431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77874318"/>
            <w:bookmarkStart w:id="215" w:name="__Fieldmark__107_177787431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77874318"/>
            <w:bookmarkStart w:id="217" w:name="__Fieldmark__108_177787431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77874318"/>
            <w:bookmarkStart w:id="219" w:name="__Fieldmark__109_177787431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77874318"/>
            <w:bookmarkStart w:id="221" w:name="__Fieldmark__110_177787431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77874318"/>
            <w:bookmarkStart w:id="223" w:name="__Fieldmark__111_177787431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77874318"/>
      <w:bookmarkStart w:id="225" w:name="__Fieldmark__112_177787431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77874318"/>
      <w:bookmarkStart w:id="227" w:name="__Fieldmark__113_177787431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