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63341376"/>
      <w:bookmarkStart w:id="1" w:name="__Fieldmark__0_4633413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63341376"/>
      <w:bookmarkStart w:id="3" w:name="__Fieldmark__1_4633413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63341376"/>
      <w:bookmarkStart w:id="5" w:name="__Fieldmark__2_4633413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63341376"/>
      <w:bookmarkStart w:id="7" w:name="__Fieldmark__3_4633413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63341376"/>
      <w:bookmarkStart w:id="9" w:name="__Fieldmark__4_4633413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63341376"/>
      <w:bookmarkStart w:id="11" w:name="__Fieldmark__5_4633413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63341376"/>
      <w:bookmarkStart w:id="13" w:name="__Fieldmark__6_4633413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63341376"/>
      <w:bookmarkStart w:id="15" w:name="__Fieldmark__7_4633413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63341376"/>
      <w:bookmarkStart w:id="17" w:name="__Fieldmark__8_4633413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63341376"/>
      <w:bookmarkStart w:id="19" w:name="__Fieldmark__9_4633413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63341376"/>
      <w:bookmarkStart w:id="21" w:name="__Fieldmark__10_4633413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63341376"/>
      <w:bookmarkStart w:id="23" w:name="__Fieldmark__11_4633413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63341376"/>
      <w:bookmarkStart w:id="25" w:name="__Fieldmark__12_4633413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63341376"/>
      <w:bookmarkStart w:id="27" w:name="__Fieldmark__13_4633413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63341376"/>
      <w:bookmarkStart w:id="29" w:name="__Fieldmark__14_4633413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63341376"/>
      <w:bookmarkStart w:id="31" w:name="__Fieldmark__15_4633413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63341376"/>
      <w:bookmarkStart w:id="33" w:name="__Fieldmark__16_4633413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63341376"/>
      <w:bookmarkStart w:id="35" w:name="__Fieldmark__17_4633413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63341376"/>
      <w:bookmarkStart w:id="37" w:name="__Fieldmark__18_4633413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63341376"/>
      <w:bookmarkStart w:id="39" w:name="__Fieldmark__19_4633413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63341376"/>
      <w:bookmarkStart w:id="41" w:name="__Fieldmark__20_4633413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63341376"/>
      <w:bookmarkStart w:id="43" w:name="__Fieldmark__21_4633413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63341376"/>
            <w:bookmarkStart w:id="45" w:name="__Fieldmark__22_4633413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63341376"/>
            <w:bookmarkStart w:id="47" w:name="__Fieldmark__23_4633413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63341376"/>
            <w:bookmarkStart w:id="49" w:name="__Fieldmark__24_4633413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63341376"/>
            <w:bookmarkStart w:id="51" w:name="__Fieldmark__25_4633413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63341376"/>
            <w:bookmarkStart w:id="53" w:name="__Fieldmark__26_4633413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63341376"/>
            <w:bookmarkStart w:id="55" w:name="__Fieldmark__27_4633413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63341376"/>
            <w:bookmarkStart w:id="57" w:name="__Fieldmark__28_4633413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63341376"/>
            <w:bookmarkStart w:id="59" w:name="__Fieldmark__29_4633413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63341376"/>
            <w:bookmarkStart w:id="61" w:name="__Fieldmark__30_4633413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63341376"/>
            <w:bookmarkStart w:id="63" w:name="__Fieldmark__31_4633413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63341376"/>
            <w:bookmarkStart w:id="65" w:name="__Fieldmark__32_4633413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63341376"/>
            <w:bookmarkStart w:id="67" w:name="__Fieldmark__33_4633413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63341376"/>
            <w:bookmarkStart w:id="69" w:name="__Fieldmark__34_4633413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63341376"/>
            <w:bookmarkStart w:id="71" w:name="__Fieldmark__35_4633413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63341376"/>
            <w:bookmarkStart w:id="73" w:name="__Fieldmark__36_4633413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63341376"/>
            <w:bookmarkStart w:id="75" w:name="__Fieldmark__37_4633413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63341376"/>
            <w:bookmarkStart w:id="77" w:name="__Fieldmark__38_4633413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63341376"/>
            <w:bookmarkStart w:id="79" w:name="__Fieldmark__39_4633413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63341376"/>
            <w:bookmarkStart w:id="81" w:name="__Fieldmark__40_4633413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63341376"/>
            <w:bookmarkStart w:id="83" w:name="__Fieldmark__41_4633413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63341376"/>
            <w:bookmarkStart w:id="85" w:name="__Fieldmark__42_4633413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63341376"/>
            <w:bookmarkStart w:id="87" w:name="__Fieldmark__43_4633413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63341376"/>
            <w:bookmarkStart w:id="89" w:name="__Fieldmark__44_4633413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63341376"/>
            <w:bookmarkStart w:id="91" w:name="__Fieldmark__45_4633413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63341376"/>
            <w:bookmarkStart w:id="93" w:name="__Fieldmark__46_4633413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63341376"/>
            <w:bookmarkStart w:id="95" w:name="__Fieldmark__47_4633413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63341376"/>
            <w:bookmarkStart w:id="97" w:name="__Fieldmark__48_4633413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63341376"/>
            <w:bookmarkStart w:id="99" w:name="__Fieldmark__49_4633413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63341376"/>
            <w:bookmarkStart w:id="101" w:name="__Fieldmark__50_4633413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63341376"/>
            <w:bookmarkStart w:id="103" w:name="__Fieldmark__51_4633413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63341376"/>
            <w:bookmarkStart w:id="105" w:name="__Fieldmark__52_4633413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63341376"/>
            <w:bookmarkStart w:id="107" w:name="__Fieldmark__53_4633413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63341376"/>
            <w:bookmarkStart w:id="109" w:name="__Fieldmark__54_4633413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63341376"/>
            <w:bookmarkStart w:id="111" w:name="__Fieldmark__55_4633413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63341376"/>
            <w:bookmarkStart w:id="113" w:name="__Fieldmark__56_4633413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63341376"/>
            <w:bookmarkStart w:id="115" w:name="__Fieldmark__57_4633413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63341376"/>
            <w:bookmarkStart w:id="117" w:name="__Fieldmark__58_4633413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63341376"/>
            <w:bookmarkStart w:id="119" w:name="__Fieldmark__59_4633413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63341376"/>
            <w:bookmarkStart w:id="121" w:name="__Fieldmark__60_4633413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63341376"/>
            <w:bookmarkStart w:id="123" w:name="__Fieldmark__61_4633413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63341376"/>
            <w:bookmarkStart w:id="125" w:name="__Fieldmark__62_4633413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63341376"/>
            <w:bookmarkStart w:id="127" w:name="__Fieldmark__63_4633413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63341376"/>
            <w:bookmarkStart w:id="129" w:name="__Fieldmark__64_4633413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63341376"/>
            <w:bookmarkStart w:id="131" w:name="__Fieldmark__65_4633413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63341376"/>
            <w:bookmarkStart w:id="133" w:name="__Fieldmark__66_4633413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63341376"/>
            <w:bookmarkStart w:id="135" w:name="__Fieldmark__67_4633413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63341376"/>
            <w:bookmarkStart w:id="137" w:name="__Fieldmark__68_4633413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63341376"/>
            <w:bookmarkStart w:id="139" w:name="__Fieldmark__69_4633413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63341376"/>
            <w:bookmarkStart w:id="141" w:name="__Fieldmark__70_4633413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63341376"/>
            <w:bookmarkStart w:id="143" w:name="__Fieldmark__71_4633413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63341376"/>
            <w:bookmarkStart w:id="145" w:name="__Fieldmark__72_4633413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63341376"/>
            <w:bookmarkStart w:id="147" w:name="__Fieldmark__73_4633413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63341376"/>
            <w:bookmarkStart w:id="149" w:name="__Fieldmark__74_4633413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63341376"/>
            <w:bookmarkStart w:id="151" w:name="__Fieldmark__75_4633413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63341376"/>
            <w:bookmarkStart w:id="153" w:name="__Fieldmark__76_4633413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63341376"/>
            <w:bookmarkStart w:id="155" w:name="__Fieldmark__77_4633413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63341376"/>
            <w:bookmarkStart w:id="157" w:name="__Fieldmark__78_4633413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63341376"/>
            <w:bookmarkStart w:id="159" w:name="__Fieldmark__79_4633413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63341376"/>
            <w:bookmarkStart w:id="161" w:name="__Fieldmark__80_4633413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63341376"/>
            <w:bookmarkStart w:id="163" w:name="__Fieldmark__81_4633413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63341376"/>
            <w:bookmarkStart w:id="165" w:name="__Fieldmark__82_4633413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63341376"/>
            <w:bookmarkStart w:id="167" w:name="__Fieldmark__83_4633413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63341376"/>
            <w:bookmarkStart w:id="169" w:name="__Fieldmark__84_4633413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63341376"/>
            <w:bookmarkStart w:id="171" w:name="__Fieldmark__85_4633413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63341376"/>
            <w:bookmarkStart w:id="173" w:name="__Fieldmark__86_4633413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63341376"/>
            <w:bookmarkStart w:id="175" w:name="__Fieldmark__87_4633413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63341376"/>
            <w:bookmarkStart w:id="177" w:name="__Fieldmark__88_4633413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63341376"/>
            <w:bookmarkStart w:id="179" w:name="__Fieldmark__89_4633413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63341376"/>
            <w:bookmarkStart w:id="181" w:name="__Fieldmark__90_4633413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63341376"/>
            <w:bookmarkStart w:id="183" w:name="__Fieldmark__91_4633413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63341376"/>
            <w:bookmarkStart w:id="185" w:name="__Fieldmark__92_4633413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63341376"/>
            <w:bookmarkStart w:id="187" w:name="__Fieldmark__93_4633413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63341376"/>
            <w:bookmarkStart w:id="189" w:name="__Fieldmark__94_4633413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63341376"/>
            <w:bookmarkStart w:id="191" w:name="__Fieldmark__95_4633413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63341376"/>
            <w:bookmarkStart w:id="193" w:name="__Fieldmark__96_4633413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63341376"/>
            <w:bookmarkStart w:id="195" w:name="__Fieldmark__97_4633413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63341376"/>
            <w:bookmarkStart w:id="197" w:name="__Fieldmark__98_4633413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63341376"/>
            <w:bookmarkStart w:id="199" w:name="__Fieldmark__99_4633413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63341376"/>
            <w:bookmarkStart w:id="201" w:name="__Fieldmark__100_4633413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63341376"/>
            <w:bookmarkStart w:id="203" w:name="__Fieldmark__101_4633413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63341376"/>
            <w:bookmarkStart w:id="205" w:name="__Fieldmark__102_4633413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63341376"/>
            <w:bookmarkStart w:id="207" w:name="__Fieldmark__103_4633413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63341376"/>
            <w:bookmarkStart w:id="209" w:name="__Fieldmark__104_4633413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63341376"/>
            <w:bookmarkStart w:id="211" w:name="__Fieldmark__105_4633413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63341376"/>
            <w:bookmarkStart w:id="213" w:name="__Fieldmark__106_4633413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63341376"/>
            <w:bookmarkStart w:id="215" w:name="__Fieldmark__107_4633413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63341376"/>
            <w:bookmarkStart w:id="217" w:name="__Fieldmark__108_4633413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63341376"/>
            <w:bookmarkStart w:id="219" w:name="__Fieldmark__109_4633413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63341376"/>
            <w:bookmarkStart w:id="221" w:name="__Fieldmark__110_4633413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63341376"/>
            <w:bookmarkStart w:id="223" w:name="__Fieldmark__111_4633413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63341376"/>
      <w:bookmarkStart w:id="225" w:name="__Fieldmark__112_4633413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63341376"/>
      <w:bookmarkStart w:id="227" w:name="__Fieldmark__113_4633413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