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9" w:type="dxa"/>
        <w:jc w:val="left"/>
        <w:tblInd w:w="-108" w:type="dxa"/>
        <w:tblLayout w:type="fixed"/>
        <w:tblCellMar>
          <w:top w:w="0" w:type="dxa"/>
          <w:left w:w="108" w:type="dxa"/>
          <w:bottom w:w="0" w:type="dxa"/>
          <w:right w:w="108" w:type="dxa"/>
        </w:tblCellMar>
      </w:tblPr>
      <w:tblGrid>
        <w:gridCol w:w="6610"/>
        <w:gridCol w:w="2939"/>
      </w:tblGrid>
      <w:tr>
        <w:trPr>
          <w:trHeight w:val="1825" w:hRule="atLeast"/>
        </w:trPr>
        <w:tc>
          <w:tcPr>
            <w:tcW w:w="6610" w:type="dxa"/>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1" distT="0" distB="0" distL="114935" distR="114935" simplePos="0" locked="0" layoutInCell="1" allowOverlap="1" relativeHeight="3">
                  <wp:simplePos x="0" y="0"/>
                  <wp:positionH relativeFrom="column">
                    <wp:posOffset>-220345</wp:posOffset>
                  </wp:positionH>
                  <wp:positionV relativeFrom="paragraph">
                    <wp:posOffset>1270</wp:posOffset>
                  </wp:positionV>
                  <wp:extent cx="1097280" cy="1042035"/>
                  <wp:effectExtent l="0" t="0" r="0" b="0"/>
                  <wp:wrapTight wrapText="bothSides">
                    <wp:wrapPolygon edited="0">
                      <wp:start x="-350" y="0"/>
                      <wp:lineTo x="-350" y="21240"/>
                      <wp:lineTo x="21716" y="21240"/>
                      <wp:lineTo x="21716" y="0"/>
                      <wp:lineTo x="-350" y="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0" t="-21" r="-20" b="-21"/>
                          <a:stretch>
                            <a:fillRect/>
                          </a:stretch>
                        </pic:blipFill>
                        <pic:spPr bwMode="auto">
                          <a:xfrm>
                            <a:off x="0" y="0"/>
                            <a:ext cx="1097280" cy="10420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1410335</wp:posOffset>
                  </wp:positionH>
                  <wp:positionV relativeFrom="paragraph">
                    <wp:posOffset>95885</wp:posOffset>
                  </wp:positionV>
                  <wp:extent cx="650875" cy="79756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2" t="-10" r="-12" b="-10"/>
                          <a:stretch>
                            <a:fillRect/>
                          </a:stretch>
                        </pic:blipFill>
                        <pic:spPr bwMode="auto">
                          <a:xfrm>
                            <a:off x="0" y="0"/>
                            <a:ext cx="650875" cy="797560"/>
                          </a:xfrm>
                          <a:prstGeom prst="rect">
                            <a:avLst/>
                          </a:prstGeom>
                        </pic:spPr>
                      </pic:pic>
                    </a:graphicData>
                  </a:graphic>
                </wp:anchor>
              </w:drawing>
            </w:r>
          </w:p>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939" w:type="dxa"/>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rPr>
            </w:pPr>
            <w:r>
              <w:rPr>
                <w:rFonts w:cs="Times New Roman" w:ascii="Times New Roman" w:hAnsi="Times New Roman"/>
                <w:sz w:val="24"/>
                <w:szCs w:val="24"/>
                <w:lang w:val="en-US" w:eastAsia="en-US"/>
              </w:rPr>
              <w:drawing>
                <wp:inline distT="0" distB="0" distL="0" distR="0">
                  <wp:extent cx="1285875" cy="6280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6" t="-34" r="-16" b="-34"/>
                          <a:stretch>
                            <a:fillRect/>
                          </a:stretch>
                        </pic:blipFill>
                        <pic:spPr bwMode="auto">
                          <a:xfrm>
                            <a:off x="0" y="0"/>
                            <a:ext cx="1285875" cy="628015"/>
                          </a:xfrm>
                          <a:prstGeom prst="rect">
                            <a:avLst/>
                          </a:prstGeom>
                        </pic:spPr>
                      </pic:pic>
                    </a:graphicData>
                  </a:graphic>
                </wp:inline>
              </w:drawing>
            </w:r>
          </w:p>
        </w:tc>
      </w:tr>
      <w:tr>
        <w:trPr>
          <w:trHeight w:val="687" w:hRule="atLeast"/>
        </w:trPr>
        <w:tc>
          <w:tcPr>
            <w:tcW w:w="9549" w:type="dxa"/>
            <w:gridSpan w:val="2"/>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STUDY ON THE IMPLEMENTATION OF DECREE NO. 93/2009/ND-CP</w:t>
            </w:r>
          </w:p>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jc w:val="center"/>
              <w:rPr>
                <w:rFonts w:ascii="Times New Roman" w:hAnsi="Times New Roman" w:cs="Times New Roman"/>
                <w:i/>
                <w:i/>
                <w:sz w:val="24"/>
                <w:szCs w:val="24"/>
              </w:rPr>
            </w:pPr>
            <w:r>
              <w:rPr>
                <w:rFonts w:cs="Times New Roman" w:ascii="Times New Roman" w:hAnsi="Times New Roman"/>
                <w:i/>
                <w:sz w:val="24"/>
                <w:szCs w:val="24"/>
              </w:rPr>
              <w:t>Questionnaire for International NGOs</w:t>
            </w:r>
          </w:p>
        </w:tc>
      </w:tr>
      <w:tr>
        <w:trPr>
          <w:trHeight w:val="3572" w:hRule="atLeast"/>
        </w:trPr>
        <w:tc>
          <w:tcPr>
            <w:tcW w:w="954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Dear INGO Directors,</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Decree No. 93/2009/ND-CP dated 22 October 2009 on the Management and Utilization of Aid from International Non-Governmental Organizations (INGO) aims at facilitating the management and operation of INGO aids.</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 xml:space="preserve">In order to identify evidence-based recommendations for improving the implementation of the decree, VUSTA, CARE International in Vietnam and NGO Resource Centre, with the support of CIDA and Irish Aid, conduct a study on the implementation of Decree 93. The study will provide inputs for a stakeholder dialogue, including the state management agencies, recipient organizations and donors. The overarching purpose of the whole process is to facilitate the implementation of the decree 93 and promote the resource mobilization, aid effectiveness for the development of Vietnam. </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We respectfully ask you to spend 20-30 minutes to answer all questions in this questionnaire. Your inputs will help us understand better how Decree 93 is implemented, so that we can make good recommendations for improvement. We want to assure you that ALL information you provide here will be used for this study ONLY. We will not disclose it to a third party in any other forms than aggregated results without your explicit consent.</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If you don’t have time to answer this questionnaire, we would suggest delegating this task to a senior leader in your organization who has in-depth knowledge of its programmes and projects.</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pPr>
            <w:r>
              <w:rPr>
                <w:rFonts w:cs="Times New Roman" w:ascii="Times New Roman" w:hAnsi="Times New Roman"/>
                <w:sz w:val="24"/>
                <w:szCs w:val="24"/>
              </w:rPr>
              <w:t xml:space="preserve">Please mark </w:t>
            </w:r>
            <w:r>
              <w:rPr>
                <w:rFonts w:cs="Times New Roman" w:ascii="Times New Roman" w:hAnsi="Times New Roman"/>
                <w:b/>
                <w:sz w:val="24"/>
                <w:szCs w:val="24"/>
              </w:rPr>
              <w:t xml:space="preserve">X or </w:t>
            </w:r>
            <w:r>
              <w:rPr>
                <w:rFonts w:eastAsia="Wingdings" w:cs="Wingdings" w:ascii="Wingdings" w:hAnsi="Wingdings"/>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 xml:space="preserve">in the box of the most appropriate option/s. With open questions, please write in blank space provided. </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i/>
                <w:i/>
                <w:sz w:val="24"/>
                <w:szCs w:val="24"/>
              </w:rPr>
            </w:pPr>
            <w:r>
              <w:rPr>
                <w:rFonts w:cs="Times New Roman" w:ascii="Times New Roman" w:hAnsi="Times New Roman"/>
                <w:b/>
                <w:i/>
                <w:sz w:val="24"/>
                <w:szCs w:val="24"/>
              </w:rPr>
              <w:t>Thank you for your co-operation!</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Leader of the consultant team,</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pPr>
            <w:r>
              <w:rPr>
                <w:rFonts w:cs="Times New Roman" w:ascii="Times New Roman" w:hAnsi="Times New Roman"/>
                <w:b/>
                <w:sz w:val="24"/>
                <w:szCs w:val="24"/>
              </w:rPr>
              <w:t xml:space="preserve">Nam Pham Quang (Mr.) – </w:t>
            </w:r>
            <w:hyperlink r:id="rId5">
              <w:r>
                <w:rPr>
                  <w:rStyle w:val="InternetLink"/>
                  <w:rFonts w:cs="Times New Roman" w:ascii="Times New Roman" w:hAnsi="Times New Roman"/>
                  <w:b/>
                  <w:color w:val="000000"/>
                  <w:sz w:val="24"/>
                  <w:szCs w:val="24"/>
                </w:rPr>
                <w:t>pqnam@ymail.com</w:t>
              </w:r>
            </w:hyperlink>
            <w:r>
              <w:rPr>
                <w:rFonts w:cs="Times New Roman" w:ascii="Times New Roman" w:hAnsi="Times New Roman"/>
                <w:b/>
                <w:sz w:val="24"/>
                <w:szCs w:val="24"/>
              </w:rPr>
              <w:t xml:space="preserve">  Tel: 0912281496</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 xml:space="preserve">Other contacts: Nguyen Thu Ha (Ms.) </w:t>
            </w:r>
            <w:r>
              <w:rPr>
                <w:rFonts w:cs="Times New Roman" w:ascii="Times New Roman" w:hAnsi="Times New Roman"/>
                <w:szCs w:val="24"/>
              </w:rPr>
              <w:t xml:space="preserve">Email: </w:t>
            </w:r>
            <w:r>
              <w:rPr>
                <w:rStyle w:val="InternetLink"/>
                <w:rFonts w:cs="Times New Roman" w:ascii="Times New Roman" w:hAnsi="Times New Roman"/>
                <w:color w:val="000000"/>
                <w:szCs w:val="24"/>
              </w:rPr>
              <w:t>thuha@depocen.org</w:t>
            </w:r>
            <w:r>
              <w:rPr>
                <w:rFonts w:cs="Times New Roman" w:ascii="Times New Roman" w:hAnsi="Times New Roman"/>
                <w:szCs w:val="24"/>
              </w:rPr>
              <w:t xml:space="preserve">  Tel: 0904679233</w:t>
            </w:r>
          </w:p>
          <w:p>
            <w:pPr>
              <w:pStyle w:val="Normal"/>
              <w:widowControl w:val="false"/>
              <w:autoSpaceDE w:val="false"/>
              <w:spacing w:lineRule="auto" w:line="312" w:before="120" w:after="120"/>
              <w:jc w:val="both"/>
              <w:rPr>
                <w:rFonts w:ascii="Times New Roman" w:hAnsi="Times New Roman" w:cs="Times New Roman"/>
                <w:b/>
                <w:b/>
                <w:szCs w:val="24"/>
              </w:rPr>
            </w:pPr>
            <w:r>
              <w:rPr>
                <w:rFonts w:cs="Times New Roman" w:ascii="Times New Roman" w:hAnsi="Times New Roman"/>
                <w:b/>
                <w:sz w:val="24"/>
                <w:szCs w:val="24"/>
              </w:rPr>
              <w:t xml:space="preserve">or Do Hoang My (Ms.) </w:t>
            </w:r>
            <w:r>
              <w:rPr>
                <w:rFonts w:cs="Times New Roman" w:ascii="Times New Roman" w:hAnsi="Times New Roman"/>
                <w:szCs w:val="24"/>
              </w:rPr>
              <w:t xml:space="preserve">Email: </w:t>
            </w:r>
            <w:hyperlink r:id="rId6">
              <w:r>
                <w:rPr>
                  <w:rStyle w:val="InternetLink"/>
                  <w:rFonts w:cs="Times New Roman" w:ascii="Times New Roman" w:hAnsi="Times New Roman"/>
                  <w:color w:val="000000"/>
                  <w:szCs w:val="24"/>
                </w:rPr>
                <w:t>dohoangmy@depocen.org</w:t>
              </w:r>
            </w:hyperlink>
            <w:r>
              <w:rPr>
                <w:rFonts w:cs="Times New Roman" w:ascii="Times New Roman" w:hAnsi="Times New Roman"/>
                <w:szCs w:val="24"/>
              </w:rPr>
              <w:t xml:space="preserve">   Tel: 0917741185</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Cs/>
                <w:iCs/>
                <w:spacing w:val="-2"/>
                <w:sz w:val="24"/>
                <w:szCs w:val="24"/>
              </w:rPr>
            </w:pPr>
            <w:r>
              <w:rPr>
                <w:rFonts w:cs="Times New Roman" w:ascii="Times New Roman" w:hAnsi="Times New Roman"/>
                <w:sz w:val="24"/>
                <w:szCs w:val="24"/>
              </w:rPr>
              <w:t xml:space="preserve">Landline: (04) 39351418 </w:t>
            </w:r>
          </w:p>
        </w:tc>
      </w:tr>
    </w:tbl>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Organization name:………………………………………………………………………………</w:t>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Name and position of the respondent:……………………………………………………………</w:t>
      </w:r>
    </w:p>
    <w:p>
      <w:pPr>
        <w:pStyle w:val="Normal"/>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90" w:hanging="0"/>
        <w:jc w:val="both"/>
        <w:rPr>
          <w:rFonts w:ascii="Times New Roman" w:hAnsi="Times New Roman" w:cs="Times New Roman"/>
          <w:sz w:val="24"/>
          <w:szCs w:val="24"/>
        </w:rPr>
      </w:pPr>
      <w:r>
        <w:rPr>
          <w:rFonts w:cs="Times New Roman" w:ascii="Times New Roman" w:hAnsi="Times New Roman"/>
          <w:sz w:val="24"/>
          <w:szCs w:val="24"/>
        </w:rPr>
        <w:tab/>
        <w:t>……………………………………………………………………………………………………</w:t>
      </w:r>
    </w:p>
    <w:p>
      <w:pPr>
        <w:pStyle w:val="Normal"/>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90" w:hanging="0"/>
        <w:jc w:val="both"/>
        <w:rPr>
          <w:rFonts w:ascii="Times New Roman" w:hAnsi="Times New Roman" w:cs="Times New Roman"/>
          <w:sz w:val="24"/>
          <w:szCs w:val="24"/>
        </w:rPr>
      </w:pPr>
      <w:r>
        <w:rPr>
          <w:rFonts w:cs="Times New Roman" w:ascii="Times New Roman" w:hAnsi="Times New Roman"/>
          <w:sz w:val="24"/>
          <w:szCs w:val="24"/>
        </w:rPr>
        <w:tab/>
        <w:t>Telephone or email address:……………………………………………………………………..</w:t>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Year your organization officially/legally established in Vietnam is: </w:t>
        <w:tab/>
        <w:tab/>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Year your organization’s first project implemented in Vietnam is:</w:t>
        <w:tab/>
        <w:tab/>
        <w:t xml:space="preserve"> </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What types of certificate would best describe your organization legal status in Vietnam? (select ONLY 01 suitable box)</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0" w:name="__Fieldmark__0_3535224704"/>
      <w:bookmarkStart w:id="1" w:name="__Fieldmark__0_3535224704"/>
      <w:bookmarkEnd w:id="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perational Registration Certific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 w:name="__Fieldmark__1_3535224704"/>
      <w:bookmarkStart w:id="3" w:name="__Fieldmark__1_3535224704"/>
      <w:bookmarkEnd w:id="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Project Office Registration Certific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rPr>
          <w:rFonts w:cs="Times New Roman" w:ascii="Times New Roman" w:hAnsi="Times New Roman"/>
          <w:sz w:val="24"/>
          <w:szCs w:val="24"/>
        </w:rPr>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 w:name="__Fieldmark__2_3535224704"/>
      <w:bookmarkStart w:id="5" w:name="__Fieldmark__2_3535224704"/>
      <w:bookmarkEnd w:id="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presentative Office Registration Certificate</w:t>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pacing w:val="-2"/>
          <w:sz w:val="24"/>
          <w:szCs w:val="24"/>
        </w:rPr>
        <w:t>Annual budget of your organization in the las</w:t>
      </w:r>
      <w:r>
        <w:rPr/>
        <w:t>t three years?</w:t>
      </w:r>
    </w:p>
    <w:tbl>
      <w:tblPr>
        <w:tblW w:w="5000" w:type="pct"/>
        <w:jc w:val="left"/>
        <w:tblInd w:w="-113" w:type="dxa"/>
        <w:tblLayout w:type="fixed"/>
        <w:tblCellMar>
          <w:top w:w="0" w:type="dxa"/>
          <w:left w:w="108" w:type="dxa"/>
          <w:bottom w:w="0" w:type="dxa"/>
          <w:right w:w="108" w:type="dxa"/>
        </w:tblCellMar>
      </w:tblPr>
      <w:tblGrid>
        <w:gridCol w:w="5905"/>
        <w:gridCol w:w="1243"/>
        <w:gridCol w:w="1107"/>
        <w:gridCol w:w="1075"/>
      </w:tblGrid>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b/>
                <w:sz w:val="24"/>
                <w:szCs w:val="24"/>
              </w:rPr>
              <w:t>Year</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1</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2</w:t>
            </w:r>
          </w:p>
        </w:tc>
      </w:tr>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Total budget (estimate in USD)</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590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pacing w:val="-2"/>
                <w:sz w:val="24"/>
                <w:szCs w:val="24"/>
              </w:rPr>
            </w:pPr>
            <w:r>
              <w:rPr>
                <w:rFonts w:cs="Times New Roman" w:ascii="Times New Roman" w:hAnsi="Times New Roman"/>
                <w:sz w:val="24"/>
                <w:szCs w:val="24"/>
              </w:rPr>
              <w:t>Percentage of the total budget transferred to Vietnamese organizations to implement programmes / projects (estimate)</w:t>
            </w:r>
          </w:p>
        </w:tc>
        <w:tc>
          <w:tcPr>
            <w:tcW w:w="124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c>
          <w:tcPr>
            <w:tcW w:w="1107"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c>
          <w:tcPr>
            <w:tcW w:w="107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r>
      <w:tr>
        <w:trPr/>
        <w:tc>
          <w:tcPr>
            <w:tcW w:w="590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Number of Vietnamese organizations that receive funding from your organization to implement programmes / projects</w:t>
            </w:r>
          </w:p>
        </w:tc>
        <w:tc>
          <w:tcPr>
            <w:tcW w:w="124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107"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07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In the next three year to 2015, your organsation budget allocated/earnmarked for Vietnam will be? </w:t>
      </w:r>
      <w:r>
        <w:rPr>
          <w:rFonts w:cs="Times New Roman" w:ascii="Times New Roman" w:hAnsi="Times New Roman"/>
          <w:i/>
          <w:spacing w:val="-2"/>
          <w:sz w:val="24"/>
          <w:szCs w:val="24"/>
        </w:rPr>
        <w:t>(select ONLY 01 suitable box)</w:t>
      </w:r>
    </w:p>
    <w:tbl>
      <w:tblPr>
        <w:tblW w:w="9549" w:type="dxa"/>
        <w:jc w:val="left"/>
        <w:tblInd w:w="-113" w:type="dxa"/>
        <w:tblLayout w:type="fixed"/>
        <w:tblCellMar>
          <w:top w:w="0" w:type="dxa"/>
          <w:left w:w="108" w:type="dxa"/>
          <w:bottom w:w="0" w:type="dxa"/>
          <w:right w:w="108" w:type="dxa"/>
        </w:tblCellMar>
      </w:tblPr>
      <w:tblGrid>
        <w:gridCol w:w="2070"/>
        <w:gridCol w:w="1555"/>
        <w:gridCol w:w="1418"/>
        <w:gridCol w:w="1531"/>
        <w:gridCol w:w="1871"/>
        <w:gridCol w:w="1104"/>
      </w:tblGrid>
      <w:tr>
        <w:trPr/>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ignificantly increased</w:t>
            </w:r>
          </w:p>
        </w:tc>
        <w:tc>
          <w:tcPr>
            <w:tcW w:w="155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lightly increased</w:t>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No change</w:t>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lightly decreased</w:t>
            </w:r>
          </w:p>
        </w:tc>
        <w:tc>
          <w:tcPr>
            <w:tcW w:w="187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ignificantly decreased</w:t>
            </w:r>
          </w:p>
        </w:tc>
        <w:tc>
          <w:tcPr>
            <w:tcW w:w="1104"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No ide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b/>
                <w:b/>
                <w:spacing w:val="-2"/>
                <w:sz w:val="24"/>
                <w:szCs w:val="24"/>
              </w:rPr>
            </w:pPr>
            <w:r>
              <w:rPr>
                <w:rFonts w:cs="Times New Roman" w:ascii="Times New Roman" w:hAnsi="Times New Roman"/>
                <w:b/>
                <w:spacing w:val="-2"/>
                <w:sz w:val="24"/>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87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2"/>
          <w:sz w:val="24"/>
          <w:szCs w:val="24"/>
        </w:rPr>
      </w:pPr>
      <w:r>
        <w:rPr>
          <w:rFonts w:cs="Times New Roman" w:ascii="Times New Roman" w:hAnsi="Times New Roman"/>
          <w:sz w:val="24"/>
          <w:szCs w:val="24"/>
        </w:rPr>
        <w:t>What</w:t>
      </w:r>
      <w:r>
        <w:rPr>
          <w:rFonts w:cs="Times New Roman" w:ascii="Times New Roman" w:hAnsi="Times New Roman"/>
          <w:spacing w:val="-2"/>
          <w:sz w:val="24"/>
          <w:szCs w:val="24"/>
        </w:rPr>
        <w:t xml:space="preserve"> types of </w:t>
      </w:r>
      <w:r>
        <w:rPr>
          <w:rFonts w:cs="Times New Roman" w:ascii="Times New Roman" w:hAnsi="Times New Roman"/>
          <w:sz w:val="24"/>
          <w:szCs w:val="24"/>
        </w:rPr>
        <w:t>organization</w:t>
      </w:r>
      <w:r>
        <w:rPr>
          <w:rFonts w:cs="Times New Roman" w:ascii="Times New Roman" w:hAnsi="Times New Roman"/>
          <w:spacing w:val="-2"/>
          <w:sz w:val="24"/>
          <w:szCs w:val="24"/>
        </w:rPr>
        <w:t xml:space="preserve"> are your Vietnamese partners? </w:t>
      </w:r>
      <w:r>
        <w:rPr>
          <w:rFonts w:cs="Times New Roman" w:ascii="Times New Roman" w:hAnsi="Times New Roman"/>
          <w:i/>
          <w:spacing w:val="-2"/>
          <w:sz w:val="24"/>
          <w:szCs w:val="24"/>
        </w:rPr>
        <w:t>(select as many options as appropri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 w:name="__Fieldmark__3_3535224704"/>
      <w:bookmarkStart w:id="7" w:name="__Fieldmark__3_3535224704"/>
      <w:bookmarkEnd w:id="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rganizations belonging to the Communist Party of Vietnam</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 w:name="__Fieldmark__4_3535224704"/>
      <w:bookmarkStart w:id="9" w:name="__Fieldmark__4_3535224704"/>
      <w:bookmarkEnd w:id="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ational or local government agencies</w:t>
        <w:tab/>
        <w:tab/>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 w:name="__Fieldmark__5_3535224704"/>
      <w:bookmarkStart w:id="11" w:name="__Fieldmark__5_3535224704"/>
      <w:bookmarkEnd w:id="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ational or local mass organizations (Vietnam Fatherland Front, Farmer’s Union, Women’s Union, Communist Youth League, Veteran’s Union, and the Confederation of Labour)</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 w:name="__Fieldmark__6_3535224704"/>
      <w:bookmarkStart w:id="13" w:name="__Fieldmark__6_3535224704"/>
      <w:bookmarkEnd w:id="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Associations other than the mass organizations abov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 w:name="__Fieldmark__7_3535224704"/>
      <w:bookmarkStart w:id="15" w:name="__Fieldmark__7_3535224704"/>
      <w:bookmarkEnd w:id="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search institute / University</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 w:name="__Fieldmark__8_3535224704"/>
      <w:bookmarkStart w:id="17" w:name="__Fieldmark__8_3535224704"/>
      <w:bookmarkEnd w:id="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Local NGO</w:t>
      </w:r>
    </w:p>
    <w:p>
      <w:pPr>
        <w:pStyle w:val="Normal"/>
        <w:tabs>
          <w:tab w:val="clear" w:pos="3119"/>
          <w:tab w:val="left" w:pos="-90" w:leader="none"/>
          <w:tab w:val="left" w:pos="450" w:leader="none"/>
          <w:tab w:val="left" w:pos="810" w:leader="none"/>
          <w:tab w:val="left" w:pos="900" w:leader="none"/>
          <w:tab w:val="left" w:pos="990" w:leader="none"/>
          <w:tab w:val="left" w:pos="2552" w:leader="none"/>
          <w:tab w:val="left" w:pos="9356" w:leader="dot"/>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 w:name="__Fieldmark__9_3535224704"/>
      <w:bookmarkStart w:id="19" w:name="__Fieldmark__9_3535224704"/>
      <w:bookmarkEnd w:id="1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thers (specify) </w:t>
        <w:tab/>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pacing w:val="-2"/>
          <w:sz w:val="24"/>
          <w:szCs w:val="24"/>
        </w:rPr>
        <w:t xml:space="preserve">In how many </w:t>
      </w:r>
      <w:r>
        <w:rPr>
          <w:rFonts w:cs="Times New Roman" w:ascii="Times New Roman" w:hAnsi="Times New Roman"/>
          <w:sz w:val="24"/>
          <w:szCs w:val="24"/>
        </w:rPr>
        <w:t>and</w:t>
      </w:r>
      <w:r>
        <w:rPr>
          <w:rFonts w:cs="Times New Roman" w:ascii="Times New Roman" w:hAnsi="Times New Roman"/>
          <w:spacing w:val="-2"/>
          <w:sz w:val="24"/>
          <w:szCs w:val="24"/>
        </w:rPr>
        <w:t xml:space="preserve"> what provinces does your organization implement or fund programmes / projects in the last three years?  ……………………………</w:t>
        <w:tab/>
      </w:r>
    </w:p>
    <w:p>
      <w:pPr>
        <w:pStyle w:val="Normal"/>
        <w:tabs>
          <w:tab w:val="clear" w:pos="3119"/>
          <w:tab w:val="right" w:pos="9356" w:leader="dot"/>
        </w:tabs>
        <w:spacing w:before="0" w:after="0"/>
        <w:jc w:val="both"/>
        <w:rPr/>
      </w:pPr>
      <w:r>
        <w:rPr>
          <w:rFonts w:cs="Times New Roman" w:ascii="Times New Roman" w:hAnsi="Times New Roman"/>
          <w:spacing w:val="-2"/>
          <w:sz w:val="24"/>
          <w:szCs w:val="24"/>
        </w:rPr>
        <w:t>Please list the name of the provinces here:</w:t>
      </w: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r>
        <w:br w:type="page"/>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4"/>
          <w:sz w:val="24"/>
          <w:szCs w:val="24"/>
        </w:rPr>
      </w:pPr>
      <w:r>
        <w:rPr>
          <w:rFonts w:cs="Times New Roman" w:ascii="Times New Roman" w:hAnsi="Times New Roman"/>
          <w:spacing w:val="-4"/>
          <w:sz w:val="24"/>
          <w:szCs w:val="24"/>
        </w:rPr>
        <w:t>For the last three years, how many programmes / projects did your organization submit for approval and how many of them got approved?</w:t>
      </w:r>
    </w:p>
    <w:tbl>
      <w:tblPr>
        <w:tblW w:w="5000" w:type="pct"/>
        <w:jc w:val="left"/>
        <w:tblInd w:w="-113" w:type="dxa"/>
        <w:tblLayout w:type="fixed"/>
        <w:tblCellMar>
          <w:top w:w="0" w:type="dxa"/>
          <w:left w:w="108" w:type="dxa"/>
          <w:bottom w:w="0" w:type="dxa"/>
          <w:right w:w="108" w:type="dxa"/>
        </w:tblCellMar>
      </w:tblPr>
      <w:tblGrid>
        <w:gridCol w:w="5215"/>
        <w:gridCol w:w="1383"/>
        <w:gridCol w:w="1380"/>
        <w:gridCol w:w="1352"/>
      </w:tblGrid>
      <w:tr>
        <w:trPr/>
        <w:tc>
          <w:tcPr>
            <w:tcW w:w="521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b/>
                <w:sz w:val="24"/>
                <w:szCs w:val="24"/>
              </w:rPr>
              <w:t>Year</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1</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2</w:t>
            </w:r>
          </w:p>
        </w:tc>
      </w:tr>
      <w:tr>
        <w:trPr/>
        <w:tc>
          <w:tcPr>
            <w:tcW w:w="521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rPr>
                <w:rFonts w:ascii="Times New Roman" w:hAnsi="Times New Roman" w:cs="Times New Roman"/>
                <w:spacing w:val="-2"/>
                <w:sz w:val="24"/>
                <w:szCs w:val="24"/>
              </w:rPr>
            </w:pPr>
            <w:r>
              <w:rPr>
                <w:rFonts w:cs="Times New Roman" w:ascii="Times New Roman" w:hAnsi="Times New Roman"/>
                <w:spacing w:val="-2"/>
                <w:sz w:val="24"/>
                <w:szCs w:val="24"/>
              </w:rPr>
              <w:t>Number of submitted programmes / projects</w:t>
            </w:r>
          </w:p>
        </w:tc>
        <w:tc>
          <w:tcPr>
            <w:tcW w:w="138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521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rPr>
                <w:rFonts w:ascii="Times New Roman" w:hAnsi="Times New Roman" w:cs="Times New Roman"/>
                <w:spacing w:val="-2"/>
                <w:sz w:val="24"/>
                <w:szCs w:val="24"/>
              </w:rPr>
            </w:pPr>
            <w:r>
              <w:rPr>
                <w:rFonts w:cs="Times New Roman" w:ascii="Times New Roman" w:hAnsi="Times New Roman"/>
                <w:spacing w:val="-2"/>
                <w:sz w:val="24"/>
                <w:szCs w:val="24"/>
              </w:rPr>
              <w:t>Number of approved programmes / projects</w:t>
            </w:r>
          </w:p>
        </w:tc>
        <w:tc>
          <w:tcPr>
            <w:tcW w:w="138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How long does it take </w:t>
      </w:r>
      <w:r>
        <w:rPr>
          <w:rFonts w:cs="Times New Roman" w:ascii="Times New Roman" w:hAnsi="Times New Roman"/>
          <w:b/>
          <w:sz w:val="24"/>
          <w:szCs w:val="24"/>
        </w:rPr>
        <w:t>on average</w:t>
      </w:r>
      <w:r>
        <w:rPr>
          <w:rFonts w:cs="Times New Roman" w:ascii="Times New Roman" w:hAnsi="Times New Roman"/>
          <w:sz w:val="24"/>
          <w:szCs w:val="24"/>
        </w:rPr>
        <w:t xml:space="preserve"> for programmes / projects to be approved from the submission of all require of papers?</w:t>
      </w:r>
      <w:r>
        <w:rPr>
          <w:rFonts w:cs="Times New Roman" w:ascii="Times New Roman" w:hAnsi="Times New Roman"/>
          <w:spacing w:val="-4"/>
          <w:sz w:val="24"/>
          <w:szCs w:val="24"/>
        </w:rPr>
        <w:t xml:space="preserve"> </w:t>
      </w:r>
      <w:r>
        <w:rPr>
          <w:rFonts w:cs="Times New Roman" w:ascii="Times New Roman" w:hAnsi="Times New Roman"/>
          <w:i/>
          <w:sz w:val="24"/>
          <w:szCs w:val="24"/>
        </w:rPr>
        <w:t>(select ONLY 01 suitable box)</w:t>
      </w:r>
    </w:p>
    <w:p>
      <w:pPr>
        <w:pStyle w:val="ListParagraph"/>
        <w:tabs>
          <w:tab w:val="clear" w:pos="3119"/>
          <w:tab w:val="left" w:pos="-90" w:leader="none"/>
          <w:tab w:val="left" w:pos="450" w:leader="none"/>
          <w:tab w:val="left" w:pos="810" w:leader="none"/>
          <w:tab w:val="left" w:pos="900" w:leader="none"/>
          <w:tab w:val="left" w:pos="990" w:leader="none"/>
          <w:tab w:val="decimal" w:pos="2552" w:leader="none"/>
        </w:tabs>
        <w:spacing w:before="120" w:after="120"/>
        <w:ind w:left="992" w:hanging="0"/>
        <w:contextualSpacing w:val="false"/>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 w:name="__Fieldmark__10_3535224704"/>
      <w:bookmarkStart w:id="21" w:name="__Fieldmark__10_3535224704"/>
      <w:bookmarkEnd w:id="2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Below 1 month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 w:name="__Fieldmark__11_3535224704"/>
      <w:bookmarkStart w:id="23" w:name="__Fieldmark__11_3535224704"/>
      <w:bookmarkEnd w:id="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1 to 3 months</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val="false"/>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4" w:name="__Fieldmark__12_3535224704"/>
      <w:bookmarkStart w:id="25" w:name="__Fieldmark__12_3535224704"/>
      <w:bookmarkEnd w:id="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3 to 6 months</w:t>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6" w:name="__Fieldmark__13_3535224704"/>
      <w:bookmarkStart w:id="27" w:name="__Fieldmark__13_3535224704"/>
      <w:bookmarkEnd w:id="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6 to 12 months</w:t>
      </w:r>
    </w:p>
    <w:p>
      <w:pPr>
        <w:pStyle w:val="ListParagraph"/>
        <w:tabs>
          <w:tab w:val="clear" w:pos="3119"/>
          <w:tab w:val="left" w:pos="-90" w:leader="none"/>
          <w:tab w:val="left" w:pos="450" w:leader="none"/>
          <w:tab w:val="left" w:pos="810" w:leader="none"/>
          <w:tab w:val="left" w:pos="900" w:leader="none"/>
          <w:tab w:val="left" w:pos="990" w:leader="none"/>
        </w:tabs>
        <w:spacing w:before="24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8" w:name="__Fieldmark__14_3535224704"/>
      <w:bookmarkStart w:id="29" w:name="__Fieldmark__14_3535224704"/>
      <w:bookmarkEnd w:id="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ver 12 months</w:t>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z w:val="24"/>
          <w:szCs w:val="24"/>
        </w:rPr>
        <w:t>In process of appraisal and approval of programme / project documents, has there been any programme / project that needs to change significantly in content to get approval?</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0" w:name="__Fieldmark__15_3535224704"/>
      <w:bookmarkStart w:id="31" w:name="__Fieldmark__15_3535224704"/>
      <w:bookmarkEnd w:id="3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2" w:name="__Fieldmark__16_3535224704"/>
      <w:bookmarkStart w:id="33" w:name="__Fieldmark__16_3535224704"/>
      <w:bookmarkEnd w:id="3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Yes</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If Yes, please let us know why:</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What is the biggest challenge facing your organization in the appraisal / approval process of your programmes / projects? </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How do you deal with that challenge?</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What statement below would best describe your organization (Choose only ONE option)?</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4" w:name="__Fieldmark__17_3535224704"/>
      <w:bookmarkStart w:id="35" w:name="__Fieldmark__17_3535224704"/>
      <w:bookmarkEnd w:id="3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don’t know there is a decree regulating the management and utilization of INGO aids </w:t>
      </w:r>
      <w:r>
        <w:rPr>
          <w:rFonts w:eastAsia="Wingdings" w:cs="Wingdings" w:ascii="Wingdings" w:hAnsi="Wingdings"/>
          <w:sz w:val="24"/>
          <w:szCs w:val="24"/>
        </w:rPr>
        <w:t></w:t>
      </w:r>
      <w:r>
        <w:rPr>
          <w:rFonts w:cs="Times New Roman" w:ascii="Times New Roman" w:hAnsi="Times New Roman"/>
          <w:sz w:val="24"/>
          <w:szCs w:val="24"/>
        </w:rPr>
        <w:t xml:space="preserve"> Skip to question 22</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6" w:name="__Fieldmark__18_3535224704"/>
      <w:bookmarkStart w:id="37" w:name="__Fieldmark__18_3535224704"/>
      <w:bookmarkEnd w:id="3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know the existence of Decree 93 regulating the management and utilization of INGO aids, but have not referred to it in our work </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8" w:name="__Fieldmark__19_3535224704"/>
      <w:bookmarkStart w:id="39" w:name="__Fieldmark__19_3535224704"/>
      <w:bookmarkEnd w:id="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refer to the regulations of Decree 93 ONLY when we need a programme / project to be approved</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0" w:name="__Fieldmark__20_3535224704"/>
      <w:bookmarkStart w:id="41" w:name="__Fieldmark__20_3535224704"/>
      <w:bookmarkEnd w:id="4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regularly refer to the regulations of Decree 93 in our work</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2" w:name="__Fieldmark__21_3535224704"/>
      <w:bookmarkStart w:id="43" w:name="__Fieldmark__21_3535224704"/>
      <w:bookmarkEnd w:id="4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prefer not to answer this question. </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pPr>
      <w:r>
        <w:rPr>
          <w:rFonts w:cs="Times New Roman" w:ascii="Times New Roman" w:hAnsi="Times New Roman"/>
          <w:b/>
          <w:sz w:val="24"/>
          <w:szCs w:val="24"/>
        </w:rPr>
        <w:t>Now, we would like to know your opinions regarding the main aspects of Decree 93</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appraisal and approval of new programmes / projects are:</w:t>
      </w:r>
    </w:p>
    <w:p>
      <w:pPr>
        <w:pStyle w:val="Normal"/>
        <w:tabs>
          <w:tab w:val="clear" w:pos="3119"/>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Easy to understand                              </w:t>
      </w:r>
      <w:r>
        <w:rPr>
          <w:rFonts w:eastAsia="Wingdings" w:cs="Times New Roman" w:ascii="Times New Roman" w:hAnsi="Times New Roman"/>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4" w:name="__Fieldmark__22_3535224704"/>
            <w:bookmarkStart w:id="45" w:name="__Fieldmark__22_3535224704"/>
            <w:bookmarkEnd w:id="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6" w:name="__Fieldmark__23_3535224704"/>
            <w:bookmarkStart w:id="47" w:name="__Fieldmark__23_3535224704"/>
            <w:bookmarkEnd w:id="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8" w:name="__Fieldmark__24_3535224704"/>
            <w:bookmarkStart w:id="49" w:name="__Fieldmark__24_3535224704"/>
            <w:bookmarkEnd w:id="4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0" w:name="__Fieldmark__25_3535224704"/>
            <w:bookmarkStart w:id="51" w:name="__Fieldmark__25_3535224704"/>
            <w:bookmarkEnd w:id="5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2" w:name="__Fieldmark__26_3535224704"/>
            <w:bookmarkStart w:id="53" w:name="__Fieldmark__26_3535224704"/>
            <w:bookmarkEnd w:id="5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4" w:name="__Fieldmark__27_3535224704"/>
            <w:bookmarkStart w:id="55" w:name="__Fieldmark__27_3535224704"/>
            <w:bookmarkEnd w:id="5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6" w:name="__Fieldmark__28_3535224704"/>
            <w:bookmarkStart w:id="57" w:name="__Fieldmark__28_3535224704"/>
            <w:bookmarkEnd w:id="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8" w:name="__Fieldmark__29_3535224704"/>
            <w:bookmarkStart w:id="59" w:name="__Fieldmark__29_3535224704"/>
            <w:bookmarkEnd w:id="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0" w:name="__Fieldmark__30_3535224704"/>
            <w:bookmarkStart w:id="61" w:name="__Fieldmark__30_3535224704"/>
            <w:bookmarkEnd w:id="6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2" w:name="__Fieldmark__31_3535224704"/>
            <w:bookmarkStart w:id="63" w:name="__Fieldmark__31_3535224704"/>
            <w:bookmarkEnd w:id="6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4" w:name="__Fieldmark__32_3535224704"/>
            <w:bookmarkStart w:id="65" w:name="__Fieldmark__32_3535224704"/>
            <w:bookmarkEnd w:id="6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6" w:name="__Fieldmark__33_3535224704"/>
            <w:bookmarkStart w:id="67" w:name="__Fieldmark__33_3535224704"/>
            <w:bookmarkEnd w:id="6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8" w:name="__Fieldmark__34_3535224704"/>
            <w:bookmarkStart w:id="69" w:name="__Fieldmark__34_3535224704"/>
            <w:bookmarkEnd w:id="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0" w:name="__Fieldmark__35_3535224704"/>
            <w:bookmarkStart w:id="71" w:name="__Fieldmark__35_3535224704"/>
            <w:bookmarkEnd w:id="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2" w:name="__Fieldmark__36_3535224704"/>
            <w:bookmarkStart w:id="73" w:name="__Fieldmark__36_3535224704"/>
            <w:bookmarkEnd w:id="7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4" w:name="__Fieldmark__37_3535224704"/>
            <w:bookmarkStart w:id="75" w:name="__Fieldmark__37_3535224704"/>
            <w:bookmarkEnd w:id="7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6" w:name="__Fieldmark__38_3535224704"/>
            <w:bookmarkStart w:id="77" w:name="__Fieldmark__38_3535224704"/>
            <w:bookmarkEnd w:id="7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8" w:name="__Fieldmark__39_3535224704"/>
            <w:bookmarkStart w:id="79" w:name="__Fieldmark__39_3535224704"/>
            <w:bookmarkEnd w:id="7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implementation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0" w:name="__Fieldmark__40_3535224704"/>
            <w:bookmarkStart w:id="81" w:name="__Fieldmark__40_3535224704"/>
            <w:bookmarkEnd w:id="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2" w:name="__Fieldmark__41_3535224704"/>
            <w:bookmarkStart w:id="83" w:name="__Fieldmark__41_3535224704"/>
            <w:bookmarkEnd w:id="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4" w:name="__Fieldmark__42_3535224704"/>
            <w:bookmarkStart w:id="85" w:name="__Fieldmark__42_3535224704"/>
            <w:bookmarkEnd w:id="8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6" w:name="__Fieldmark__43_3535224704"/>
            <w:bookmarkStart w:id="87" w:name="__Fieldmark__43_3535224704"/>
            <w:bookmarkEnd w:id="8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8" w:name="__Fieldmark__44_3535224704"/>
            <w:bookmarkStart w:id="89" w:name="__Fieldmark__44_3535224704"/>
            <w:bookmarkEnd w:id="8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0" w:name="__Fieldmark__45_3535224704"/>
            <w:bookmarkStart w:id="91" w:name="__Fieldmark__45_3535224704"/>
            <w:bookmarkEnd w:id="9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2" w:name="__Fieldmark__46_3535224704"/>
            <w:bookmarkStart w:id="93" w:name="__Fieldmark__46_3535224704"/>
            <w:bookmarkEnd w:id="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4" w:name="__Fieldmark__47_3535224704"/>
            <w:bookmarkStart w:id="95" w:name="__Fieldmark__47_3535224704"/>
            <w:bookmarkEnd w:id="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6" w:name="__Fieldmark__48_3535224704"/>
            <w:bookmarkStart w:id="97" w:name="__Fieldmark__48_3535224704"/>
            <w:bookmarkEnd w:id="9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8" w:name="__Fieldmark__49_3535224704"/>
            <w:bookmarkStart w:id="99" w:name="__Fieldmark__49_3535224704"/>
            <w:bookmarkEnd w:id="9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0" w:name="__Fieldmark__50_3535224704"/>
            <w:bookmarkStart w:id="101" w:name="__Fieldmark__50_3535224704"/>
            <w:bookmarkEnd w:id="10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2" w:name="__Fieldmark__51_3535224704"/>
            <w:bookmarkStart w:id="103" w:name="__Fieldmark__51_3535224704"/>
            <w:bookmarkEnd w:id="10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4" w:name="__Fieldmark__52_3535224704"/>
            <w:bookmarkStart w:id="105" w:name="__Fieldmark__52_3535224704"/>
            <w:bookmarkEnd w:id="1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6" w:name="__Fieldmark__53_3535224704"/>
            <w:bookmarkStart w:id="107" w:name="__Fieldmark__53_3535224704"/>
            <w:bookmarkEnd w:id="1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8" w:name="__Fieldmark__54_3535224704"/>
            <w:bookmarkStart w:id="109" w:name="__Fieldmark__54_3535224704"/>
            <w:bookmarkEnd w:id="10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0" w:name="__Fieldmark__55_3535224704"/>
            <w:bookmarkStart w:id="111" w:name="__Fieldmark__55_3535224704"/>
            <w:bookmarkEnd w:id="11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2" w:name="__Fieldmark__56_3535224704"/>
            <w:bookmarkStart w:id="113" w:name="__Fieldmark__56_3535224704"/>
            <w:bookmarkEnd w:id="11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4" w:name="__Fieldmark__57_3535224704"/>
            <w:bookmarkStart w:id="115" w:name="__Fieldmark__57_3535224704"/>
            <w:bookmarkEnd w:id="1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appraisal and approval of revisions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6" w:name="__Fieldmark__58_3535224704"/>
            <w:bookmarkStart w:id="117" w:name="__Fieldmark__58_3535224704"/>
            <w:bookmarkEnd w:id="1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8" w:name="__Fieldmark__59_3535224704"/>
            <w:bookmarkStart w:id="119" w:name="__Fieldmark__59_3535224704"/>
            <w:bookmarkEnd w:id="1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0" w:name="__Fieldmark__60_3535224704"/>
            <w:bookmarkStart w:id="121" w:name="__Fieldmark__60_3535224704"/>
            <w:bookmarkEnd w:id="12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2" w:name="__Fieldmark__61_3535224704"/>
            <w:bookmarkStart w:id="123" w:name="__Fieldmark__61_3535224704"/>
            <w:bookmarkEnd w:id="12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4" w:name="__Fieldmark__62_3535224704"/>
            <w:bookmarkStart w:id="125" w:name="__Fieldmark__62_3535224704"/>
            <w:bookmarkEnd w:id="12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6" w:name="__Fieldmark__63_3535224704"/>
            <w:bookmarkStart w:id="127" w:name="__Fieldmark__63_3535224704"/>
            <w:bookmarkEnd w:id="1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8" w:name="__Fieldmark__64_3535224704"/>
            <w:bookmarkStart w:id="129" w:name="__Fieldmark__64_3535224704"/>
            <w:bookmarkEnd w:id="12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0" w:name="__Fieldmark__65_3535224704"/>
            <w:bookmarkStart w:id="131" w:name="__Fieldmark__65_3535224704"/>
            <w:bookmarkEnd w:id="13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2" w:name="__Fieldmark__66_3535224704"/>
            <w:bookmarkStart w:id="133" w:name="__Fieldmark__66_3535224704"/>
            <w:bookmarkEnd w:id="13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4" w:name="__Fieldmark__67_3535224704"/>
            <w:bookmarkStart w:id="135" w:name="__Fieldmark__67_3535224704"/>
            <w:bookmarkEnd w:id="13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6" w:name="__Fieldmark__68_3535224704"/>
            <w:bookmarkStart w:id="137" w:name="__Fieldmark__68_3535224704"/>
            <w:bookmarkEnd w:id="13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8" w:name="__Fieldmark__69_3535224704"/>
            <w:bookmarkStart w:id="139" w:name="__Fieldmark__69_3535224704"/>
            <w:bookmarkEnd w:id="1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0" w:name="__Fieldmark__70_3535224704"/>
            <w:bookmarkStart w:id="141" w:name="__Fieldmark__70_3535224704"/>
            <w:bookmarkEnd w:id="14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2" w:name="__Fieldmark__71_3535224704"/>
            <w:bookmarkStart w:id="143" w:name="__Fieldmark__71_3535224704"/>
            <w:bookmarkEnd w:id="14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4" w:name="__Fieldmark__72_3535224704"/>
            <w:bookmarkStart w:id="145" w:name="__Fieldmark__72_3535224704"/>
            <w:bookmarkEnd w:id="1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6" w:name="__Fieldmark__73_3535224704"/>
            <w:bookmarkStart w:id="147" w:name="__Fieldmark__73_3535224704"/>
            <w:bookmarkEnd w:id="1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8" w:name="__Fieldmark__74_3535224704"/>
            <w:bookmarkStart w:id="149" w:name="__Fieldmark__74_3535224704"/>
            <w:bookmarkEnd w:id="14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0" w:name="__Fieldmark__75_3535224704"/>
            <w:bookmarkStart w:id="151" w:name="__Fieldmark__75_3535224704"/>
            <w:bookmarkEnd w:id="15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monitoring and evaluation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2" w:name="__Fieldmark__76_3535224704"/>
            <w:bookmarkStart w:id="153" w:name="__Fieldmark__76_3535224704"/>
            <w:bookmarkEnd w:id="15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4" w:name="__Fieldmark__77_3535224704"/>
            <w:bookmarkStart w:id="155" w:name="__Fieldmark__77_3535224704"/>
            <w:bookmarkEnd w:id="15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6" w:name="__Fieldmark__78_3535224704"/>
            <w:bookmarkStart w:id="157" w:name="__Fieldmark__78_3535224704"/>
            <w:bookmarkEnd w:id="1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8" w:name="__Fieldmark__79_3535224704"/>
            <w:bookmarkStart w:id="159" w:name="__Fieldmark__79_3535224704"/>
            <w:bookmarkEnd w:id="1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0" w:name="__Fieldmark__80_3535224704"/>
            <w:bookmarkStart w:id="161" w:name="__Fieldmark__80_3535224704"/>
            <w:bookmarkEnd w:id="16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2" w:name="__Fieldmark__81_3535224704"/>
            <w:bookmarkStart w:id="163" w:name="__Fieldmark__81_3535224704"/>
            <w:bookmarkEnd w:id="16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4" w:name="__Fieldmark__82_3535224704"/>
            <w:bookmarkStart w:id="165" w:name="__Fieldmark__82_3535224704"/>
            <w:bookmarkEnd w:id="16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6" w:name="__Fieldmark__83_3535224704"/>
            <w:bookmarkStart w:id="167" w:name="__Fieldmark__83_3535224704"/>
            <w:bookmarkEnd w:id="16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8" w:name="__Fieldmark__84_3535224704"/>
            <w:bookmarkStart w:id="169" w:name="__Fieldmark__84_3535224704"/>
            <w:bookmarkEnd w:id="1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0" w:name="__Fieldmark__85_3535224704"/>
            <w:bookmarkStart w:id="171" w:name="__Fieldmark__85_3535224704"/>
            <w:bookmarkEnd w:id="1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2" w:name="__Fieldmark__86_3535224704"/>
            <w:bookmarkStart w:id="173" w:name="__Fieldmark__86_3535224704"/>
            <w:bookmarkEnd w:id="17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4" w:name="__Fieldmark__87_3535224704"/>
            <w:bookmarkStart w:id="175" w:name="__Fieldmark__87_3535224704"/>
            <w:bookmarkEnd w:id="17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6" w:name="__Fieldmark__88_3535224704"/>
            <w:bookmarkStart w:id="177" w:name="__Fieldmark__88_3535224704"/>
            <w:bookmarkEnd w:id="17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8" w:name="__Fieldmark__89_3535224704"/>
            <w:bookmarkStart w:id="179" w:name="__Fieldmark__89_3535224704"/>
            <w:bookmarkEnd w:id="17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0" w:name="__Fieldmark__90_3535224704"/>
            <w:bookmarkStart w:id="181" w:name="__Fieldmark__90_3535224704"/>
            <w:bookmarkEnd w:id="1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2" w:name="__Fieldmark__91_3535224704"/>
            <w:bookmarkStart w:id="183" w:name="__Fieldmark__91_3535224704"/>
            <w:bookmarkEnd w:id="1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4" w:name="__Fieldmark__92_3535224704"/>
            <w:bookmarkStart w:id="185" w:name="__Fieldmark__92_3535224704"/>
            <w:bookmarkEnd w:id="18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6" w:name="__Fieldmark__93_3535224704"/>
            <w:bookmarkStart w:id="187" w:name="__Fieldmark__93_3535224704"/>
            <w:bookmarkEnd w:id="18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reporting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8" w:name="__Fieldmark__94_3535224704"/>
            <w:bookmarkStart w:id="189" w:name="__Fieldmark__94_3535224704"/>
            <w:bookmarkEnd w:id="18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0" w:name="__Fieldmark__95_3535224704"/>
            <w:bookmarkStart w:id="191" w:name="__Fieldmark__95_3535224704"/>
            <w:bookmarkEnd w:id="19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2" w:name="__Fieldmark__96_3535224704"/>
            <w:bookmarkStart w:id="193" w:name="__Fieldmark__96_3535224704"/>
            <w:bookmarkEnd w:id="1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4" w:name="__Fieldmark__97_3535224704"/>
            <w:bookmarkStart w:id="195" w:name="__Fieldmark__97_3535224704"/>
            <w:bookmarkEnd w:id="1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6" w:name="__Fieldmark__98_3535224704"/>
            <w:bookmarkStart w:id="197" w:name="__Fieldmark__98_3535224704"/>
            <w:bookmarkEnd w:id="19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8" w:name="__Fieldmark__99_3535224704"/>
            <w:bookmarkStart w:id="199" w:name="__Fieldmark__99_3535224704"/>
            <w:bookmarkEnd w:id="19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0" w:name="__Fieldmark__100_3535224704"/>
            <w:bookmarkStart w:id="201" w:name="__Fieldmark__100_3535224704"/>
            <w:bookmarkEnd w:id="20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2" w:name="__Fieldmark__101_3535224704"/>
            <w:bookmarkStart w:id="203" w:name="__Fieldmark__101_3535224704"/>
            <w:bookmarkEnd w:id="20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4" w:name="__Fieldmark__102_3535224704"/>
            <w:bookmarkStart w:id="205" w:name="__Fieldmark__102_3535224704"/>
            <w:bookmarkEnd w:id="2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6" w:name="__Fieldmark__103_3535224704"/>
            <w:bookmarkStart w:id="207" w:name="__Fieldmark__103_3535224704"/>
            <w:bookmarkEnd w:id="2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8" w:name="__Fieldmark__104_3535224704"/>
            <w:bookmarkStart w:id="209" w:name="__Fieldmark__104_3535224704"/>
            <w:bookmarkEnd w:id="20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0" w:name="__Fieldmark__105_3535224704"/>
            <w:bookmarkStart w:id="211" w:name="__Fieldmark__105_3535224704"/>
            <w:bookmarkEnd w:id="2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2" w:name="__Fieldmark__106_3535224704"/>
            <w:bookmarkStart w:id="213" w:name="__Fieldmark__106_3535224704"/>
            <w:bookmarkEnd w:id="21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4" w:name="__Fieldmark__107_3535224704"/>
            <w:bookmarkStart w:id="215" w:name="__Fieldmark__107_3535224704"/>
            <w:bookmarkEnd w:id="21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6" w:name="__Fieldmark__108_3535224704"/>
            <w:bookmarkStart w:id="217" w:name="__Fieldmark__108_3535224704"/>
            <w:bookmarkEnd w:id="2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8" w:name="__Fieldmark__109_3535224704"/>
            <w:bookmarkStart w:id="219" w:name="__Fieldmark__109_3535224704"/>
            <w:bookmarkEnd w:id="2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0" w:name="__Fieldmark__110_3535224704"/>
            <w:bookmarkStart w:id="221" w:name="__Fieldmark__110_3535224704"/>
            <w:bookmarkEnd w:id="22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2" w:name="__Fieldmark__111_3535224704"/>
            <w:bookmarkStart w:id="223" w:name="__Fieldmark__111_3535224704"/>
            <w:bookmarkEnd w:id="2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Have you, or other staff members of your organization, ever attended a training in Decree 93?</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4" w:name="__Fieldmark__112_3535224704"/>
      <w:bookmarkStart w:id="225" w:name="__Fieldmark__112_3535224704"/>
      <w:bookmarkEnd w:id="2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6" w:name="__Fieldmark__113_3535224704"/>
      <w:bookmarkStart w:id="227" w:name="__Fieldmark__113_3535224704"/>
      <w:bookmarkEnd w:id="2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Yes</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If Yes, who organized this training?</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What changes do you suggest to the regulations governing the management and utilization of INGO aids in order to maximize aid mobilization and effectiveness?</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center"/>
        <w:rPr/>
      </w:pPr>
      <w:r>
        <w:rPr>
          <w:rFonts w:cs="Times New Roman" w:ascii="Times New Roman" w:hAnsi="Times New Roman"/>
          <w:b/>
          <w:i/>
          <w:sz w:val="24"/>
          <w:szCs w:val="24"/>
        </w:rPr>
        <w:t>End of questionnaire: Thank you for your cooperation!</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both"/>
        <w:rPr>
          <w:rFonts w:ascii="Times New Roman" w:hAnsi="Times New Roman" w:cs="Times New Roman"/>
          <w:b/>
          <w:b/>
          <w:i/>
          <w:i/>
          <w:sz w:val="24"/>
          <w:szCs w:val="24"/>
        </w:rPr>
      </w:pPr>
      <w:r>
        <w:rPr>
          <w:rFonts w:cs="Times New Roman" w:ascii="Times New Roman" w:hAnsi="Times New Roman"/>
          <w:b/>
          <w:i/>
          <w:sz w:val="24"/>
          <w:szCs w:val="24"/>
        </w:rPr>
      </w:r>
    </w:p>
    <w:sectPr>
      <w:headerReference w:type="default" r:id="rId7"/>
      <w:footerReference w:type="default" r:id="rId8"/>
      <w:type w:val="nextPage"/>
      <w:pgSz w:w="11906" w:h="16838"/>
      <w:pgMar w:left="1440" w:right="1136" w:gutter="0" w:header="720" w:top="86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3"/>
    <w:family w:val="swiss"/>
    <w:pitch w:val="variable"/>
  </w:font>
  <w:font w:name="Cambria">
    <w:charset w:val="a3"/>
    <w:family w:val="roman"/>
    <w:pitch w:val="variable"/>
  </w:font>
  <w:font w:name="Courier New">
    <w:charset w:val="a3"/>
    <w:family w:val="modern"/>
    <w:pitch w:val="default"/>
  </w:font>
  <w:font w:name="Wingdings">
    <w:charset w:val="02"/>
    <w:family w:val="auto"/>
    <w:pitch w:val="variable"/>
  </w:font>
  <w:font w:name="Tahoma">
    <w:charset w:val="a3"/>
    <w:family w:val="swiss"/>
    <w:pitch w:val="variable"/>
  </w:font>
  <w:font w:name="Liberation Sans">
    <w:altName w:val="Arial"/>
    <w:charset w:val="01"/>
    <w:family w:val="swiss"/>
    <w:pitch w:val="variable"/>
  </w:font>
  <w:font w:name="Times New Roman">
    <w:charset w:val="a3"/>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before="0" w:after="200"/>
      <w:jc w:val="right"/>
      <w:rPr/>
    </w:pPr>
    <w:r>
      <w:rPr>
        <w:rFonts w:cs="Calibri"/>
        <w:b/>
        <w:color w:val="4814DA"/>
        <w:szCs w:val="24"/>
      </w:rPr>
      <w:tab/>
    </w:r>
    <w:r>
      <w:rPr>
        <w:rFonts w:cs="Times New Roman" w:ascii="Times New Roman" w:hAnsi="Times New Roman"/>
        <w:b/>
        <w:i/>
        <w:sz w:val="24"/>
      </w:rPr>
      <w:t>Study on the Implementation of Decree No. 93/2009/ND-C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311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b w:val="false"/>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sz w:val="20"/>
      <w:szCs w:val="20"/>
    </w:rPr>
  </w:style>
  <w:style w:type="character" w:styleId="BalloonTextChar">
    <w:name w:val="Balloon Text Char"/>
    <w:basedOn w:val="DefaultParagraphFont"/>
    <w:qFormat/>
    <w:rPr>
      <w:rFonts w:ascii="Tahoma" w:hAnsi="Tahoma" w:cs="Tahoma"/>
      <w:sz w:val="16"/>
      <w:szCs w:val="16"/>
    </w:rPr>
  </w:style>
  <w:style w:type="character" w:styleId="Hps">
    <w:name w:val="hps"/>
    <w:basedOn w:val="DefaultParagraphFont"/>
    <w:qFormat/>
    <w:rPr/>
  </w:style>
  <w:style w:type="character" w:styleId="Longtext">
    <w:name w:val="long_text"/>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1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mailto:pqnam@ymail.com" TargetMode="External"/><Relationship Id="rId6" Type="http://schemas.openxmlformats.org/officeDocument/2006/relationships/hyperlink" Target="mailto:dohoangmy@depocen.org"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04:01:00Z</dcterms:created>
  <dc:creator>LU</dc:creator>
  <dc:description/>
  <cp:keywords/>
  <dc:language>en-US</dc:language>
  <cp:lastModifiedBy>nhan.ntt</cp:lastModifiedBy>
  <cp:lastPrinted>2012-12-14T14:43:00Z</cp:lastPrinted>
  <dcterms:modified xsi:type="dcterms:W3CDTF">2012-12-20T03:53:00Z</dcterms:modified>
  <cp:revision>4</cp:revision>
  <dc:subject/>
  <dc:title/>
</cp:coreProperties>
</file>