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942587022"/>
      <w:bookmarkStart w:id="1" w:name="__Fieldmark__0_294258702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942587022"/>
      <w:bookmarkStart w:id="3" w:name="__Fieldmark__1_294258702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942587022"/>
      <w:bookmarkStart w:id="5" w:name="__Fieldmark__2_294258702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942587022"/>
      <w:bookmarkStart w:id="7" w:name="__Fieldmark__3_294258702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942587022"/>
      <w:bookmarkStart w:id="9" w:name="__Fieldmark__4_294258702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942587022"/>
      <w:bookmarkStart w:id="11" w:name="__Fieldmark__5_294258702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942587022"/>
      <w:bookmarkStart w:id="13" w:name="__Fieldmark__6_294258702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942587022"/>
      <w:bookmarkStart w:id="15" w:name="__Fieldmark__7_294258702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942587022"/>
      <w:bookmarkStart w:id="17" w:name="__Fieldmark__8_294258702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942587022"/>
      <w:bookmarkStart w:id="19" w:name="__Fieldmark__9_294258702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942587022"/>
      <w:bookmarkStart w:id="21" w:name="__Fieldmark__10_294258702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942587022"/>
      <w:bookmarkStart w:id="23" w:name="__Fieldmark__11_294258702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942587022"/>
      <w:bookmarkStart w:id="25" w:name="__Fieldmark__12_294258702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942587022"/>
      <w:bookmarkStart w:id="27" w:name="__Fieldmark__13_294258702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942587022"/>
      <w:bookmarkStart w:id="29" w:name="__Fieldmark__14_294258702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942587022"/>
      <w:bookmarkStart w:id="31" w:name="__Fieldmark__15_294258702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942587022"/>
      <w:bookmarkStart w:id="33" w:name="__Fieldmark__16_294258702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942587022"/>
      <w:bookmarkStart w:id="35" w:name="__Fieldmark__17_294258702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942587022"/>
      <w:bookmarkStart w:id="37" w:name="__Fieldmark__18_294258702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942587022"/>
      <w:bookmarkStart w:id="39" w:name="__Fieldmark__19_294258702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942587022"/>
      <w:bookmarkStart w:id="41" w:name="__Fieldmark__20_294258702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942587022"/>
      <w:bookmarkStart w:id="43" w:name="__Fieldmark__21_294258702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942587022"/>
            <w:bookmarkStart w:id="45" w:name="__Fieldmark__22_294258702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942587022"/>
            <w:bookmarkStart w:id="47" w:name="__Fieldmark__23_294258702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942587022"/>
            <w:bookmarkStart w:id="49" w:name="__Fieldmark__24_294258702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942587022"/>
            <w:bookmarkStart w:id="51" w:name="__Fieldmark__25_294258702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942587022"/>
            <w:bookmarkStart w:id="53" w:name="__Fieldmark__26_294258702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942587022"/>
            <w:bookmarkStart w:id="55" w:name="__Fieldmark__27_294258702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942587022"/>
            <w:bookmarkStart w:id="57" w:name="__Fieldmark__28_294258702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942587022"/>
            <w:bookmarkStart w:id="59" w:name="__Fieldmark__29_294258702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942587022"/>
            <w:bookmarkStart w:id="61" w:name="__Fieldmark__30_294258702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942587022"/>
            <w:bookmarkStart w:id="63" w:name="__Fieldmark__31_294258702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942587022"/>
            <w:bookmarkStart w:id="65" w:name="__Fieldmark__32_294258702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942587022"/>
            <w:bookmarkStart w:id="67" w:name="__Fieldmark__33_294258702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942587022"/>
            <w:bookmarkStart w:id="69" w:name="__Fieldmark__34_294258702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942587022"/>
            <w:bookmarkStart w:id="71" w:name="__Fieldmark__35_294258702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942587022"/>
            <w:bookmarkStart w:id="73" w:name="__Fieldmark__36_294258702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942587022"/>
            <w:bookmarkStart w:id="75" w:name="__Fieldmark__37_294258702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942587022"/>
            <w:bookmarkStart w:id="77" w:name="__Fieldmark__38_294258702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942587022"/>
            <w:bookmarkStart w:id="79" w:name="__Fieldmark__39_294258702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942587022"/>
            <w:bookmarkStart w:id="81" w:name="__Fieldmark__40_294258702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942587022"/>
            <w:bookmarkStart w:id="83" w:name="__Fieldmark__41_294258702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942587022"/>
            <w:bookmarkStart w:id="85" w:name="__Fieldmark__42_294258702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942587022"/>
            <w:bookmarkStart w:id="87" w:name="__Fieldmark__43_294258702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942587022"/>
            <w:bookmarkStart w:id="89" w:name="__Fieldmark__44_294258702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942587022"/>
            <w:bookmarkStart w:id="91" w:name="__Fieldmark__45_294258702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942587022"/>
            <w:bookmarkStart w:id="93" w:name="__Fieldmark__46_294258702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942587022"/>
            <w:bookmarkStart w:id="95" w:name="__Fieldmark__47_294258702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942587022"/>
            <w:bookmarkStart w:id="97" w:name="__Fieldmark__48_294258702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942587022"/>
            <w:bookmarkStart w:id="99" w:name="__Fieldmark__49_294258702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942587022"/>
            <w:bookmarkStart w:id="101" w:name="__Fieldmark__50_294258702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942587022"/>
            <w:bookmarkStart w:id="103" w:name="__Fieldmark__51_294258702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942587022"/>
            <w:bookmarkStart w:id="105" w:name="__Fieldmark__52_294258702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942587022"/>
            <w:bookmarkStart w:id="107" w:name="__Fieldmark__53_294258702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942587022"/>
            <w:bookmarkStart w:id="109" w:name="__Fieldmark__54_294258702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942587022"/>
            <w:bookmarkStart w:id="111" w:name="__Fieldmark__55_294258702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942587022"/>
            <w:bookmarkStart w:id="113" w:name="__Fieldmark__56_294258702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942587022"/>
            <w:bookmarkStart w:id="115" w:name="__Fieldmark__57_294258702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942587022"/>
            <w:bookmarkStart w:id="117" w:name="__Fieldmark__58_294258702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942587022"/>
            <w:bookmarkStart w:id="119" w:name="__Fieldmark__59_294258702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942587022"/>
            <w:bookmarkStart w:id="121" w:name="__Fieldmark__60_294258702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942587022"/>
            <w:bookmarkStart w:id="123" w:name="__Fieldmark__61_294258702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942587022"/>
            <w:bookmarkStart w:id="125" w:name="__Fieldmark__62_294258702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942587022"/>
            <w:bookmarkStart w:id="127" w:name="__Fieldmark__63_294258702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942587022"/>
            <w:bookmarkStart w:id="129" w:name="__Fieldmark__64_294258702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942587022"/>
            <w:bookmarkStart w:id="131" w:name="__Fieldmark__65_294258702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942587022"/>
            <w:bookmarkStart w:id="133" w:name="__Fieldmark__66_294258702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942587022"/>
            <w:bookmarkStart w:id="135" w:name="__Fieldmark__67_294258702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942587022"/>
            <w:bookmarkStart w:id="137" w:name="__Fieldmark__68_294258702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942587022"/>
            <w:bookmarkStart w:id="139" w:name="__Fieldmark__69_294258702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942587022"/>
            <w:bookmarkStart w:id="141" w:name="__Fieldmark__70_294258702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942587022"/>
            <w:bookmarkStart w:id="143" w:name="__Fieldmark__71_294258702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942587022"/>
            <w:bookmarkStart w:id="145" w:name="__Fieldmark__72_294258702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942587022"/>
            <w:bookmarkStart w:id="147" w:name="__Fieldmark__73_294258702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942587022"/>
            <w:bookmarkStart w:id="149" w:name="__Fieldmark__74_294258702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942587022"/>
            <w:bookmarkStart w:id="151" w:name="__Fieldmark__75_294258702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942587022"/>
            <w:bookmarkStart w:id="153" w:name="__Fieldmark__76_294258702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942587022"/>
            <w:bookmarkStart w:id="155" w:name="__Fieldmark__77_294258702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942587022"/>
            <w:bookmarkStart w:id="157" w:name="__Fieldmark__78_294258702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942587022"/>
            <w:bookmarkStart w:id="159" w:name="__Fieldmark__79_294258702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942587022"/>
            <w:bookmarkStart w:id="161" w:name="__Fieldmark__80_294258702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942587022"/>
            <w:bookmarkStart w:id="163" w:name="__Fieldmark__81_294258702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942587022"/>
            <w:bookmarkStart w:id="165" w:name="__Fieldmark__82_294258702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942587022"/>
            <w:bookmarkStart w:id="167" w:name="__Fieldmark__83_294258702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942587022"/>
            <w:bookmarkStart w:id="169" w:name="__Fieldmark__84_294258702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942587022"/>
            <w:bookmarkStart w:id="171" w:name="__Fieldmark__85_294258702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942587022"/>
            <w:bookmarkStart w:id="173" w:name="__Fieldmark__86_294258702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942587022"/>
            <w:bookmarkStart w:id="175" w:name="__Fieldmark__87_294258702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942587022"/>
            <w:bookmarkStart w:id="177" w:name="__Fieldmark__88_294258702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942587022"/>
            <w:bookmarkStart w:id="179" w:name="__Fieldmark__89_294258702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942587022"/>
            <w:bookmarkStart w:id="181" w:name="__Fieldmark__90_294258702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942587022"/>
            <w:bookmarkStart w:id="183" w:name="__Fieldmark__91_294258702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942587022"/>
            <w:bookmarkStart w:id="185" w:name="__Fieldmark__92_294258702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942587022"/>
            <w:bookmarkStart w:id="187" w:name="__Fieldmark__93_294258702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942587022"/>
            <w:bookmarkStart w:id="189" w:name="__Fieldmark__94_294258702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942587022"/>
            <w:bookmarkStart w:id="191" w:name="__Fieldmark__95_294258702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942587022"/>
            <w:bookmarkStart w:id="193" w:name="__Fieldmark__96_294258702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942587022"/>
            <w:bookmarkStart w:id="195" w:name="__Fieldmark__97_294258702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942587022"/>
            <w:bookmarkStart w:id="197" w:name="__Fieldmark__98_294258702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942587022"/>
            <w:bookmarkStart w:id="199" w:name="__Fieldmark__99_294258702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942587022"/>
            <w:bookmarkStart w:id="201" w:name="__Fieldmark__100_294258702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942587022"/>
            <w:bookmarkStart w:id="203" w:name="__Fieldmark__101_294258702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942587022"/>
            <w:bookmarkStart w:id="205" w:name="__Fieldmark__102_294258702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942587022"/>
            <w:bookmarkStart w:id="207" w:name="__Fieldmark__103_294258702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942587022"/>
            <w:bookmarkStart w:id="209" w:name="__Fieldmark__104_294258702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942587022"/>
            <w:bookmarkStart w:id="211" w:name="__Fieldmark__105_294258702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942587022"/>
            <w:bookmarkStart w:id="213" w:name="__Fieldmark__106_294258702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942587022"/>
            <w:bookmarkStart w:id="215" w:name="__Fieldmark__107_294258702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942587022"/>
            <w:bookmarkStart w:id="217" w:name="__Fieldmark__108_294258702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942587022"/>
            <w:bookmarkStart w:id="219" w:name="__Fieldmark__109_294258702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942587022"/>
            <w:bookmarkStart w:id="221" w:name="__Fieldmark__110_294258702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942587022"/>
            <w:bookmarkStart w:id="223" w:name="__Fieldmark__111_294258702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942587022"/>
      <w:bookmarkStart w:id="225" w:name="__Fieldmark__112_294258702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942587022"/>
      <w:bookmarkStart w:id="227" w:name="__Fieldmark__113_294258702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