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3771438"/>
      <w:bookmarkStart w:id="1" w:name="__Fieldmark__0_21377143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3771438"/>
      <w:bookmarkStart w:id="3" w:name="__Fieldmark__1_21377143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3771438"/>
      <w:bookmarkStart w:id="5" w:name="__Fieldmark__2_21377143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3771438"/>
      <w:bookmarkStart w:id="7" w:name="__Fieldmark__3_21377143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3771438"/>
      <w:bookmarkStart w:id="9" w:name="__Fieldmark__4_21377143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3771438"/>
      <w:bookmarkStart w:id="11" w:name="__Fieldmark__5_21377143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3771438"/>
      <w:bookmarkStart w:id="13" w:name="__Fieldmark__6_21377143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3771438"/>
      <w:bookmarkStart w:id="15" w:name="__Fieldmark__7_21377143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3771438"/>
      <w:bookmarkStart w:id="17" w:name="__Fieldmark__8_21377143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3771438"/>
      <w:bookmarkStart w:id="19" w:name="__Fieldmark__9_21377143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3771438"/>
      <w:bookmarkStart w:id="21" w:name="__Fieldmark__10_21377143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3771438"/>
      <w:bookmarkStart w:id="23" w:name="__Fieldmark__11_21377143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3771438"/>
      <w:bookmarkStart w:id="25" w:name="__Fieldmark__12_21377143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3771438"/>
      <w:bookmarkStart w:id="27" w:name="__Fieldmark__13_21377143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3771438"/>
      <w:bookmarkStart w:id="29" w:name="__Fieldmark__14_21377143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3771438"/>
      <w:bookmarkStart w:id="31" w:name="__Fieldmark__15_21377143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3771438"/>
      <w:bookmarkStart w:id="33" w:name="__Fieldmark__16_21377143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3771438"/>
      <w:bookmarkStart w:id="35" w:name="__Fieldmark__17_21377143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3771438"/>
      <w:bookmarkStart w:id="37" w:name="__Fieldmark__18_21377143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3771438"/>
      <w:bookmarkStart w:id="39" w:name="__Fieldmark__19_21377143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3771438"/>
      <w:bookmarkStart w:id="41" w:name="__Fieldmark__20_21377143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3771438"/>
      <w:bookmarkStart w:id="43" w:name="__Fieldmark__21_21377143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3771438"/>
            <w:bookmarkStart w:id="45" w:name="__Fieldmark__22_21377143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3771438"/>
            <w:bookmarkStart w:id="47" w:name="__Fieldmark__23_21377143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3771438"/>
            <w:bookmarkStart w:id="49" w:name="__Fieldmark__24_21377143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3771438"/>
            <w:bookmarkStart w:id="51" w:name="__Fieldmark__25_21377143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3771438"/>
            <w:bookmarkStart w:id="53" w:name="__Fieldmark__26_21377143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3771438"/>
            <w:bookmarkStart w:id="55" w:name="__Fieldmark__27_21377143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3771438"/>
            <w:bookmarkStart w:id="57" w:name="__Fieldmark__28_21377143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3771438"/>
            <w:bookmarkStart w:id="59" w:name="__Fieldmark__29_21377143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3771438"/>
            <w:bookmarkStart w:id="61" w:name="__Fieldmark__30_21377143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3771438"/>
            <w:bookmarkStart w:id="63" w:name="__Fieldmark__31_21377143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3771438"/>
            <w:bookmarkStart w:id="65" w:name="__Fieldmark__32_21377143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3771438"/>
            <w:bookmarkStart w:id="67" w:name="__Fieldmark__33_21377143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3771438"/>
            <w:bookmarkStart w:id="69" w:name="__Fieldmark__34_21377143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3771438"/>
            <w:bookmarkStart w:id="71" w:name="__Fieldmark__35_21377143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3771438"/>
            <w:bookmarkStart w:id="73" w:name="__Fieldmark__36_21377143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3771438"/>
            <w:bookmarkStart w:id="75" w:name="__Fieldmark__37_21377143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3771438"/>
            <w:bookmarkStart w:id="77" w:name="__Fieldmark__38_21377143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3771438"/>
            <w:bookmarkStart w:id="79" w:name="__Fieldmark__39_21377143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3771438"/>
            <w:bookmarkStart w:id="81" w:name="__Fieldmark__40_21377143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3771438"/>
            <w:bookmarkStart w:id="83" w:name="__Fieldmark__41_21377143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3771438"/>
            <w:bookmarkStart w:id="85" w:name="__Fieldmark__42_21377143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3771438"/>
            <w:bookmarkStart w:id="87" w:name="__Fieldmark__43_21377143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3771438"/>
            <w:bookmarkStart w:id="89" w:name="__Fieldmark__44_21377143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3771438"/>
            <w:bookmarkStart w:id="91" w:name="__Fieldmark__45_21377143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3771438"/>
            <w:bookmarkStart w:id="93" w:name="__Fieldmark__46_21377143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3771438"/>
            <w:bookmarkStart w:id="95" w:name="__Fieldmark__47_21377143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3771438"/>
            <w:bookmarkStart w:id="97" w:name="__Fieldmark__48_21377143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3771438"/>
            <w:bookmarkStart w:id="99" w:name="__Fieldmark__49_21377143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3771438"/>
            <w:bookmarkStart w:id="101" w:name="__Fieldmark__50_21377143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3771438"/>
            <w:bookmarkStart w:id="103" w:name="__Fieldmark__51_21377143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3771438"/>
            <w:bookmarkStart w:id="105" w:name="__Fieldmark__52_21377143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3771438"/>
            <w:bookmarkStart w:id="107" w:name="__Fieldmark__53_21377143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3771438"/>
            <w:bookmarkStart w:id="109" w:name="__Fieldmark__54_21377143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3771438"/>
            <w:bookmarkStart w:id="111" w:name="__Fieldmark__55_21377143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3771438"/>
            <w:bookmarkStart w:id="113" w:name="__Fieldmark__56_21377143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3771438"/>
            <w:bookmarkStart w:id="115" w:name="__Fieldmark__57_21377143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3771438"/>
            <w:bookmarkStart w:id="117" w:name="__Fieldmark__58_21377143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3771438"/>
            <w:bookmarkStart w:id="119" w:name="__Fieldmark__59_21377143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3771438"/>
            <w:bookmarkStart w:id="121" w:name="__Fieldmark__60_21377143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3771438"/>
            <w:bookmarkStart w:id="123" w:name="__Fieldmark__61_21377143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3771438"/>
            <w:bookmarkStart w:id="125" w:name="__Fieldmark__62_21377143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3771438"/>
            <w:bookmarkStart w:id="127" w:name="__Fieldmark__63_21377143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3771438"/>
            <w:bookmarkStart w:id="129" w:name="__Fieldmark__64_21377143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3771438"/>
            <w:bookmarkStart w:id="131" w:name="__Fieldmark__65_21377143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3771438"/>
            <w:bookmarkStart w:id="133" w:name="__Fieldmark__66_21377143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3771438"/>
            <w:bookmarkStart w:id="135" w:name="__Fieldmark__67_21377143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3771438"/>
            <w:bookmarkStart w:id="137" w:name="__Fieldmark__68_21377143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3771438"/>
            <w:bookmarkStart w:id="139" w:name="__Fieldmark__69_21377143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3771438"/>
            <w:bookmarkStart w:id="141" w:name="__Fieldmark__70_21377143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3771438"/>
            <w:bookmarkStart w:id="143" w:name="__Fieldmark__71_21377143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3771438"/>
            <w:bookmarkStart w:id="145" w:name="__Fieldmark__72_21377143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3771438"/>
            <w:bookmarkStart w:id="147" w:name="__Fieldmark__73_21377143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3771438"/>
            <w:bookmarkStart w:id="149" w:name="__Fieldmark__74_21377143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3771438"/>
            <w:bookmarkStart w:id="151" w:name="__Fieldmark__75_21377143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3771438"/>
            <w:bookmarkStart w:id="153" w:name="__Fieldmark__76_21377143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3771438"/>
            <w:bookmarkStart w:id="155" w:name="__Fieldmark__77_21377143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3771438"/>
            <w:bookmarkStart w:id="157" w:name="__Fieldmark__78_21377143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3771438"/>
            <w:bookmarkStart w:id="159" w:name="__Fieldmark__79_21377143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3771438"/>
            <w:bookmarkStart w:id="161" w:name="__Fieldmark__80_21377143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3771438"/>
            <w:bookmarkStart w:id="163" w:name="__Fieldmark__81_21377143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3771438"/>
            <w:bookmarkStart w:id="165" w:name="__Fieldmark__82_21377143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3771438"/>
            <w:bookmarkStart w:id="167" w:name="__Fieldmark__83_21377143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3771438"/>
            <w:bookmarkStart w:id="169" w:name="__Fieldmark__84_21377143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3771438"/>
            <w:bookmarkStart w:id="171" w:name="__Fieldmark__85_21377143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3771438"/>
            <w:bookmarkStart w:id="173" w:name="__Fieldmark__86_21377143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3771438"/>
            <w:bookmarkStart w:id="175" w:name="__Fieldmark__87_21377143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3771438"/>
            <w:bookmarkStart w:id="177" w:name="__Fieldmark__88_21377143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3771438"/>
            <w:bookmarkStart w:id="179" w:name="__Fieldmark__89_21377143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3771438"/>
            <w:bookmarkStart w:id="181" w:name="__Fieldmark__90_21377143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3771438"/>
            <w:bookmarkStart w:id="183" w:name="__Fieldmark__91_21377143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3771438"/>
            <w:bookmarkStart w:id="185" w:name="__Fieldmark__92_21377143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3771438"/>
            <w:bookmarkStart w:id="187" w:name="__Fieldmark__93_21377143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3771438"/>
            <w:bookmarkStart w:id="189" w:name="__Fieldmark__94_21377143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3771438"/>
            <w:bookmarkStart w:id="191" w:name="__Fieldmark__95_21377143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3771438"/>
            <w:bookmarkStart w:id="193" w:name="__Fieldmark__96_21377143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3771438"/>
            <w:bookmarkStart w:id="195" w:name="__Fieldmark__97_21377143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3771438"/>
            <w:bookmarkStart w:id="197" w:name="__Fieldmark__98_21377143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3771438"/>
            <w:bookmarkStart w:id="199" w:name="__Fieldmark__99_21377143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3771438"/>
            <w:bookmarkStart w:id="201" w:name="__Fieldmark__100_21377143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3771438"/>
            <w:bookmarkStart w:id="203" w:name="__Fieldmark__101_21377143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3771438"/>
            <w:bookmarkStart w:id="205" w:name="__Fieldmark__102_21377143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3771438"/>
            <w:bookmarkStart w:id="207" w:name="__Fieldmark__103_21377143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3771438"/>
            <w:bookmarkStart w:id="209" w:name="__Fieldmark__104_21377143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3771438"/>
            <w:bookmarkStart w:id="211" w:name="__Fieldmark__105_21377143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3771438"/>
            <w:bookmarkStart w:id="213" w:name="__Fieldmark__106_21377143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3771438"/>
            <w:bookmarkStart w:id="215" w:name="__Fieldmark__107_21377143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3771438"/>
            <w:bookmarkStart w:id="217" w:name="__Fieldmark__108_21377143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3771438"/>
            <w:bookmarkStart w:id="219" w:name="__Fieldmark__109_21377143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3771438"/>
            <w:bookmarkStart w:id="221" w:name="__Fieldmark__110_21377143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3771438"/>
            <w:bookmarkStart w:id="223" w:name="__Fieldmark__111_21377143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3771438"/>
      <w:bookmarkStart w:id="225" w:name="__Fieldmark__112_21377143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13771438"/>
      <w:bookmarkStart w:id="227" w:name="__Fieldmark__113_21377143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