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38706322"/>
      <w:bookmarkStart w:id="1" w:name="__Fieldmark__0_93870632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38706322"/>
      <w:bookmarkStart w:id="3" w:name="__Fieldmark__1_93870632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38706322"/>
      <w:bookmarkStart w:id="5" w:name="__Fieldmark__2_93870632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38706322"/>
      <w:bookmarkStart w:id="7" w:name="__Fieldmark__3_93870632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38706322"/>
      <w:bookmarkStart w:id="9" w:name="__Fieldmark__4_93870632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38706322"/>
      <w:bookmarkStart w:id="11" w:name="__Fieldmark__5_93870632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38706322"/>
      <w:bookmarkStart w:id="13" w:name="__Fieldmark__6_93870632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38706322"/>
      <w:bookmarkStart w:id="15" w:name="__Fieldmark__7_93870632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38706322"/>
      <w:bookmarkStart w:id="17" w:name="__Fieldmark__8_93870632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38706322"/>
      <w:bookmarkStart w:id="19" w:name="__Fieldmark__9_93870632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38706322"/>
      <w:bookmarkStart w:id="21" w:name="__Fieldmark__10_93870632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38706322"/>
      <w:bookmarkStart w:id="23" w:name="__Fieldmark__11_93870632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38706322"/>
      <w:bookmarkStart w:id="25" w:name="__Fieldmark__12_93870632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38706322"/>
      <w:bookmarkStart w:id="27" w:name="__Fieldmark__13_93870632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38706322"/>
      <w:bookmarkStart w:id="29" w:name="__Fieldmark__14_93870632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38706322"/>
      <w:bookmarkStart w:id="31" w:name="__Fieldmark__15_93870632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38706322"/>
      <w:bookmarkStart w:id="33" w:name="__Fieldmark__16_93870632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38706322"/>
      <w:bookmarkStart w:id="35" w:name="__Fieldmark__17_93870632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38706322"/>
      <w:bookmarkStart w:id="37" w:name="__Fieldmark__18_93870632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38706322"/>
      <w:bookmarkStart w:id="39" w:name="__Fieldmark__19_93870632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38706322"/>
      <w:bookmarkStart w:id="41" w:name="__Fieldmark__20_93870632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38706322"/>
      <w:bookmarkStart w:id="43" w:name="__Fieldmark__21_93870632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38706322"/>
            <w:bookmarkStart w:id="45" w:name="__Fieldmark__22_93870632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38706322"/>
            <w:bookmarkStart w:id="47" w:name="__Fieldmark__23_93870632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38706322"/>
            <w:bookmarkStart w:id="49" w:name="__Fieldmark__24_93870632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38706322"/>
            <w:bookmarkStart w:id="51" w:name="__Fieldmark__25_93870632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38706322"/>
            <w:bookmarkStart w:id="53" w:name="__Fieldmark__26_93870632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38706322"/>
            <w:bookmarkStart w:id="55" w:name="__Fieldmark__27_93870632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38706322"/>
            <w:bookmarkStart w:id="57" w:name="__Fieldmark__28_93870632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38706322"/>
            <w:bookmarkStart w:id="59" w:name="__Fieldmark__29_93870632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38706322"/>
            <w:bookmarkStart w:id="61" w:name="__Fieldmark__30_93870632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38706322"/>
            <w:bookmarkStart w:id="63" w:name="__Fieldmark__31_93870632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38706322"/>
            <w:bookmarkStart w:id="65" w:name="__Fieldmark__32_93870632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38706322"/>
            <w:bookmarkStart w:id="67" w:name="__Fieldmark__33_93870632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38706322"/>
            <w:bookmarkStart w:id="69" w:name="__Fieldmark__34_93870632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38706322"/>
            <w:bookmarkStart w:id="71" w:name="__Fieldmark__35_93870632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38706322"/>
            <w:bookmarkStart w:id="73" w:name="__Fieldmark__36_93870632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38706322"/>
            <w:bookmarkStart w:id="75" w:name="__Fieldmark__37_93870632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38706322"/>
            <w:bookmarkStart w:id="77" w:name="__Fieldmark__38_93870632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38706322"/>
            <w:bookmarkStart w:id="79" w:name="__Fieldmark__39_93870632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38706322"/>
            <w:bookmarkStart w:id="81" w:name="__Fieldmark__40_93870632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38706322"/>
            <w:bookmarkStart w:id="83" w:name="__Fieldmark__41_93870632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38706322"/>
            <w:bookmarkStart w:id="85" w:name="__Fieldmark__42_93870632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38706322"/>
            <w:bookmarkStart w:id="87" w:name="__Fieldmark__43_93870632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38706322"/>
            <w:bookmarkStart w:id="89" w:name="__Fieldmark__44_93870632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38706322"/>
            <w:bookmarkStart w:id="91" w:name="__Fieldmark__45_93870632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38706322"/>
            <w:bookmarkStart w:id="93" w:name="__Fieldmark__46_93870632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38706322"/>
            <w:bookmarkStart w:id="95" w:name="__Fieldmark__47_93870632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38706322"/>
            <w:bookmarkStart w:id="97" w:name="__Fieldmark__48_93870632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38706322"/>
            <w:bookmarkStart w:id="99" w:name="__Fieldmark__49_93870632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38706322"/>
            <w:bookmarkStart w:id="101" w:name="__Fieldmark__50_93870632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38706322"/>
            <w:bookmarkStart w:id="103" w:name="__Fieldmark__51_93870632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38706322"/>
            <w:bookmarkStart w:id="105" w:name="__Fieldmark__52_93870632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38706322"/>
            <w:bookmarkStart w:id="107" w:name="__Fieldmark__53_93870632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38706322"/>
            <w:bookmarkStart w:id="109" w:name="__Fieldmark__54_93870632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38706322"/>
            <w:bookmarkStart w:id="111" w:name="__Fieldmark__55_93870632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38706322"/>
            <w:bookmarkStart w:id="113" w:name="__Fieldmark__56_93870632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38706322"/>
            <w:bookmarkStart w:id="115" w:name="__Fieldmark__57_93870632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38706322"/>
            <w:bookmarkStart w:id="117" w:name="__Fieldmark__58_93870632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38706322"/>
            <w:bookmarkStart w:id="119" w:name="__Fieldmark__59_93870632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38706322"/>
            <w:bookmarkStart w:id="121" w:name="__Fieldmark__60_93870632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38706322"/>
            <w:bookmarkStart w:id="123" w:name="__Fieldmark__61_93870632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38706322"/>
            <w:bookmarkStart w:id="125" w:name="__Fieldmark__62_93870632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38706322"/>
            <w:bookmarkStart w:id="127" w:name="__Fieldmark__63_93870632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38706322"/>
            <w:bookmarkStart w:id="129" w:name="__Fieldmark__64_93870632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38706322"/>
            <w:bookmarkStart w:id="131" w:name="__Fieldmark__65_93870632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38706322"/>
            <w:bookmarkStart w:id="133" w:name="__Fieldmark__66_93870632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38706322"/>
            <w:bookmarkStart w:id="135" w:name="__Fieldmark__67_93870632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38706322"/>
            <w:bookmarkStart w:id="137" w:name="__Fieldmark__68_93870632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38706322"/>
            <w:bookmarkStart w:id="139" w:name="__Fieldmark__69_93870632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38706322"/>
            <w:bookmarkStart w:id="141" w:name="__Fieldmark__70_93870632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38706322"/>
            <w:bookmarkStart w:id="143" w:name="__Fieldmark__71_93870632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38706322"/>
            <w:bookmarkStart w:id="145" w:name="__Fieldmark__72_93870632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38706322"/>
            <w:bookmarkStart w:id="147" w:name="__Fieldmark__73_93870632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38706322"/>
            <w:bookmarkStart w:id="149" w:name="__Fieldmark__74_93870632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38706322"/>
            <w:bookmarkStart w:id="151" w:name="__Fieldmark__75_93870632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38706322"/>
            <w:bookmarkStart w:id="153" w:name="__Fieldmark__76_93870632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38706322"/>
            <w:bookmarkStart w:id="155" w:name="__Fieldmark__77_93870632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38706322"/>
            <w:bookmarkStart w:id="157" w:name="__Fieldmark__78_93870632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38706322"/>
            <w:bookmarkStart w:id="159" w:name="__Fieldmark__79_93870632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38706322"/>
            <w:bookmarkStart w:id="161" w:name="__Fieldmark__80_93870632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38706322"/>
            <w:bookmarkStart w:id="163" w:name="__Fieldmark__81_93870632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38706322"/>
            <w:bookmarkStart w:id="165" w:name="__Fieldmark__82_93870632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38706322"/>
            <w:bookmarkStart w:id="167" w:name="__Fieldmark__83_93870632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38706322"/>
            <w:bookmarkStart w:id="169" w:name="__Fieldmark__84_93870632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38706322"/>
            <w:bookmarkStart w:id="171" w:name="__Fieldmark__85_93870632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38706322"/>
            <w:bookmarkStart w:id="173" w:name="__Fieldmark__86_93870632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38706322"/>
            <w:bookmarkStart w:id="175" w:name="__Fieldmark__87_93870632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38706322"/>
            <w:bookmarkStart w:id="177" w:name="__Fieldmark__88_93870632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38706322"/>
            <w:bookmarkStart w:id="179" w:name="__Fieldmark__89_93870632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38706322"/>
            <w:bookmarkStart w:id="181" w:name="__Fieldmark__90_93870632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38706322"/>
            <w:bookmarkStart w:id="183" w:name="__Fieldmark__91_93870632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38706322"/>
            <w:bookmarkStart w:id="185" w:name="__Fieldmark__92_93870632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38706322"/>
            <w:bookmarkStart w:id="187" w:name="__Fieldmark__93_93870632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38706322"/>
            <w:bookmarkStart w:id="189" w:name="__Fieldmark__94_93870632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38706322"/>
            <w:bookmarkStart w:id="191" w:name="__Fieldmark__95_93870632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38706322"/>
            <w:bookmarkStart w:id="193" w:name="__Fieldmark__96_93870632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38706322"/>
            <w:bookmarkStart w:id="195" w:name="__Fieldmark__97_93870632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38706322"/>
            <w:bookmarkStart w:id="197" w:name="__Fieldmark__98_93870632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38706322"/>
            <w:bookmarkStart w:id="199" w:name="__Fieldmark__99_93870632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38706322"/>
            <w:bookmarkStart w:id="201" w:name="__Fieldmark__100_93870632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38706322"/>
            <w:bookmarkStart w:id="203" w:name="__Fieldmark__101_93870632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38706322"/>
            <w:bookmarkStart w:id="205" w:name="__Fieldmark__102_93870632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38706322"/>
            <w:bookmarkStart w:id="207" w:name="__Fieldmark__103_93870632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38706322"/>
            <w:bookmarkStart w:id="209" w:name="__Fieldmark__104_93870632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38706322"/>
            <w:bookmarkStart w:id="211" w:name="__Fieldmark__105_93870632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38706322"/>
            <w:bookmarkStart w:id="213" w:name="__Fieldmark__106_93870632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38706322"/>
            <w:bookmarkStart w:id="215" w:name="__Fieldmark__107_93870632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38706322"/>
            <w:bookmarkStart w:id="217" w:name="__Fieldmark__108_93870632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38706322"/>
            <w:bookmarkStart w:id="219" w:name="__Fieldmark__109_93870632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38706322"/>
            <w:bookmarkStart w:id="221" w:name="__Fieldmark__110_93870632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38706322"/>
            <w:bookmarkStart w:id="223" w:name="__Fieldmark__111_93870632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38706322"/>
      <w:bookmarkStart w:id="225" w:name="__Fieldmark__112_93870632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38706322"/>
      <w:bookmarkStart w:id="227" w:name="__Fieldmark__113_93870632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