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30724604"/>
      <w:bookmarkStart w:id="1" w:name="__Fieldmark__0_303072460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30724604"/>
      <w:bookmarkStart w:id="3" w:name="__Fieldmark__1_303072460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30724604"/>
      <w:bookmarkStart w:id="5" w:name="__Fieldmark__2_303072460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30724604"/>
      <w:bookmarkStart w:id="7" w:name="__Fieldmark__3_303072460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30724604"/>
      <w:bookmarkStart w:id="9" w:name="__Fieldmark__4_303072460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30724604"/>
      <w:bookmarkStart w:id="11" w:name="__Fieldmark__5_303072460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30724604"/>
      <w:bookmarkStart w:id="13" w:name="__Fieldmark__6_303072460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30724604"/>
      <w:bookmarkStart w:id="15" w:name="__Fieldmark__7_303072460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30724604"/>
      <w:bookmarkStart w:id="17" w:name="__Fieldmark__8_303072460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30724604"/>
      <w:bookmarkStart w:id="19" w:name="__Fieldmark__9_303072460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30724604"/>
      <w:bookmarkStart w:id="21" w:name="__Fieldmark__10_303072460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30724604"/>
      <w:bookmarkStart w:id="23" w:name="__Fieldmark__11_303072460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30724604"/>
      <w:bookmarkStart w:id="25" w:name="__Fieldmark__12_303072460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30724604"/>
      <w:bookmarkStart w:id="27" w:name="__Fieldmark__13_303072460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30724604"/>
      <w:bookmarkStart w:id="29" w:name="__Fieldmark__14_303072460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30724604"/>
      <w:bookmarkStart w:id="31" w:name="__Fieldmark__15_303072460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30724604"/>
      <w:bookmarkStart w:id="33" w:name="__Fieldmark__16_303072460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30724604"/>
      <w:bookmarkStart w:id="35" w:name="__Fieldmark__17_303072460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30724604"/>
      <w:bookmarkStart w:id="37" w:name="__Fieldmark__18_303072460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30724604"/>
      <w:bookmarkStart w:id="39" w:name="__Fieldmark__19_303072460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30724604"/>
      <w:bookmarkStart w:id="41" w:name="__Fieldmark__20_303072460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30724604"/>
      <w:bookmarkStart w:id="43" w:name="__Fieldmark__21_303072460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30724604"/>
            <w:bookmarkStart w:id="45" w:name="__Fieldmark__22_303072460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30724604"/>
            <w:bookmarkStart w:id="47" w:name="__Fieldmark__23_303072460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30724604"/>
            <w:bookmarkStart w:id="49" w:name="__Fieldmark__24_303072460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30724604"/>
            <w:bookmarkStart w:id="51" w:name="__Fieldmark__25_303072460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30724604"/>
            <w:bookmarkStart w:id="53" w:name="__Fieldmark__26_303072460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30724604"/>
            <w:bookmarkStart w:id="55" w:name="__Fieldmark__27_303072460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30724604"/>
            <w:bookmarkStart w:id="57" w:name="__Fieldmark__28_303072460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30724604"/>
            <w:bookmarkStart w:id="59" w:name="__Fieldmark__29_303072460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30724604"/>
            <w:bookmarkStart w:id="61" w:name="__Fieldmark__30_303072460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30724604"/>
            <w:bookmarkStart w:id="63" w:name="__Fieldmark__31_303072460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30724604"/>
            <w:bookmarkStart w:id="65" w:name="__Fieldmark__32_303072460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30724604"/>
            <w:bookmarkStart w:id="67" w:name="__Fieldmark__33_303072460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30724604"/>
            <w:bookmarkStart w:id="69" w:name="__Fieldmark__34_303072460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30724604"/>
            <w:bookmarkStart w:id="71" w:name="__Fieldmark__35_303072460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30724604"/>
            <w:bookmarkStart w:id="73" w:name="__Fieldmark__36_303072460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30724604"/>
            <w:bookmarkStart w:id="75" w:name="__Fieldmark__37_303072460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30724604"/>
            <w:bookmarkStart w:id="77" w:name="__Fieldmark__38_303072460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30724604"/>
            <w:bookmarkStart w:id="79" w:name="__Fieldmark__39_303072460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30724604"/>
            <w:bookmarkStart w:id="81" w:name="__Fieldmark__40_303072460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30724604"/>
            <w:bookmarkStart w:id="83" w:name="__Fieldmark__41_303072460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30724604"/>
            <w:bookmarkStart w:id="85" w:name="__Fieldmark__42_303072460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30724604"/>
            <w:bookmarkStart w:id="87" w:name="__Fieldmark__43_303072460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30724604"/>
            <w:bookmarkStart w:id="89" w:name="__Fieldmark__44_303072460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30724604"/>
            <w:bookmarkStart w:id="91" w:name="__Fieldmark__45_303072460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30724604"/>
            <w:bookmarkStart w:id="93" w:name="__Fieldmark__46_303072460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30724604"/>
            <w:bookmarkStart w:id="95" w:name="__Fieldmark__47_303072460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30724604"/>
            <w:bookmarkStart w:id="97" w:name="__Fieldmark__48_303072460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30724604"/>
            <w:bookmarkStart w:id="99" w:name="__Fieldmark__49_303072460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30724604"/>
            <w:bookmarkStart w:id="101" w:name="__Fieldmark__50_303072460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30724604"/>
            <w:bookmarkStart w:id="103" w:name="__Fieldmark__51_303072460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30724604"/>
            <w:bookmarkStart w:id="105" w:name="__Fieldmark__52_303072460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30724604"/>
            <w:bookmarkStart w:id="107" w:name="__Fieldmark__53_303072460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30724604"/>
            <w:bookmarkStart w:id="109" w:name="__Fieldmark__54_303072460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30724604"/>
            <w:bookmarkStart w:id="111" w:name="__Fieldmark__55_303072460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30724604"/>
            <w:bookmarkStart w:id="113" w:name="__Fieldmark__56_303072460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30724604"/>
            <w:bookmarkStart w:id="115" w:name="__Fieldmark__57_303072460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30724604"/>
            <w:bookmarkStart w:id="117" w:name="__Fieldmark__58_303072460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30724604"/>
            <w:bookmarkStart w:id="119" w:name="__Fieldmark__59_303072460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30724604"/>
            <w:bookmarkStart w:id="121" w:name="__Fieldmark__60_303072460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30724604"/>
            <w:bookmarkStart w:id="123" w:name="__Fieldmark__61_303072460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30724604"/>
            <w:bookmarkStart w:id="125" w:name="__Fieldmark__62_303072460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30724604"/>
            <w:bookmarkStart w:id="127" w:name="__Fieldmark__63_303072460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30724604"/>
            <w:bookmarkStart w:id="129" w:name="__Fieldmark__64_303072460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30724604"/>
            <w:bookmarkStart w:id="131" w:name="__Fieldmark__65_303072460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30724604"/>
            <w:bookmarkStart w:id="133" w:name="__Fieldmark__66_303072460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30724604"/>
            <w:bookmarkStart w:id="135" w:name="__Fieldmark__67_303072460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30724604"/>
            <w:bookmarkStart w:id="137" w:name="__Fieldmark__68_303072460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30724604"/>
            <w:bookmarkStart w:id="139" w:name="__Fieldmark__69_303072460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30724604"/>
            <w:bookmarkStart w:id="141" w:name="__Fieldmark__70_303072460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30724604"/>
            <w:bookmarkStart w:id="143" w:name="__Fieldmark__71_303072460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30724604"/>
            <w:bookmarkStart w:id="145" w:name="__Fieldmark__72_303072460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30724604"/>
            <w:bookmarkStart w:id="147" w:name="__Fieldmark__73_303072460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30724604"/>
            <w:bookmarkStart w:id="149" w:name="__Fieldmark__74_303072460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30724604"/>
            <w:bookmarkStart w:id="151" w:name="__Fieldmark__75_303072460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30724604"/>
            <w:bookmarkStart w:id="153" w:name="__Fieldmark__76_303072460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30724604"/>
            <w:bookmarkStart w:id="155" w:name="__Fieldmark__77_303072460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30724604"/>
            <w:bookmarkStart w:id="157" w:name="__Fieldmark__78_303072460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30724604"/>
            <w:bookmarkStart w:id="159" w:name="__Fieldmark__79_303072460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30724604"/>
            <w:bookmarkStart w:id="161" w:name="__Fieldmark__80_303072460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30724604"/>
            <w:bookmarkStart w:id="163" w:name="__Fieldmark__81_303072460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30724604"/>
            <w:bookmarkStart w:id="165" w:name="__Fieldmark__82_303072460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30724604"/>
            <w:bookmarkStart w:id="167" w:name="__Fieldmark__83_303072460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30724604"/>
            <w:bookmarkStart w:id="169" w:name="__Fieldmark__84_303072460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30724604"/>
            <w:bookmarkStart w:id="171" w:name="__Fieldmark__85_303072460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30724604"/>
            <w:bookmarkStart w:id="173" w:name="__Fieldmark__86_303072460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30724604"/>
            <w:bookmarkStart w:id="175" w:name="__Fieldmark__87_303072460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30724604"/>
            <w:bookmarkStart w:id="177" w:name="__Fieldmark__88_303072460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30724604"/>
            <w:bookmarkStart w:id="179" w:name="__Fieldmark__89_303072460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30724604"/>
            <w:bookmarkStart w:id="181" w:name="__Fieldmark__90_303072460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30724604"/>
            <w:bookmarkStart w:id="183" w:name="__Fieldmark__91_303072460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30724604"/>
            <w:bookmarkStart w:id="185" w:name="__Fieldmark__92_303072460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30724604"/>
            <w:bookmarkStart w:id="187" w:name="__Fieldmark__93_303072460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30724604"/>
            <w:bookmarkStart w:id="189" w:name="__Fieldmark__94_303072460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30724604"/>
            <w:bookmarkStart w:id="191" w:name="__Fieldmark__95_303072460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30724604"/>
            <w:bookmarkStart w:id="193" w:name="__Fieldmark__96_303072460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30724604"/>
            <w:bookmarkStart w:id="195" w:name="__Fieldmark__97_303072460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30724604"/>
            <w:bookmarkStart w:id="197" w:name="__Fieldmark__98_303072460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30724604"/>
            <w:bookmarkStart w:id="199" w:name="__Fieldmark__99_303072460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30724604"/>
            <w:bookmarkStart w:id="201" w:name="__Fieldmark__100_303072460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30724604"/>
            <w:bookmarkStart w:id="203" w:name="__Fieldmark__101_303072460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30724604"/>
            <w:bookmarkStart w:id="205" w:name="__Fieldmark__102_303072460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30724604"/>
            <w:bookmarkStart w:id="207" w:name="__Fieldmark__103_303072460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30724604"/>
            <w:bookmarkStart w:id="209" w:name="__Fieldmark__104_303072460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30724604"/>
            <w:bookmarkStart w:id="211" w:name="__Fieldmark__105_303072460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30724604"/>
            <w:bookmarkStart w:id="213" w:name="__Fieldmark__106_303072460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30724604"/>
            <w:bookmarkStart w:id="215" w:name="__Fieldmark__107_303072460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30724604"/>
            <w:bookmarkStart w:id="217" w:name="__Fieldmark__108_303072460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30724604"/>
            <w:bookmarkStart w:id="219" w:name="__Fieldmark__109_303072460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30724604"/>
            <w:bookmarkStart w:id="221" w:name="__Fieldmark__110_303072460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30724604"/>
            <w:bookmarkStart w:id="223" w:name="__Fieldmark__111_303072460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30724604"/>
      <w:bookmarkStart w:id="225" w:name="__Fieldmark__112_303072460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030724604"/>
      <w:bookmarkStart w:id="227" w:name="__Fieldmark__113_303072460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