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45691715"/>
      <w:bookmarkStart w:id="1" w:name="__Fieldmark__0_244569171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45691715"/>
      <w:bookmarkStart w:id="3" w:name="__Fieldmark__1_244569171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45691715"/>
      <w:bookmarkStart w:id="5" w:name="__Fieldmark__2_244569171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45691715"/>
      <w:bookmarkStart w:id="7" w:name="__Fieldmark__3_244569171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45691715"/>
      <w:bookmarkStart w:id="9" w:name="__Fieldmark__4_244569171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45691715"/>
      <w:bookmarkStart w:id="11" w:name="__Fieldmark__5_244569171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45691715"/>
      <w:bookmarkStart w:id="13" w:name="__Fieldmark__6_244569171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45691715"/>
      <w:bookmarkStart w:id="15" w:name="__Fieldmark__7_244569171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45691715"/>
      <w:bookmarkStart w:id="17" w:name="__Fieldmark__8_244569171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45691715"/>
      <w:bookmarkStart w:id="19" w:name="__Fieldmark__9_244569171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45691715"/>
      <w:bookmarkStart w:id="21" w:name="__Fieldmark__10_244569171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45691715"/>
      <w:bookmarkStart w:id="23" w:name="__Fieldmark__11_244569171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45691715"/>
      <w:bookmarkStart w:id="25" w:name="__Fieldmark__12_244569171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45691715"/>
      <w:bookmarkStart w:id="27" w:name="__Fieldmark__13_244569171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45691715"/>
      <w:bookmarkStart w:id="29" w:name="__Fieldmark__14_244569171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45691715"/>
      <w:bookmarkStart w:id="31" w:name="__Fieldmark__15_244569171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45691715"/>
      <w:bookmarkStart w:id="33" w:name="__Fieldmark__16_244569171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45691715"/>
      <w:bookmarkStart w:id="35" w:name="__Fieldmark__17_244569171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45691715"/>
      <w:bookmarkStart w:id="37" w:name="__Fieldmark__18_244569171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45691715"/>
      <w:bookmarkStart w:id="39" w:name="__Fieldmark__19_244569171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45691715"/>
      <w:bookmarkStart w:id="41" w:name="__Fieldmark__20_244569171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45691715"/>
      <w:bookmarkStart w:id="43" w:name="__Fieldmark__21_244569171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45691715"/>
            <w:bookmarkStart w:id="45" w:name="__Fieldmark__22_244569171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45691715"/>
            <w:bookmarkStart w:id="47" w:name="__Fieldmark__23_244569171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45691715"/>
            <w:bookmarkStart w:id="49" w:name="__Fieldmark__24_244569171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45691715"/>
            <w:bookmarkStart w:id="51" w:name="__Fieldmark__25_244569171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45691715"/>
            <w:bookmarkStart w:id="53" w:name="__Fieldmark__26_244569171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45691715"/>
            <w:bookmarkStart w:id="55" w:name="__Fieldmark__27_244569171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45691715"/>
            <w:bookmarkStart w:id="57" w:name="__Fieldmark__28_244569171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45691715"/>
            <w:bookmarkStart w:id="59" w:name="__Fieldmark__29_244569171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45691715"/>
            <w:bookmarkStart w:id="61" w:name="__Fieldmark__30_244569171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45691715"/>
            <w:bookmarkStart w:id="63" w:name="__Fieldmark__31_244569171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45691715"/>
            <w:bookmarkStart w:id="65" w:name="__Fieldmark__32_244569171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45691715"/>
            <w:bookmarkStart w:id="67" w:name="__Fieldmark__33_244569171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45691715"/>
            <w:bookmarkStart w:id="69" w:name="__Fieldmark__34_244569171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45691715"/>
            <w:bookmarkStart w:id="71" w:name="__Fieldmark__35_244569171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45691715"/>
            <w:bookmarkStart w:id="73" w:name="__Fieldmark__36_244569171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45691715"/>
            <w:bookmarkStart w:id="75" w:name="__Fieldmark__37_244569171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45691715"/>
            <w:bookmarkStart w:id="77" w:name="__Fieldmark__38_244569171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45691715"/>
            <w:bookmarkStart w:id="79" w:name="__Fieldmark__39_244569171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45691715"/>
            <w:bookmarkStart w:id="81" w:name="__Fieldmark__40_244569171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45691715"/>
            <w:bookmarkStart w:id="83" w:name="__Fieldmark__41_244569171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45691715"/>
            <w:bookmarkStart w:id="85" w:name="__Fieldmark__42_244569171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45691715"/>
            <w:bookmarkStart w:id="87" w:name="__Fieldmark__43_244569171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45691715"/>
            <w:bookmarkStart w:id="89" w:name="__Fieldmark__44_244569171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45691715"/>
            <w:bookmarkStart w:id="91" w:name="__Fieldmark__45_244569171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45691715"/>
            <w:bookmarkStart w:id="93" w:name="__Fieldmark__46_244569171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45691715"/>
            <w:bookmarkStart w:id="95" w:name="__Fieldmark__47_244569171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45691715"/>
            <w:bookmarkStart w:id="97" w:name="__Fieldmark__48_244569171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45691715"/>
            <w:bookmarkStart w:id="99" w:name="__Fieldmark__49_244569171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45691715"/>
            <w:bookmarkStart w:id="101" w:name="__Fieldmark__50_244569171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45691715"/>
            <w:bookmarkStart w:id="103" w:name="__Fieldmark__51_244569171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45691715"/>
            <w:bookmarkStart w:id="105" w:name="__Fieldmark__52_244569171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45691715"/>
            <w:bookmarkStart w:id="107" w:name="__Fieldmark__53_244569171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45691715"/>
            <w:bookmarkStart w:id="109" w:name="__Fieldmark__54_244569171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45691715"/>
            <w:bookmarkStart w:id="111" w:name="__Fieldmark__55_244569171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45691715"/>
            <w:bookmarkStart w:id="113" w:name="__Fieldmark__56_244569171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45691715"/>
            <w:bookmarkStart w:id="115" w:name="__Fieldmark__57_244569171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45691715"/>
            <w:bookmarkStart w:id="117" w:name="__Fieldmark__58_244569171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45691715"/>
            <w:bookmarkStart w:id="119" w:name="__Fieldmark__59_244569171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45691715"/>
            <w:bookmarkStart w:id="121" w:name="__Fieldmark__60_244569171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45691715"/>
            <w:bookmarkStart w:id="123" w:name="__Fieldmark__61_244569171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45691715"/>
            <w:bookmarkStart w:id="125" w:name="__Fieldmark__62_244569171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45691715"/>
            <w:bookmarkStart w:id="127" w:name="__Fieldmark__63_244569171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45691715"/>
            <w:bookmarkStart w:id="129" w:name="__Fieldmark__64_244569171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45691715"/>
            <w:bookmarkStart w:id="131" w:name="__Fieldmark__65_244569171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45691715"/>
            <w:bookmarkStart w:id="133" w:name="__Fieldmark__66_244569171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45691715"/>
            <w:bookmarkStart w:id="135" w:name="__Fieldmark__67_244569171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45691715"/>
            <w:bookmarkStart w:id="137" w:name="__Fieldmark__68_244569171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45691715"/>
            <w:bookmarkStart w:id="139" w:name="__Fieldmark__69_244569171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45691715"/>
            <w:bookmarkStart w:id="141" w:name="__Fieldmark__70_244569171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45691715"/>
            <w:bookmarkStart w:id="143" w:name="__Fieldmark__71_244569171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45691715"/>
            <w:bookmarkStart w:id="145" w:name="__Fieldmark__72_244569171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45691715"/>
            <w:bookmarkStart w:id="147" w:name="__Fieldmark__73_244569171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45691715"/>
            <w:bookmarkStart w:id="149" w:name="__Fieldmark__74_244569171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45691715"/>
            <w:bookmarkStart w:id="151" w:name="__Fieldmark__75_244569171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45691715"/>
            <w:bookmarkStart w:id="153" w:name="__Fieldmark__76_244569171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45691715"/>
            <w:bookmarkStart w:id="155" w:name="__Fieldmark__77_244569171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45691715"/>
            <w:bookmarkStart w:id="157" w:name="__Fieldmark__78_244569171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45691715"/>
            <w:bookmarkStart w:id="159" w:name="__Fieldmark__79_244569171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45691715"/>
            <w:bookmarkStart w:id="161" w:name="__Fieldmark__80_244569171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45691715"/>
            <w:bookmarkStart w:id="163" w:name="__Fieldmark__81_244569171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45691715"/>
            <w:bookmarkStart w:id="165" w:name="__Fieldmark__82_244569171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45691715"/>
            <w:bookmarkStart w:id="167" w:name="__Fieldmark__83_244569171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45691715"/>
            <w:bookmarkStart w:id="169" w:name="__Fieldmark__84_244569171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45691715"/>
            <w:bookmarkStart w:id="171" w:name="__Fieldmark__85_244569171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45691715"/>
            <w:bookmarkStart w:id="173" w:name="__Fieldmark__86_244569171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45691715"/>
            <w:bookmarkStart w:id="175" w:name="__Fieldmark__87_244569171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45691715"/>
            <w:bookmarkStart w:id="177" w:name="__Fieldmark__88_244569171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45691715"/>
            <w:bookmarkStart w:id="179" w:name="__Fieldmark__89_244569171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45691715"/>
            <w:bookmarkStart w:id="181" w:name="__Fieldmark__90_244569171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45691715"/>
            <w:bookmarkStart w:id="183" w:name="__Fieldmark__91_244569171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45691715"/>
            <w:bookmarkStart w:id="185" w:name="__Fieldmark__92_244569171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45691715"/>
            <w:bookmarkStart w:id="187" w:name="__Fieldmark__93_244569171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45691715"/>
            <w:bookmarkStart w:id="189" w:name="__Fieldmark__94_244569171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45691715"/>
            <w:bookmarkStart w:id="191" w:name="__Fieldmark__95_244569171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45691715"/>
            <w:bookmarkStart w:id="193" w:name="__Fieldmark__96_244569171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45691715"/>
            <w:bookmarkStart w:id="195" w:name="__Fieldmark__97_244569171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45691715"/>
            <w:bookmarkStart w:id="197" w:name="__Fieldmark__98_244569171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45691715"/>
            <w:bookmarkStart w:id="199" w:name="__Fieldmark__99_244569171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45691715"/>
            <w:bookmarkStart w:id="201" w:name="__Fieldmark__100_244569171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45691715"/>
            <w:bookmarkStart w:id="203" w:name="__Fieldmark__101_244569171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45691715"/>
            <w:bookmarkStart w:id="205" w:name="__Fieldmark__102_244569171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45691715"/>
            <w:bookmarkStart w:id="207" w:name="__Fieldmark__103_244569171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45691715"/>
            <w:bookmarkStart w:id="209" w:name="__Fieldmark__104_244569171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45691715"/>
            <w:bookmarkStart w:id="211" w:name="__Fieldmark__105_244569171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45691715"/>
            <w:bookmarkStart w:id="213" w:name="__Fieldmark__106_244569171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45691715"/>
            <w:bookmarkStart w:id="215" w:name="__Fieldmark__107_244569171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45691715"/>
            <w:bookmarkStart w:id="217" w:name="__Fieldmark__108_244569171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45691715"/>
            <w:bookmarkStart w:id="219" w:name="__Fieldmark__109_244569171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45691715"/>
            <w:bookmarkStart w:id="221" w:name="__Fieldmark__110_244569171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45691715"/>
            <w:bookmarkStart w:id="223" w:name="__Fieldmark__111_244569171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45691715"/>
      <w:bookmarkStart w:id="225" w:name="__Fieldmark__112_244569171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445691715"/>
      <w:bookmarkStart w:id="227" w:name="__Fieldmark__113_244569171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