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129588424"/>
      <w:bookmarkStart w:id="1" w:name="__Fieldmark__0_212958842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129588424"/>
      <w:bookmarkStart w:id="3" w:name="__Fieldmark__1_212958842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129588424"/>
      <w:bookmarkStart w:id="5" w:name="__Fieldmark__2_212958842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129588424"/>
      <w:bookmarkStart w:id="7" w:name="__Fieldmark__3_212958842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129588424"/>
      <w:bookmarkStart w:id="9" w:name="__Fieldmark__4_212958842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129588424"/>
      <w:bookmarkStart w:id="11" w:name="__Fieldmark__5_212958842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129588424"/>
      <w:bookmarkStart w:id="13" w:name="__Fieldmark__6_212958842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129588424"/>
      <w:bookmarkStart w:id="15" w:name="__Fieldmark__7_212958842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129588424"/>
      <w:bookmarkStart w:id="17" w:name="__Fieldmark__8_212958842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129588424"/>
      <w:bookmarkStart w:id="19" w:name="__Fieldmark__9_212958842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129588424"/>
      <w:bookmarkStart w:id="21" w:name="__Fieldmark__10_212958842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129588424"/>
      <w:bookmarkStart w:id="23" w:name="__Fieldmark__11_212958842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129588424"/>
      <w:bookmarkStart w:id="25" w:name="__Fieldmark__12_212958842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129588424"/>
      <w:bookmarkStart w:id="27" w:name="__Fieldmark__13_212958842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129588424"/>
      <w:bookmarkStart w:id="29" w:name="__Fieldmark__14_212958842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129588424"/>
      <w:bookmarkStart w:id="31" w:name="__Fieldmark__15_212958842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129588424"/>
      <w:bookmarkStart w:id="33" w:name="__Fieldmark__16_212958842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129588424"/>
      <w:bookmarkStart w:id="35" w:name="__Fieldmark__17_212958842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129588424"/>
      <w:bookmarkStart w:id="37" w:name="__Fieldmark__18_212958842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129588424"/>
      <w:bookmarkStart w:id="39" w:name="__Fieldmark__19_212958842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129588424"/>
      <w:bookmarkStart w:id="41" w:name="__Fieldmark__20_212958842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129588424"/>
      <w:bookmarkStart w:id="43" w:name="__Fieldmark__21_212958842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129588424"/>
            <w:bookmarkStart w:id="45" w:name="__Fieldmark__22_212958842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129588424"/>
            <w:bookmarkStart w:id="47" w:name="__Fieldmark__23_212958842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129588424"/>
            <w:bookmarkStart w:id="49" w:name="__Fieldmark__24_212958842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129588424"/>
            <w:bookmarkStart w:id="51" w:name="__Fieldmark__25_212958842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129588424"/>
            <w:bookmarkStart w:id="53" w:name="__Fieldmark__26_212958842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129588424"/>
            <w:bookmarkStart w:id="55" w:name="__Fieldmark__27_212958842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129588424"/>
            <w:bookmarkStart w:id="57" w:name="__Fieldmark__28_212958842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129588424"/>
            <w:bookmarkStart w:id="59" w:name="__Fieldmark__29_212958842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129588424"/>
            <w:bookmarkStart w:id="61" w:name="__Fieldmark__30_212958842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129588424"/>
            <w:bookmarkStart w:id="63" w:name="__Fieldmark__31_212958842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129588424"/>
            <w:bookmarkStart w:id="65" w:name="__Fieldmark__32_212958842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129588424"/>
            <w:bookmarkStart w:id="67" w:name="__Fieldmark__33_212958842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129588424"/>
            <w:bookmarkStart w:id="69" w:name="__Fieldmark__34_212958842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129588424"/>
            <w:bookmarkStart w:id="71" w:name="__Fieldmark__35_212958842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129588424"/>
            <w:bookmarkStart w:id="73" w:name="__Fieldmark__36_212958842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129588424"/>
            <w:bookmarkStart w:id="75" w:name="__Fieldmark__37_212958842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129588424"/>
            <w:bookmarkStart w:id="77" w:name="__Fieldmark__38_212958842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129588424"/>
            <w:bookmarkStart w:id="79" w:name="__Fieldmark__39_212958842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129588424"/>
            <w:bookmarkStart w:id="81" w:name="__Fieldmark__40_212958842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129588424"/>
            <w:bookmarkStart w:id="83" w:name="__Fieldmark__41_212958842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129588424"/>
            <w:bookmarkStart w:id="85" w:name="__Fieldmark__42_212958842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129588424"/>
            <w:bookmarkStart w:id="87" w:name="__Fieldmark__43_212958842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129588424"/>
            <w:bookmarkStart w:id="89" w:name="__Fieldmark__44_212958842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129588424"/>
            <w:bookmarkStart w:id="91" w:name="__Fieldmark__45_212958842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129588424"/>
            <w:bookmarkStart w:id="93" w:name="__Fieldmark__46_212958842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129588424"/>
            <w:bookmarkStart w:id="95" w:name="__Fieldmark__47_212958842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129588424"/>
            <w:bookmarkStart w:id="97" w:name="__Fieldmark__48_212958842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129588424"/>
            <w:bookmarkStart w:id="99" w:name="__Fieldmark__49_212958842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129588424"/>
            <w:bookmarkStart w:id="101" w:name="__Fieldmark__50_212958842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129588424"/>
            <w:bookmarkStart w:id="103" w:name="__Fieldmark__51_212958842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129588424"/>
            <w:bookmarkStart w:id="105" w:name="__Fieldmark__52_212958842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129588424"/>
            <w:bookmarkStart w:id="107" w:name="__Fieldmark__53_212958842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129588424"/>
            <w:bookmarkStart w:id="109" w:name="__Fieldmark__54_212958842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129588424"/>
            <w:bookmarkStart w:id="111" w:name="__Fieldmark__55_212958842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129588424"/>
            <w:bookmarkStart w:id="113" w:name="__Fieldmark__56_212958842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129588424"/>
            <w:bookmarkStart w:id="115" w:name="__Fieldmark__57_212958842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129588424"/>
            <w:bookmarkStart w:id="117" w:name="__Fieldmark__58_212958842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129588424"/>
            <w:bookmarkStart w:id="119" w:name="__Fieldmark__59_212958842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129588424"/>
            <w:bookmarkStart w:id="121" w:name="__Fieldmark__60_212958842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129588424"/>
            <w:bookmarkStart w:id="123" w:name="__Fieldmark__61_212958842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129588424"/>
            <w:bookmarkStart w:id="125" w:name="__Fieldmark__62_212958842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129588424"/>
            <w:bookmarkStart w:id="127" w:name="__Fieldmark__63_212958842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129588424"/>
            <w:bookmarkStart w:id="129" w:name="__Fieldmark__64_212958842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129588424"/>
            <w:bookmarkStart w:id="131" w:name="__Fieldmark__65_212958842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129588424"/>
            <w:bookmarkStart w:id="133" w:name="__Fieldmark__66_212958842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129588424"/>
            <w:bookmarkStart w:id="135" w:name="__Fieldmark__67_212958842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129588424"/>
            <w:bookmarkStart w:id="137" w:name="__Fieldmark__68_212958842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129588424"/>
            <w:bookmarkStart w:id="139" w:name="__Fieldmark__69_212958842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129588424"/>
            <w:bookmarkStart w:id="141" w:name="__Fieldmark__70_212958842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129588424"/>
            <w:bookmarkStart w:id="143" w:name="__Fieldmark__71_212958842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129588424"/>
            <w:bookmarkStart w:id="145" w:name="__Fieldmark__72_212958842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129588424"/>
            <w:bookmarkStart w:id="147" w:name="__Fieldmark__73_212958842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129588424"/>
            <w:bookmarkStart w:id="149" w:name="__Fieldmark__74_212958842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129588424"/>
            <w:bookmarkStart w:id="151" w:name="__Fieldmark__75_212958842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129588424"/>
            <w:bookmarkStart w:id="153" w:name="__Fieldmark__76_212958842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129588424"/>
            <w:bookmarkStart w:id="155" w:name="__Fieldmark__77_212958842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129588424"/>
            <w:bookmarkStart w:id="157" w:name="__Fieldmark__78_212958842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129588424"/>
            <w:bookmarkStart w:id="159" w:name="__Fieldmark__79_212958842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129588424"/>
            <w:bookmarkStart w:id="161" w:name="__Fieldmark__80_212958842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129588424"/>
            <w:bookmarkStart w:id="163" w:name="__Fieldmark__81_212958842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129588424"/>
            <w:bookmarkStart w:id="165" w:name="__Fieldmark__82_212958842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129588424"/>
            <w:bookmarkStart w:id="167" w:name="__Fieldmark__83_212958842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129588424"/>
            <w:bookmarkStart w:id="169" w:name="__Fieldmark__84_212958842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129588424"/>
            <w:bookmarkStart w:id="171" w:name="__Fieldmark__85_212958842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129588424"/>
            <w:bookmarkStart w:id="173" w:name="__Fieldmark__86_212958842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129588424"/>
            <w:bookmarkStart w:id="175" w:name="__Fieldmark__87_212958842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129588424"/>
            <w:bookmarkStart w:id="177" w:name="__Fieldmark__88_212958842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129588424"/>
            <w:bookmarkStart w:id="179" w:name="__Fieldmark__89_212958842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129588424"/>
            <w:bookmarkStart w:id="181" w:name="__Fieldmark__90_212958842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129588424"/>
            <w:bookmarkStart w:id="183" w:name="__Fieldmark__91_212958842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129588424"/>
            <w:bookmarkStart w:id="185" w:name="__Fieldmark__92_212958842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129588424"/>
            <w:bookmarkStart w:id="187" w:name="__Fieldmark__93_212958842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129588424"/>
            <w:bookmarkStart w:id="189" w:name="__Fieldmark__94_212958842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129588424"/>
            <w:bookmarkStart w:id="191" w:name="__Fieldmark__95_212958842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129588424"/>
            <w:bookmarkStart w:id="193" w:name="__Fieldmark__96_212958842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129588424"/>
            <w:bookmarkStart w:id="195" w:name="__Fieldmark__97_212958842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129588424"/>
            <w:bookmarkStart w:id="197" w:name="__Fieldmark__98_212958842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129588424"/>
            <w:bookmarkStart w:id="199" w:name="__Fieldmark__99_212958842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129588424"/>
            <w:bookmarkStart w:id="201" w:name="__Fieldmark__100_212958842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129588424"/>
            <w:bookmarkStart w:id="203" w:name="__Fieldmark__101_212958842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129588424"/>
            <w:bookmarkStart w:id="205" w:name="__Fieldmark__102_212958842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129588424"/>
            <w:bookmarkStart w:id="207" w:name="__Fieldmark__103_212958842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129588424"/>
            <w:bookmarkStart w:id="209" w:name="__Fieldmark__104_212958842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129588424"/>
            <w:bookmarkStart w:id="211" w:name="__Fieldmark__105_212958842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129588424"/>
            <w:bookmarkStart w:id="213" w:name="__Fieldmark__106_212958842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129588424"/>
            <w:bookmarkStart w:id="215" w:name="__Fieldmark__107_212958842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129588424"/>
            <w:bookmarkStart w:id="217" w:name="__Fieldmark__108_212958842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129588424"/>
            <w:bookmarkStart w:id="219" w:name="__Fieldmark__109_212958842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129588424"/>
            <w:bookmarkStart w:id="221" w:name="__Fieldmark__110_212958842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129588424"/>
            <w:bookmarkStart w:id="223" w:name="__Fieldmark__111_212958842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129588424"/>
      <w:bookmarkStart w:id="225" w:name="__Fieldmark__112_212958842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129588424"/>
      <w:bookmarkStart w:id="227" w:name="__Fieldmark__113_212958842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