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285025516"/>
      <w:bookmarkStart w:id="1" w:name="__Fieldmark__0_428502551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285025516"/>
      <w:bookmarkStart w:id="3" w:name="__Fieldmark__1_428502551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285025516"/>
      <w:bookmarkStart w:id="5" w:name="__Fieldmark__2_428502551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285025516"/>
      <w:bookmarkStart w:id="7" w:name="__Fieldmark__3_428502551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285025516"/>
      <w:bookmarkStart w:id="9" w:name="__Fieldmark__4_428502551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285025516"/>
      <w:bookmarkStart w:id="11" w:name="__Fieldmark__5_428502551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285025516"/>
      <w:bookmarkStart w:id="13" w:name="__Fieldmark__6_428502551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285025516"/>
      <w:bookmarkStart w:id="15" w:name="__Fieldmark__7_428502551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285025516"/>
      <w:bookmarkStart w:id="17" w:name="__Fieldmark__8_428502551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285025516"/>
      <w:bookmarkStart w:id="19" w:name="__Fieldmark__9_428502551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285025516"/>
      <w:bookmarkStart w:id="21" w:name="__Fieldmark__10_428502551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285025516"/>
      <w:bookmarkStart w:id="23" w:name="__Fieldmark__11_428502551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285025516"/>
      <w:bookmarkStart w:id="25" w:name="__Fieldmark__12_428502551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285025516"/>
      <w:bookmarkStart w:id="27" w:name="__Fieldmark__13_428502551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285025516"/>
      <w:bookmarkStart w:id="29" w:name="__Fieldmark__14_428502551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285025516"/>
      <w:bookmarkStart w:id="31" w:name="__Fieldmark__15_428502551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285025516"/>
      <w:bookmarkStart w:id="33" w:name="__Fieldmark__16_428502551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285025516"/>
      <w:bookmarkStart w:id="35" w:name="__Fieldmark__17_428502551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285025516"/>
      <w:bookmarkStart w:id="37" w:name="__Fieldmark__18_428502551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285025516"/>
      <w:bookmarkStart w:id="39" w:name="__Fieldmark__19_428502551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285025516"/>
      <w:bookmarkStart w:id="41" w:name="__Fieldmark__20_428502551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285025516"/>
      <w:bookmarkStart w:id="43" w:name="__Fieldmark__21_428502551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285025516"/>
            <w:bookmarkStart w:id="45" w:name="__Fieldmark__22_4285025516"/>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285025516"/>
            <w:bookmarkStart w:id="47" w:name="__Fieldmark__23_428502551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285025516"/>
            <w:bookmarkStart w:id="49" w:name="__Fieldmark__24_428502551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285025516"/>
            <w:bookmarkStart w:id="51" w:name="__Fieldmark__25_428502551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285025516"/>
            <w:bookmarkStart w:id="53" w:name="__Fieldmark__26_428502551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285025516"/>
            <w:bookmarkStart w:id="55" w:name="__Fieldmark__27_4285025516"/>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285025516"/>
            <w:bookmarkStart w:id="57" w:name="__Fieldmark__28_4285025516"/>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285025516"/>
            <w:bookmarkStart w:id="59" w:name="__Fieldmark__29_428502551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285025516"/>
            <w:bookmarkStart w:id="61" w:name="__Fieldmark__30_428502551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285025516"/>
            <w:bookmarkStart w:id="63" w:name="__Fieldmark__31_428502551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285025516"/>
            <w:bookmarkStart w:id="65" w:name="__Fieldmark__32_428502551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285025516"/>
            <w:bookmarkStart w:id="67" w:name="__Fieldmark__33_4285025516"/>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285025516"/>
            <w:bookmarkStart w:id="69" w:name="__Fieldmark__34_4285025516"/>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285025516"/>
            <w:bookmarkStart w:id="71" w:name="__Fieldmark__35_428502551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285025516"/>
            <w:bookmarkStart w:id="73" w:name="__Fieldmark__36_428502551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285025516"/>
            <w:bookmarkStart w:id="75" w:name="__Fieldmark__37_428502551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285025516"/>
            <w:bookmarkStart w:id="77" w:name="__Fieldmark__38_428502551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285025516"/>
            <w:bookmarkStart w:id="79" w:name="__Fieldmark__39_4285025516"/>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285025516"/>
            <w:bookmarkStart w:id="81" w:name="__Fieldmark__40_4285025516"/>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285025516"/>
            <w:bookmarkStart w:id="83" w:name="__Fieldmark__41_428502551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285025516"/>
            <w:bookmarkStart w:id="85" w:name="__Fieldmark__42_428502551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285025516"/>
            <w:bookmarkStart w:id="87" w:name="__Fieldmark__43_428502551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285025516"/>
            <w:bookmarkStart w:id="89" w:name="__Fieldmark__44_428502551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285025516"/>
            <w:bookmarkStart w:id="91" w:name="__Fieldmark__45_4285025516"/>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285025516"/>
            <w:bookmarkStart w:id="93" w:name="__Fieldmark__46_4285025516"/>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285025516"/>
            <w:bookmarkStart w:id="95" w:name="__Fieldmark__47_428502551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285025516"/>
            <w:bookmarkStart w:id="97" w:name="__Fieldmark__48_428502551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285025516"/>
            <w:bookmarkStart w:id="99" w:name="__Fieldmark__49_428502551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285025516"/>
            <w:bookmarkStart w:id="101" w:name="__Fieldmark__50_428502551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285025516"/>
            <w:bookmarkStart w:id="103" w:name="__Fieldmark__51_4285025516"/>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285025516"/>
            <w:bookmarkStart w:id="105" w:name="__Fieldmark__52_4285025516"/>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285025516"/>
            <w:bookmarkStart w:id="107" w:name="__Fieldmark__53_428502551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285025516"/>
            <w:bookmarkStart w:id="109" w:name="__Fieldmark__54_428502551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285025516"/>
            <w:bookmarkStart w:id="111" w:name="__Fieldmark__55_428502551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285025516"/>
            <w:bookmarkStart w:id="113" w:name="__Fieldmark__56_428502551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285025516"/>
            <w:bookmarkStart w:id="115" w:name="__Fieldmark__57_4285025516"/>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285025516"/>
            <w:bookmarkStart w:id="117" w:name="__Fieldmark__58_4285025516"/>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285025516"/>
            <w:bookmarkStart w:id="119" w:name="__Fieldmark__59_428502551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285025516"/>
            <w:bookmarkStart w:id="121" w:name="__Fieldmark__60_428502551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285025516"/>
            <w:bookmarkStart w:id="123" w:name="__Fieldmark__61_428502551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285025516"/>
            <w:bookmarkStart w:id="125" w:name="__Fieldmark__62_428502551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285025516"/>
            <w:bookmarkStart w:id="127" w:name="__Fieldmark__63_4285025516"/>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285025516"/>
            <w:bookmarkStart w:id="129" w:name="__Fieldmark__64_4285025516"/>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285025516"/>
            <w:bookmarkStart w:id="131" w:name="__Fieldmark__65_428502551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285025516"/>
            <w:bookmarkStart w:id="133" w:name="__Fieldmark__66_428502551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285025516"/>
            <w:bookmarkStart w:id="135" w:name="__Fieldmark__67_428502551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285025516"/>
            <w:bookmarkStart w:id="137" w:name="__Fieldmark__68_428502551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285025516"/>
            <w:bookmarkStart w:id="139" w:name="__Fieldmark__69_4285025516"/>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285025516"/>
            <w:bookmarkStart w:id="141" w:name="__Fieldmark__70_4285025516"/>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285025516"/>
            <w:bookmarkStart w:id="143" w:name="__Fieldmark__71_428502551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285025516"/>
            <w:bookmarkStart w:id="145" w:name="__Fieldmark__72_428502551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285025516"/>
            <w:bookmarkStart w:id="147" w:name="__Fieldmark__73_428502551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285025516"/>
            <w:bookmarkStart w:id="149" w:name="__Fieldmark__74_428502551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285025516"/>
            <w:bookmarkStart w:id="151" w:name="__Fieldmark__75_4285025516"/>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285025516"/>
            <w:bookmarkStart w:id="153" w:name="__Fieldmark__76_4285025516"/>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285025516"/>
            <w:bookmarkStart w:id="155" w:name="__Fieldmark__77_428502551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285025516"/>
            <w:bookmarkStart w:id="157" w:name="__Fieldmark__78_428502551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285025516"/>
            <w:bookmarkStart w:id="159" w:name="__Fieldmark__79_428502551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285025516"/>
            <w:bookmarkStart w:id="161" w:name="__Fieldmark__80_428502551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285025516"/>
            <w:bookmarkStart w:id="163" w:name="__Fieldmark__81_4285025516"/>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285025516"/>
            <w:bookmarkStart w:id="165" w:name="__Fieldmark__82_4285025516"/>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285025516"/>
            <w:bookmarkStart w:id="167" w:name="__Fieldmark__83_428502551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285025516"/>
            <w:bookmarkStart w:id="169" w:name="__Fieldmark__84_428502551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285025516"/>
            <w:bookmarkStart w:id="171" w:name="__Fieldmark__85_428502551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285025516"/>
            <w:bookmarkStart w:id="173" w:name="__Fieldmark__86_428502551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285025516"/>
            <w:bookmarkStart w:id="175" w:name="__Fieldmark__87_4285025516"/>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285025516"/>
            <w:bookmarkStart w:id="177" w:name="__Fieldmark__88_4285025516"/>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285025516"/>
            <w:bookmarkStart w:id="179" w:name="__Fieldmark__89_428502551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285025516"/>
            <w:bookmarkStart w:id="181" w:name="__Fieldmark__90_428502551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285025516"/>
            <w:bookmarkStart w:id="183" w:name="__Fieldmark__91_428502551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285025516"/>
            <w:bookmarkStart w:id="185" w:name="__Fieldmark__92_428502551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285025516"/>
            <w:bookmarkStart w:id="187" w:name="__Fieldmark__93_4285025516"/>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285025516"/>
            <w:bookmarkStart w:id="189" w:name="__Fieldmark__94_4285025516"/>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285025516"/>
            <w:bookmarkStart w:id="191" w:name="__Fieldmark__95_428502551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285025516"/>
            <w:bookmarkStart w:id="193" w:name="__Fieldmark__96_428502551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285025516"/>
            <w:bookmarkStart w:id="195" w:name="__Fieldmark__97_428502551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285025516"/>
            <w:bookmarkStart w:id="197" w:name="__Fieldmark__98_428502551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285025516"/>
            <w:bookmarkStart w:id="199" w:name="__Fieldmark__99_4285025516"/>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285025516"/>
            <w:bookmarkStart w:id="201" w:name="__Fieldmark__100_4285025516"/>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285025516"/>
            <w:bookmarkStart w:id="203" w:name="__Fieldmark__101_428502551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285025516"/>
            <w:bookmarkStart w:id="205" w:name="__Fieldmark__102_428502551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285025516"/>
            <w:bookmarkStart w:id="207" w:name="__Fieldmark__103_428502551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285025516"/>
            <w:bookmarkStart w:id="209" w:name="__Fieldmark__104_428502551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285025516"/>
            <w:bookmarkStart w:id="211" w:name="__Fieldmark__105_4285025516"/>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285025516"/>
            <w:bookmarkStart w:id="213" w:name="__Fieldmark__106_4285025516"/>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285025516"/>
            <w:bookmarkStart w:id="215" w:name="__Fieldmark__107_428502551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285025516"/>
            <w:bookmarkStart w:id="217" w:name="__Fieldmark__108_428502551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285025516"/>
            <w:bookmarkStart w:id="219" w:name="__Fieldmark__109_428502551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285025516"/>
            <w:bookmarkStart w:id="221" w:name="__Fieldmark__110_428502551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285025516"/>
            <w:bookmarkStart w:id="223" w:name="__Fieldmark__111_4285025516"/>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285025516"/>
      <w:bookmarkStart w:id="225" w:name="__Fieldmark__112_428502551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4285025516"/>
      <w:bookmarkStart w:id="227" w:name="__Fieldmark__113_4285025516"/>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