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782376959"/>
      <w:bookmarkStart w:id="1" w:name="__Fieldmark__0_278237695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782376959"/>
      <w:bookmarkStart w:id="3" w:name="__Fieldmark__1_278237695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782376959"/>
      <w:bookmarkStart w:id="5" w:name="__Fieldmark__2_278237695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782376959"/>
      <w:bookmarkStart w:id="7" w:name="__Fieldmark__3_278237695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782376959"/>
      <w:bookmarkStart w:id="9" w:name="__Fieldmark__4_278237695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782376959"/>
      <w:bookmarkStart w:id="11" w:name="__Fieldmark__5_278237695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782376959"/>
      <w:bookmarkStart w:id="13" w:name="__Fieldmark__6_278237695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782376959"/>
      <w:bookmarkStart w:id="15" w:name="__Fieldmark__7_278237695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782376959"/>
      <w:bookmarkStart w:id="17" w:name="__Fieldmark__8_278237695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782376959"/>
      <w:bookmarkStart w:id="19" w:name="__Fieldmark__9_278237695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782376959"/>
      <w:bookmarkStart w:id="21" w:name="__Fieldmark__10_278237695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782376959"/>
      <w:bookmarkStart w:id="23" w:name="__Fieldmark__11_278237695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782376959"/>
      <w:bookmarkStart w:id="25" w:name="__Fieldmark__12_278237695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782376959"/>
      <w:bookmarkStart w:id="27" w:name="__Fieldmark__13_278237695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782376959"/>
      <w:bookmarkStart w:id="29" w:name="__Fieldmark__14_278237695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782376959"/>
      <w:bookmarkStart w:id="31" w:name="__Fieldmark__15_278237695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782376959"/>
      <w:bookmarkStart w:id="33" w:name="__Fieldmark__16_278237695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782376959"/>
      <w:bookmarkStart w:id="35" w:name="__Fieldmark__17_278237695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782376959"/>
      <w:bookmarkStart w:id="37" w:name="__Fieldmark__18_278237695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782376959"/>
      <w:bookmarkStart w:id="39" w:name="__Fieldmark__19_278237695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782376959"/>
      <w:bookmarkStart w:id="41" w:name="__Fieldmark__20_278237695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782376959"/>
      <w:bookmarkStart w:id="43" w:name="__Fieldmark__21_278237695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782376959"/>
      <w:bookmarkStart w:id="45" w:name="__Fieldmark__22_278237695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782376959"/>
            <w:bookmarkStart w:id="47" w:name="__Fieldmark__23_278237695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782376959"/>
            <w:bookmarkStart w:id="49" w:name="__Fieldmark__24_278237695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782376959"/>
            <w:bookmarkStart w:id="51" w:name="__Fieldmark__25_278237695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782376959"/>
            <w:bookmarkStart w:id="53" w:name="__Fieldmark__26_278237695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782376959"/>
            <w:bookmarkStart w:id="55" w:name="__Fieldmark__27_278237695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782376959"/>
            <w:bookmarkStart w:id="57" w:name="__Fieldmark__28_278237695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782376959"/>
            <w:bookmarkStart w:id="59" w:name="__Fieldmark__29_278237695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782376959"/>
            <w:bookmarkStart w:id="61" w:name="__Fieldmark__30_278237695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782376959"/>
            <w:bookmarkStart w:id="63" w:name="__Fieldmark__31_278237695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782376959"/>
            <w:bookmarkStart w:id="65" w:name="__Fieldmark__32_278237695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782376959"/>
            <w:bookmarkStart w:id="67" w:name="__Fieldmark__33_278237695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782376959"/>
            <w:bookmarkStart w:id="69" w:name="__Fieldmark__34_278237695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782376959"/>
            <w:bookmarkStart w:id="71" w:name="__Fieldmark__35_278237695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782376959"/>
            <w:bookmarkStart w:id="73" w:name="__Fieldmark__36_278237695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782376959"/>
            <w:bookmarkStart w:id="75" w:name="__Fieldmark__37_278237695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782376959"/>
            <w:bookmarkStart w:id="77" w:name="__Fieldmark__38_278237695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782376959"/>
            <w:bookmarkStart w:id="79" w:name="__Fieldmark__39_278237695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782376959"/>
            <w:bookmarkStart w:id="81" w:name="__Fieldmark__40_278237695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782376959"/>
            <w:bookmarkStart w:id="83" w:name="__Fieldmark__41_278237695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782376959"/>
            <w:bookmarkStart w:id="85" w:name="__Fieldmark__42_278237695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782376959"/>
            <w:bookmarkStart w:id="87" w:name="__Fieldmark__43_278237695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782376959"/>
            <w:bookmarkStart w:id="89" w:name="__Fieldmark__44_278237695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782376959"/>
            <w:bookmarkStart w:id="91" w:name="__Fieldmark__45_278237695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782376959"/>
            <w:bookmarkStart w:id="93" w:name="__Fieldmark__46_278237695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782376959"/>
            <w:bookmarkStart w:id="95" w:name="__Fieldmark__47_278237695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782376959"/>
            <w:bookmarkStart w:id="97" w:name="__Fieldmark__48_278237695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782376959"/>
            <w:bookmarkStart w:id="99" w:name="__Fieldmark__49_278237695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782376959"/>
            <w:bookmarkStart w:id="101" w:name="__Fieldmark__50_278237695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782376959"/>
            <w:bookmarkStart w:id="103" w:name="__Fieldmark__51_278237695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782376959"/>
            <w:bookmarkStart w:id="105" w:name="__Fieldmark__52_278237695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782376959"/>
            <w:bookmarkStart w:id="107" w:name="__Fieldmark__53_278237695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782376959"/>
            <w:bookmarkStart w:id="109" w:name="__Fieldmark__54_278237695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782376959"/>
            <w:bookmarkStart w:id="111" w:name="__Fieldmark__55_278237695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782376959"/>
            <w:bookmarkStart w:id="113" w:name="__Fieldmark__56_278237695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782376959"/>
            <w:bookmarkStart w:id="115" w:name="__Fieldmark__57_278237695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782376959"/>
            <w:bookmarkStart w:id="117" w:name="__Fieldmark__58_278237695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782376959"/>
            <w:bookmarkStart w:id="119" w:name="__Fieldmark__59_278237695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782376959"/>
            <w:bookmarkStart w:id="121" w:name="__Fieldmark__60_278237695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782376959"/>
            <w:bookmarkStart w:id="123" w:name="__Fieldmark__61_278237695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782376959"/>
            <w:bookmarkStart w:id="125" w:name="__Fieldmark__62_278237695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782376959"/>
            <w:bookmarkStart w:id="127" w:name="__Fieldmark__63_278237695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782376959"/>
            <w:bookmarkStart w:id="129" w:name="__Fieldmark__64_278237695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782376959"/>
            <w:bookmarkStart w:id="131" w:name="__Fieldmark__65_278237695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782376959"/>
            <w:bookmarkStart w:id="133" w:name="__Fieldmark__66_278237695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782376959"/>
            <w:bookmarkStart w:id="135" w:name="__Fieldmark__67_278237695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782376959"/>
            <w:bookmarkStart w:id="137" w:name="__Fieldmark__68_278237695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782376959"/>
            <w:bookmarkStart w:id="139" w:name="__Fieldmark__69_278237695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782376959"/>
            <w:bookmarkStart w:id="141" w:name="__Fieldmark__70_278237695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782376959"/>
            <w:bookmarkStart w:id="143" w:name="__Fieldmark__71_278237695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782376959"/>
            <w:bookmarkStart w:id="145" w:name="__Fieldmark__72_278237695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782376959"/>
            <w:bookmarkStart w:id="147" w:name="__Fieldmark__73_278237695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782376959"/>
            <w:bookmarkStart w:id="149" w:name="__Fieldmark__74_278237695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782376959"/>
            <w:bookmarkStart w:id="151" w:name="__Fieldmark__75_278237695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782376959"/>
            <w:bookmarkStart w:id="153" w:name="__Fieldmark__76_278237695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782376959"/>
            <w:bookmarkStart w:id="155" w:name="__Fieldmark__77_278237695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782376959"/>
            <w:bookmarkStart w:id="157" w:name="__Fieldmark__78_278237695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782376959"/>
            <w:bookmarkStart w:id="159" w:name="__Fieldmark__79_278237695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782376959"/>
            <w:bookmarkStart w:id="161" w:name="__Fieldmark__80_278237695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782376959"/>
            <w:bookmarkStart w:id="163" w:name="__Fieldmark__81_278237695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782376959"/>
            <w:bookmarkStart w:id="165" w:name="__Fieldmark__82_278237695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782376959"/>
            <w:bookmarkStart w:id="167" w:name="__Fieldmark__83_278237695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782376959"/>
            <w:bookmarkStart w:id="169" w:name="__Fieldmark__84_278237695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782376959"/>
            <w:bookmarkStart w:id="171" w:name="__Fieldmark__85_278237695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782376959"/>
            <w:bookmarkStart w:id="173" w:name="__Fieldmark__86_278237695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782376959"/>
            <w:bookmarkStart w:id="175" w:name="__Fieldmark__87_278237695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782376959"/>
            <w:bookmarkStart w:id="177" w:name="__Fieldmark__88_278237695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782376959"/>
            <w:bookmarkStart w:id="179" w:name="__Fieldmark__89_278237695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782376959"/>
            <w:bookmarkStart w:id="181" w:name="__Fieldmark__90_278237695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782376959"/>
            <w:bookmarkStart w:id="183" w:name="__Fieldmark__91_278237695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782376959"/>
            <w:bookmarkStart w:id="185" w:name="__Fieldmark__92_278237695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782376959"/>
            <w:bookmarkStart w:id="187" w:name="__Fieldmark__93_278237695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782376959"/>
            <w:bookmarkStart w:id="189" w:name="__Fieldmark__94_278237695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782376959"/>
            <w:bookmarkStart w:id="191" w:name="__Fieldmark__95_278237695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782376959"/>
            <w:bookmarkStart w:id="193" w:name="__Fieldmark__96_278237695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782376959"/>
            <w:bookmarkStart w:id="195" w:name="__Fieldmark__97_278237695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782376959"/>
            <w:bookmarkStart w:id="197" w:name="__Fieldmark__98_278237695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782376959"/>
            <w:bookmarkStart w:id="199" w:name="__Fieldmark__99_278237695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782376959"/>
            <w:bookmarkStart w:id="201" w:name="__Fieldmark__100_278237695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782376959"/>
            <w:bookmarkStart w:id="203" w:name="__Fieldmark__101_278237695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782376959"/>
            <w:bookmarkStart w:id="205" w:name="__Fieldmark__102_278237695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782376959"/>
            <w:bookmarkStart w:id="207" w:name="__Fieldmark__103_278237695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782376959"/>
            <w:bookmarkStart w:id="209" w:name="__Fieldmark__104_278237695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782376959"/>
            <w:bookmarkStart w:id="211" w:name="__Fieldmark__105_278237695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782376959"/>
            <w:bookmarkStart w:id="213" w:name="__Fieldmark__106_278237695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782376959"/>
            <w:bookmarkStart w:id="215" w:name="__Fieldmark__107_278237695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782376959"/>
            <w:bookmarkStart w:id="217" w:name="__Fieldmark__108_278237695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782376959"/>
            <w:bookmarkStart w:id="219" w:name="__Fieldmark__109_278237695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782376959"/>
            <w:bookmarkStart w:id="221" w:name="__Fieldmark__110_278237695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782376959"/>
            <w:bookmarkStart w:id="223" w:name="__Fieldmark__111_278237695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782376959"/>
            <w:bookmarkStart w:id="225" w:name="__Fieldmark__112_278237695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782376959"/>
            <w:bookmarkStart w:id="227" w:name="__Fieldmark__113_278237695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782376959"/>
            <w:bookmarkStart w:id="229" w:name="__Fieldmark__114_278237695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782376959"/>
            <w:bookmarkStart w:id="231" w:name="__Fieldmark__115_278237695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782376959"/>
            <w:bookmarkStart w:id="233" w:name="__Fieldmark__116_278237695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782376959"/>
            <w:bookmarkStart w:id="235" w:name="__Fieldmark__117_278237695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782376959"/>
            <w:bookmarkStart w:id="237" w:name="__Fieldmark__118_278237695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782376959"/>
            <w:bookmarkStart w:id="239" w:name="__Fieldmark__119_278237695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782376959"/>
            <w:bookmarkStart w:id="241" w:name="__Fieldmark__120_278237695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782376959"/>
            <w:bookmarkStart w:id="243" w:name="__Fieldmark__121_278237695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782376959"/>
            <w:bookmarkStart w:id="245" w:name="__Fieldmark__122_278237695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782376959"/>
            <w:bookmarkStart w:id="247" w:name="__Fieldmark__123_278237695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782376959"/>
            <w:bookmarkStart w:id="249" w:name="__Fieldmark__124_278237695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782376959"/>
            <w:bookmarkStart w:id="251" w:name="__Fieldmark__125_278237695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782376959"/>
            <w:bookmarkStart w:id="253" w:name="__Fieldmark__126_278237695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782376959"/>
            <w:bookmarkStart w:id="255" w:name="__Fieldmark__127_278237695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782376959"/>
            <w:bookmarkStart w:id="257" w:name="__Fieldmark__128_278237695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782376959"/>
            <w:bookmarkStart w:id="259" w:name="__Fieldmark__129_278237695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782376959"/>
            <w:bookmarkStart w:id="261" w:name="__Fieldmark__130_278237695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