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60082261"/>
      <w:bookmarkStart w:id="1" w:name="__Fieldmark__0_206008226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60082261"/>
      <w:bookmarkStart w:id="3" w:name="__Fieldmark__1_206008226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60082261"/>
      <w:bookmarkStart w:id="5" w:name="__Fieldmark__2_206008226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60082261"/>
      <w:bookmarkStart w:id="7" w:name="__Fieldmark__3_206008226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60082261"/>
      <w:bookmarkStart w:id="9" w:name="__Fieldmark__4_206008226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60082261"/>
      <w:bookmarkStart w:id="11" w:name="__Fieldmark__5_206008226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60082261"/>
      <w:bookmarkStart w:id="13" w:name="__Fieldmark__6_206008226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60082261"/>
      <w:bookmarkStart w:id="15" w:name="__Fieldmark__7_206008226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60082261"/>
      <w:bookmarkStart w:id="17" w:name="__Fieldmark__8_206008226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60082261"/>
      <w:bookmarkStart w:id="19" w:name="__Fieldmark__9_206008226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60082261"/>
      <w:bookmarkStart w:id="21" w:name="__Fieldmark__10_206008226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60082261"/>
      <w:bookmarkStart w:id="23" w:name="__Fieldmark__11_206008226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60082261"/>
      <w:bookmarkStart w:id="25" w:name="__Fieldmark__12_206008226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60082261"/>
      <w:bookmarkStart w:id="27" w:name="__Fieldmark__13_206008226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60082261"/>
      <w:bookmarkStart w:id="29" w:name="__Fieldmark__14_206008226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60082261"/>
      <w:bookmarkStart w:id="31" w:name="__Fieldmark__15_206008226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60082261"/>
      <w:bookmarkStart w:id="33" w:name="__Fieldmark__16_206008226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60082261"/>
      <w:bookmarkStart w:id="35" w:name="__Fieldmark__17_206008226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60082261"/>
      <w:bookmarkStart w:id="37" w:name="__Fieldmark__18_206008226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60082261"/>
      <w:bookmarkStart w:id="39" w:name="__Fieldmark__19_206008226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60082261"/>
      <w:bookmarkStart w:id="41" w:name="__Fieldmark__20_206008226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60082261"/>
      <w:bookmarkStart w:id="43" w:name="__Fieldmark__21_206008226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60082261"/>
      <w:bookmarkStart w:id="45" w:name="__Fieldmark__22_206008226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60082261"/>
            <w:bookmarkStart w:id="47" w:name="__Fieldmark__23_206008226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60082261"/>
            <w:bookmarkStart w:id="49" w:name="__Fieldmark__24_206008226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60082261"/>
            <w:bookmarkStart w:id="51" w:name="__Fieldmark__25_206008226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60082261"/>
            <w:bookmarkStart w:id="53" w:name="__Fieldmark__26_206008226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60082261"/>
            <w:bookmarkStart w:id="55" w:name="__Fieldmark__27_206008226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60082261"/>
            <w:bookmarkStart w:id="57" w:name="__Fieldmark__28_206008226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60082261"/>
            <w:bookmarkStart w:id="59" w:name="__Fieldmark__29_206008226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60082261"/>
            <w:bookmarkStart w:id="61" w:name="__Fieldmark__30_206008226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60082261"/>
            <w:bookmarkStart w:id="63" w:name="__Fieldmark__31_206008226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60082261"/>
            <w:bookmarkStart w:id="65" w:name="__Fieldmark__32_206008226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60082261"/>
            <w:bookmarkStart w:id="67" w:name="__Fieldmark__33_206008226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60082261"/>
            <w:bookmarkStart w:id="69" w:name="__Fieldmark__34_206008226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60082261"/>
            <w:bookmarkStart w:id="71" w:name="__Fieldmark__35_206008226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60082261"/>
            <w:bookmarkStart w:id="73" w:name="__Fieldmark__36_206008226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60082261"/>
            <w:bookmarkStart w:id="75" w:name="__Fieldmark__37_206008226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60082261"/>
            <w:bookmarkStart w:id="77" w:name="__Fieldmark__38_206008226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60082261"/>
            <w:bookmarkStart w:id="79" w:name="__Fieldmark__39_206008226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60082261"/>
            <w:bookmarkStart w:id="81" w:name="__Fieldmark__40_206008226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60082261"/>
            <w:bookmarkStart w:id="83" w:name="__Fieldmark__41_206008226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60082261"/>
            <w:bookmarkStart w:id="85" w:name="__Fieldmark__42_206008226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60082261"/>
            <w:bookmarkStart w:id="87" w:name="__Fieldmark__43_206008226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60082261"/>
            <w:bookmarkStart w:id="89" w:name="__Fieldmark__44_206008226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60082261"/>
            <w:bookmarkStart w:id="91" w:name="__Fieldmark__45_206008226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60082261"/>
            <w:bookmarkStart w:id="93" w:name="__Fieldmark__46_206008226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60082261"/>
            <w:bookmarkStart w:id="95" w:name="__Fieldmark__47_206008226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60082261"/>
            <w:bookmarkStart w:id="97" w:name="__Fieldmark__48_206008226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60082261"/>
            <w:bookmarkStart w:id="99" w:name="__Fieldmark__49_206008226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60082261"/>
            <w:bookmarkStart w:id="101" w:name="__Fieldmark__50_206008226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60082261"/>
            <w:bookmarkStart w:id="103" w:name="__Fieldmark__51_206008226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60082261"/>
            <w:bookmarkStart w:id="105" w:name="__Fieldmark__52_206008226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60082261"/>
            <w:bookmarkStart w:id="107" w:name="__Fieldmark__53_206008226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60082261"/>
            <w:bookmarkStart w:id="109" w:name="__Fieldmark__54_206008226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60082261"/>
            <w:bookmarkStart w:id="111" w:name="__Fieldmark__55_206008226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60082261"/>
            <w:bookmarkStart w:id="113" w:name="__Fieldmark__56_206008226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60082261"/>
            <w:bookmarkStart w:id="115" w:name="__Fieldmark__57_206008226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60082261"/>
            <w:bookmarkStart w:id="117" w:name="__Fieldmark__58_206008226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60082261"/>
            <w:bookmarkStart w:id="119" w:name="__Fieldmark__59_206008226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60082261"/>
            <w:bookmarkStart w:id="121" w:name="__Fieldmark__60_206008226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60082261"/>
            <w:bookmarkStart w:id="123" w:name="__Fieldmark__61_206008226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60082261"/>
            <w:bookmarkStart w:id="125" w:name="__Fieldmark__62_206008226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60082261"/>
            <w:bookmarkStart w:id="127" w:name="__Fieldmark__63_206008226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60082261"/>
            <w:bookmarkStart w:id="129" w:name="__Fieldmark__64_206008226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60082261"/>
            <w:bookmarkStart w:id="131" w:name="__Fieldmark__65_206008226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60082261"/>
            <w:bookmarkStart w:id="133" w:name="__Fieldmark__66_206008226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60082261"/>
            <w:bookmarkStart w:id="135" w:name="__Fieldmark__67_206008226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60082261"/>
            <w:bookmarkStart w:id="137" w:name="__Fieldmark__68_206008226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60082261"/>
            <w:bookmarkStart w:id="139" w:name="__Fieldmark__69_206008226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60082261"/>
            <w:bookmarkStart w:id="141" w:name="__Fieldmark__70_206008226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60082261"/>
            <w:bookmarkStart w:id="143" w:name="__Fieldmark__71_206008226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60082261"/>
            <w:bookmarkStart w:id="145" w:name="__Fieldmark__72_206008226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60082261"/>
            <w:bookmarkStart w:id="147" w:name="__Fieldmark__73_206008226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60082261"/>
            <w:bookmarkStart w:id="149" w:name="__Fieldmark__74_206008226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60082261"/>
            <w:bookmarkStart w:id="151" w:name="__Fieldmark__75_206008226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60082261"/>
            <w:bookmarkStart w:id="153" w:name="__Fieldmark__76_206008226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60082261"/>
            <w:bookmarkStart w:id="155" w:name="__Fieldmark__77_206008226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60082261"/>
            <w:bookmarkStart w:id="157" w:name="__Fieldmark__78_206008226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60082261"/>
            <w:bookmarkStart w:id="159" w:name="__Fieldmark__79_206008226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60082261"/>
            <w:bookmarkStart w:id="161" w:name="__Fieldmark__80_206008226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60082261"/>
            <w:bookmarkStart w:id="163" w:name="__Fieldmark__81_206008226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60082261"/>
            <w:bookmarkStart w:id="165" w:name="__Fieldmark__82_206008226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60082261"/>
            <w:bookmarkStart w:id="167" w:name="__Fieldmark__83_206008226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60082261"/>
            <w:bookmarkStart w:id="169" w:name="__Fieldmark__84_206008226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60082261"/>
            <w:bookmarkStart w:id="171" w:name="__Fieldmark__85_206008226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60082261"/>
            <w:bookmarkStart w:id="173" w:name="__Fieldmark__86_206008226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60082261"/>
            <w:bookmarkStart w:id="175" w:name="__Fieldmark__87_206008226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60082261"/>
            <w:bookmarkStart w:id="177" w:name="__Fieldmark__88_206008226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60082261"/>
            <w:bookmarkStart w:id="179" w:name="__Fieldmark__89_206008226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60082261"/>
            <w:bookmarkStart w:id="181" w:name="__Fieldmark__90_206008226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60082261"/>
            <w:bookmarkStart w:id="183" w:name="__Fieldmark__91_206008226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60082261"/>
            <w:bookmarkStart w:id="185" w:name="__Fieldmark__92_206008226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60082261"/>
            <w:bookmarkStart w:id="187" w:name="__Fieldmark__93_206008226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60082261"/>
            <w:bookmarkStart w:id="189" w:name="__Fieldmark__94_206008226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60082261"/>
            <w:bookmarkStart w:id="191" w:name="__Fieldmark__95_206008226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60082261"/>
            <w:bookmarkStart w:id="193" w:name="__Fieldmark__96_206008226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60082261"/>
            <w:bookmarkStart w:id="195" w:name="__Fieldmark__97_206008226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60082261"/>
            <w:bookmarkStart w:id="197" w:name="__Fieldmark__98_206008226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60082261"/>
            <w:bookmarkStart w:id="199" w:name="__Fieldmark__99_206008226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60082261"/>
            <w:bookmarkStart w:id="201" w:name="__Fieldmark__100_206008226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60082261"/>
            <w:bookmarkStart w:id="203" w:name="__Fieldmark__101_206008226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60082261"/>
            <w:bookmarkStart w:id="205" w:name="__Fieldmark__102_206008226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60082261"/>
            <w:bookmarkStart w:id="207" w:name="__Fieldmark__103_206008226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60082261"/>
            <w:bookmarkStart w:id="209" w:name="__Fieldmark__104_206008226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60082261"/>
            <w:bookmarkStart w:id="211" w:name="__Fieldmark__105_206008226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60082261"/>
            <w:bookmarkStart w:id="213" w:name="__Fieldmark__106_206008226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60082261"/>
            <w:bookmarkStart w:id="215" w:name="__Fieldmark__107_206008226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60082261"/>
            <w:bookmarkStart w:id="217" w:name="__Fieldmark__108_206008226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60082261"/>
            <w:bookmarkStart w:id="219" w:name="__Fieldmark__109_206008226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60082261"/>
            <w:bookmarkStart w:id="221" w:name="__Fieldmark__110_206008226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60082261"/>
            <w:bookmarkStart w:id="223" w:name="__Fieldmark__111_206008226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60082261"/>
            <w:bookmarkStart w:id="225" w:name="__Fieldmark__112_206008226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060082261"/>
            <w:bookmarkStart w:id="227" w:name="__Fieldmark__113_206008226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060082261"/>
            <w:bookmarkStart w:id="229" w:name="__Fieldmark__114_206008226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060082261"/>
            <w:bookmarkStart w:id="231" w:name="__Fieldmark__115_206008226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060082261"/>
            <w:bookmarkStart w:id="233" w:name="__Fieldmark__116_206008226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060082261"/>
            <w:bookmarkStart w:id="235" w:name="__Fieldmark__117_206008226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060082261"/>
            <w:bookmarkStart w:id="237" w:name="__Fieldmark__118_206008226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060082261"/>
            <w:bookmarkStart w:id="239" w:name="__Fieldmark__119_206008226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060082261"/>
            <w:bookmarkStart w:id="241" w:name="__Fieldmark__120_206008226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060082261"/>
            <w:bookmarkStart w:id="243" w:name="__Fieldmark__121_206008226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060082261"/>
            <w:bookmarkStart w:id="245" w:name="__Fieldmark__122_206008226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060082261"/>
            <w:bookmarkStart w:id="247" w:name="__Fieldmark__123_206008226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060082261"/>
            <w:bookmarkStart w:id="249" w:name="__Fieldmark__124_206008226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060082261"/>
            <w:bookmarkStart w:id="251" w:name="__Fieldmark__125_206008226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060082261"/>
            <w:bookmarkStart w:id="253" w:name="__Fieldmark__126_206008226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060082261"/>
            <w:bookmarkStart w:id="255" w:name="__Fieldmark__127_206008226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060082261"/>
            <w:bookmarkStart w:id="257" w:name="__Fieldmark__128_206008226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060082261"/>
            <w:bookmarkStart w:id="259" w:name="__Fieldmark__129_206008226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060082261"/>
            <w:bookmarkStart w:id="261" w:name="__Fieldmark__130_206008226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