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629"/>
        <w:gridCol w:w="2947"/>
      </w:tblGrid>
      <w:tr>
        <w:trPr/>
        <w:tc>
          <w:tcPr>
            <w:tcW w:w="6629" w:type="dxa"/>
            <w:tcBorders/>
          </w:tcPr>
          <w:p>
            <w:pPr>
              <w:pStyle w:val="Normal"/>
              <w:snapToGrid w:val="false"/>
              <w:spacing w:lineRule="auto" w:line="312" w:before="0" w:after="0"/>
              <w:ind w:right="107" w:hanging="0"/>
              <w:rPr>
                <w:rFonts w:cs="Calibri"/>
                <w:b/>
                <w:b/>
                <w:szCs w:val="24"/>
              </w:rPr>
            </w:pPr>
            <w:r>
              <w:rPr>
                <w:rFonts w:cs="Calibri"/>
                <w:b/>
                <w:szCs w:val="24"/>
              </w:rPr>
            </w:r>
          </w:p>
          <w:p>
            <w:pPr>
              <w:pStyle w:val="Normal"/>
              <w:snapToGrid w:val="false"/>
              <w:spacing w:lineRule="auto" w:line="312" w:before="0" w:after="0"/>
              <w:ind w:right="107" w:hanging="0"/>
              <w:rPr>
                <w:rFonts w:cs="Calibri"/>
                <w:b/>
                <w:b/>
                <w:szCs w:val="24"/>
                <w:lang w:val="en-US" w:eastAsia="en-US"/>
              </w:rPr>
            </w:pPr>
            <w:r>
              <w:rPr>
                <w:rFonts w:cs="Calibri"/>
                <w:b/>
                <w:szCs w:val="24"/>
                <w:lang w:val="en-US" w:eastAsia="en-US"/>
              </w:rPr>
              <w:drawing>
                <wp:anchor behindDoc="1" distT="0" distB="0" distL="114935" distR="114935" simplePos="0" locked="0" layoutInCell="1" allowOverlap="1" relativeHeight="3">
                  <wp:simplePos x="0" y="0"/>
                  <wp:positionH relativeFrom="column">
                    <wp:posOffset>59055</wp:posOffset>
                  </wp:positionH>
                  <wp:positionV relativeFrom="paragraph">
                    <wp:posOffset>-274955</wp:posOffset>
                  </wp:positionV>
                  <wp:extent cx="1092200" cy="1042670"/>
                  <wp:effectExtent l="0" t="0" r="0" b="0"/>
                  <wp:wrapTight wrapText="bothSides">
                    <wp:wrapPolygon edited="0">
                      <wp:start x="-350" y="0"/>
                      <wp:lineTo x="-350" y="21240"/>
                      <wp:lineTo x="21364" y="21240"/>
                      <wp:lineTo x="21364"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2200" cy="104267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126490</wp:posOffset>
                  </wp:positionH>
                  <wp:positionV relativeFrom="paragraph">
                    <wp:posOffset>-329565</wp:posOffset>
                  </wp:positionV>
                  <wp:extent cx="756285" cy="9271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756285" cy="927100"/>
                          </a:xfrm>
                          <a:prstGeom prst="rect">
                            <a:avLst/>
                          </a:prstGeom>
                        </pic:spPr>
                      </pic:pic>
                    </a:graphicData>
                  </a:graphic>
                </wp:anchor>
              </w:drawing>
            </w:r>
          </w:p>
        </w:tc>
        <w:tc>
          <w:tcPr>
            <w:tcW w:w="2947" w:type="dxa"/>
            <w:tcBorders/>
          </w:tcPr>
          <w:p>
            <w:pPr>
              <w:pStyle w:val="Normal"/>
              <w:snapToGrid w:val="false"/>
              <w:spacing w:lineRule="auto" w:line="312" w:before="0" w:after="0"/>
              <w:ind w:right="107" w:hanging="0"/>
              <w:rPr>
                <w:rFonts w:cs="Calibri"/>
                <w:b/>
                <w:b/>
                <w:szCs w:val="24"/>
              </w:rPr>
            </w:pPr>
            <w:r>
              <w:rPr>
                <w:rFonts w:cs="Calibri"/>
                <w:szCs w:val="24"/>
                <w:lang w:val="en-US" w:eastAsia="en-US"/>
              </w:rPr>
              <w:drawing>
                <wp:inline distT="0" distB="0" distL="0" distR="0">
                  <wp:extent cx="1626235" cy="797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626235" cy="797560"/>
                          </a:xfrm>
                          <a:prstGeom prst="rect">
                            <a:avLst/>
                          </a:prstGeom>
                        </pic:spPr>
                      </pic:pic>
                    </a:graphicData>
                  </a:graphic>
                </wp:inline>
              </w:drawing>
            </w:r>
          </w:p>
        </w:tc>
      </w:tr>
    </w:tbl>
    <w:p>
      <w:pPr>
        <w:pStyle w:val="Normal"/>
        <w:snapToGrid w:val="false"/>
        <w:spacing w:lineRule="auto" w:line="312"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napToGrid w:val="false"/>
        <w:spacing w:lineRule="auto" w:line="312" w:before="0" w:after="0"/>
        <w:jc w:val="center"/>
        <w:rPr>
          <w:rFonts w:ascii="Times New Roman" w:hAnsi="Times New Roman" w:cs="Times New Roman"/>
          <w:b/>
          <w:b/>
          <w:i/>
          <w:i/>
          <w:sz w:val="24"/>
        </w:rPr>
      </w:pPr>
      <w:r>
        <w:rPr>
          <w:rFonts w:cs="Times New Roman" w:ascii="Times New Roman" w:hAnsi="Times New Roman"/>
          <w:b/>
          <w:sz w:val="28"/>
          <w:szCs w:val="24"/>
        </w:rPr>
        <w:t>Nghiên cứu quá trình triển khai Nghị định số 93/2009/NĐ-CP</w:t>
      </w:r>
    </w:p>
    <w:p>
      <w:pPr>
        <w:pStyle w:val="Normal"/>
        <w:spacing w:lineRule="auto" w:line="312" w:before="0" w:after="0"/>
        <w:ind w:right="107" w:hanging="0"/>
        <w:jc w:val="center"/>
        <w:rPr>
          <w:rFonts w:ascii="Times New Roman" w:hAnsi="Times New Roman" w:cs="Times New Roman"/>
          <w:i/>
          <w:i/>
          <w:sz w:val="28"/>
          <w:szCs w:val="24"/>
        </w:rPr>
      </w:pPr>
      <w:r>
        <w:rPr>
          <w:rFonts w:cs="Times New Roman" w:ascii="Times New Roman" w:hAnsi="Times New Roman"/>
          <w:i/>
          <w:sz w:val="28"/>
          <w:szCs w:val="24"/>
        </w:rPr>
        <w:t xml:space="preserve">(Bảng hỏi dành cho các tổ chức nhận viện trợ) </w:t>
      </w:r>
    </w:p>
    <w:tbl>
      <w:tblPr>
        <w:tblW w:w="9821" w:type="dxa"/>
        <w:jc w:val="left"/>
        <w:tblInd w:w="-113" w:type="dxa"/>
        <w:tblLayout w:type="fixed"/>
        <w:tblCellMar>
          <w:top w:w="0" w:type="dxa"/>
          <w:left w:w="108" w:type="dxa"/>
          <w:bottom w:w="0" w:type="dxa"/>
          <w:right w:w="108" w:type="dxa"/>
        </w:tblCellMar>
      </w:tblPr>
      <w:tblGrid>
        <w:gridCol w:w="9821"/>
      </w:tblGrid>
      <w:tr>
        <w:trPr/>
        <w:tc>
          <w:tcPr>
            <w:tcW w:w="9821"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snapToGrid w:val="false"/>
              <w:spacing w:lineRule="auto" w:line="312" w:before="0" w:after="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Nhằm tìm hiểu về việc triển khai Nghị định 93/2009/NĐ-CP ngày 22 tháng 10 năm 2009 về Quy chế Quản lý và sử dụng Viện trợ phi chính phủ nước ngoài (PCPNN), đồng thời đánh giá tính phù hợp của Nghị định đối với các đơn vị, cơ quan, tổ chức phê duyệt và tiếp nhận viện trợ. Liên hiệp các Hội Khoa học và Kỹ thuật Việt Nam, cùng với sự hỗ trợ của Tổ chức CARE quốc tế tại Việt Nam và Trung tâm dữ liệu các tổ chức phi chính phủ quốc tế (NGO-RC) tiến hành một nghiên cứu đánh giá việc thực hiện Nghị định 93. Kết quả của nghiên cứu với những khuyến nghị cụ thể sẽ góp phần thúc đẩy việc áp dụng nghị định tốt hơn, giúp quá trình phê duyệt, quản lý và sử dụng viện trợ hiệu quả hơn, đóng góp tốt hơn vào quá trình xây dựng và phát triển kinh tế đất nước.</w:t>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 xml:space="preserve">Chúng tôi kính đề nghị Giám đốc hoặc một lãnh đạo khác của tổ chức dành khoảng 30 phút để trả lời những câu hỏi trong bảng hỏi này. </w:t>
            </w:r>
          </w:p>
          <w:p>
            <w:pPr>
              <w:pStyle w:val="Normal"/>
              <w:numPr>
                <w:ilvl w:val="0"/>
                <w:numId w:val="0"/>
              </w:numPr>
              <w:spacing w:lineRule="auto" w:line="312" w:before="0" w:after="0"/>
              <w:jc w:val="both"/>
              <w:outlineLvl w:val="0"/>
              <w:rPr/>
            </w:pPr>
            <w:r>
              <w:rPr>
                <w:rFonts w:cs="Times New Roman" w:ascii="Times New Roman" w:hAnsi="Times New Roman"/>
                <w:szCs w:val="24"/>
              </w:rPr>
              <w:t xml:space="preserve">Xin Ông/Bà đánh dấu </w:t>
            </w:r>
            <w:r>
              <w:rPr>
                <w:rFonts w:eastAsia="Wingdings" w:cs="Wingdings" w:ascii="Wingdings" w:hAnsi="Wingdings"/>
                <w:szCs w:val="24"/>
              </w:rPr>
              <w:t></w:t>
            </w:r>
            <w:r>
              <w:rPr>
                <w:rFonts w:cs="Times New Roman" w:ascii="Times New Roman" w:hAnsi="Times New Roman"/>
                <w:szCs w:val="24"/>
              </w:rPr>
              <w:t xml:space="preserve"> hoặc X vào ô vuông đặt trước phương án trả lời hoặc vào một ô trong bảng phù hợp. Với các câu hỏi cần ghi rõ hoặc giải thích thêm, xin Ông/Bà vui lòng ghi rõ vào dòng đã để trống. </w:t>
            </w:r>
          </w:p>
          <w:p>
            <w:pPr>
              <w:pStyle w:val="Normal"/>
              <w:numPr>
                <w:ilvl w:val="0"/>
                <w:numId w:val="0"/>
              </w:numPr>
              <w:spacing w:lineRule="auto" w:line="312" w:before="120" w:after="0"/>
              <w:jc w:val="both"/>
              <w:outlineLvl w:val="0"/>
              <w:rPr>
                <w:rFonts w:ascii="Times New Roman" w:hAnsi="Times New Roman" w:cs="Times New Roman"/>
                <w:spacing w:val="-2"/>
                <w:szCs w:val="24"/>
                <w:u w:val="single"/>
              </w:rPr>
            </w:pPr>
            <w:r>
              <w:rPr>
                <w:rFonts w:cs="Times New Roman" w:ascii="Times New Roman" w:hAnsi="Times New Roman"/>
                <w:spacing w:val="-2"/>
                <w:szCs w:val="24"/>
              </w:rPr>
              <w:t>Trong nghiên cứu này</w:t>
            </w:r>
            <w:r>
              <w:rPr>
                <w:rFonts w:cs="Times New Roman" w:ascii="Times New Roman" w:hAnsi="Times New Roman"/>
                <w:spacing w:val="-2"/>
                <w:szCs w:val="24"/>
                <w:u w:val="single"/>
              </w:rPr>
              <w:t>, mọi thông tin do Ông/Bà cung cấp sẽ được giữ kín và chỉ được công bố ở dạng kết quả tổng hợp. Chúng tôi cam kết chỉ sử dụng các thông tin được cung cấp cho mục đích nghiên cứu, không sử dụng thông tin này vào các mục đích khác.</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Ông/Bà có thể kiểm tra tính xác thực của nghiên cứu này thông qua:</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Bà: Nguyễn Thị Thanh Nhàn, Quản lý Hợp phần “Nâng cao năng lực Xã hội dân sự”</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CARE international in Vietnam | 92 Tô Ngọc Vân, Tây Hồ, Hà Nội</w:t>
            </w:r>
          </w:p>
          <w:p>
            <w:pPr>
              <w:pStyle w:val="Normal"/>
              <w:widowControl w:val="false"/>
              <w:autoSpaceDE w:val="false"/>
              <w:spacing w:lineRule="auto" w:line="312" w:before="120" w:after="120"/>
              <w:jc w:val="both"/>
              <w:rPr>
                <w:rFonts w:ascii="Times New Roman" w:hAnsi="Times New Roman" w:cs="Times New Roman"/>
                <w:spacing w:val="-2"/>
                <w:szCs w:val="24"/>
              </w:rPr>
            </w:pPr>
            <w:r>
              <w:rPr>
                <w:rFonts w:cs="Times New Roman" w:ascii="Times New Roman" w:hAnsi="Times New Roman"/>
                <w:spacing w:val="-2"/>
                <w:szCs w:val="24"/>
              </w:rPr>
              <w:t>ĐT cơ quan: (04) 3716 19 30 số máy lẻ 135.</w:t>
            </w:r>
          </w:p>
          <w:p>
            <w:pPr>
              <w:pStyle w:val="Normal"/>
              <w:widowControl w:val="false"/>
              <w:autoSpaceDE w:val="false"/>
              <w:spacing w:lineRule="auto" w:line="312" w:before="120" w:after="120"/>
              <w:jc w:val="both"/>
              <w:rPr>
                <w:rFonts w:ascii="Times New Roman" w:hAnsi="Times New Roman" w:cs="Times New Roman"/>
                <w:b/>
                <w:b/>
                <w:i/>
                <w:i/>
                <w:szCs w:val="24"/>
              </w:rPr>
            </w:pPr>
            <w:r>
              <w:rPr>
                <w:rFonts w:cs="Times New Roman" w:ascii="Times New Roman" w:hAnsi="Times New Roman"/>
                <w:b/>
                <w:i/>
                <w:szCs w:val="24"/>
              </w:rPr>
              <w:t>Xin trân trọng cảm ơn sự hợp tác của Ông/Bà và Quý Tổ chức.</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Liên hệ: </w:t>
            </w:r>
          </w:p>
          <w:p>
            <w:pPr>
              <w:pStyle w:val="Normal"/>
              <w:widowControl w:val="false"/>
              <w:autoSpaceDE w:val="false"/>
              <w:spacing w:lineRule="auto" w:line="312" w:before="120" w:after="120"/>
              <w:jc w:val="both"/>
              <w:rPr/>
            </w:pPr>
            <w:r>
              <w:rPr>
                <w:rFonts w:cs="Times New Roman" w:ascii="Times New Roman" w:hAnsi="Times New Roman"/>
                <w:b/>
                <w:szCs w:val="24"/>
              </w:rPr>
              <w:t xml:space="preserve">Phạm Quang Nam </w:t>
            </w:r>
            <w:r>
              <w:rPr>
                <w:rFonts w:cs="Times New Roman" w:ascii="Times New Roman" w:hAnsi="Times New Roman"/>
                <w:szCs w:val="24"/>
              </w:rPr>
              <w:t>(Trưởng nhóm nghiên cứu)</w:t>
            </w:r>
            <w:r>
              <w:rPr>
                <w:rFonts w:cs="Times New Roman" w:ascii="Times New Roman" w:hAnsi="Times New Roman"/>
                <w:b/>
                <w:szCs w:val="24"/>
              </w:rPr>
              <w:t xml:space="preserve"> </w:t>
            </w:r>
            <w:r>
              <w:rPr>
                <w:rFonts w:cs="Times New Roman" w:ascii="Times New Roman" w:hAnsi="Times New Roman"/>
                <w:szCs w:val="24"/>
              </w:rPr>
              <w:t xml:space="preserve">Email: </w:t>
            </w:r>
            <w:hyperlink r:id="rId5">
              <w:r>
                <w:rPr>
                  <w:rStyle w:val="InternetLink"/>
                  <w:rFonts w:cs="Times New Roman" w:ascii="Times New Roman" w:hAnsi="Times New Roman"/>
                  <w:szCs w:val="24"/>
                </w:rPr>
                <w:t>pqnam@ymail.com</w:t>
              </w:r>
            </w:hyperlink>
            <w:r>
              <w:rPr>
                <w:rFonts w:cs="Times New Roman" w:ascii="Times New Roman" w:hAnsi="Times New Roman"/>
                <w:szCs w:val="24"/>
              </w:rPr>
              <w:t xml:space="preserve"> Di động: 0912281496</w:t>
            </w:r>
          </w:p>
          <w:p>
            <w:pPr>
              <w:pStyle w:val="Normal"/>
              <w:widowControl w:val="false"/>
              <w:autoSpaceDE w:val="false"/>
              <w:spacing w:lineRule="auto" w:line="312" w:before="120" w:after="120"/>
              <w:jc w:val="both"/>
              <w:rPr/>
            </w:pPr>
            <w:r>
              <w:rPr>
                <w:rFonts w:cs="Times New Roman" w:ascii="Times New Roman" w:hAnsi="Times New Roman"/>
                <w:b/>
                <w:szCs w:val="24"/>
              </w:rPr>
              <w:t xml:space="preserve">Nguyễn Thu Hà (Ms.) </w:t>
            </w:r>
            <w:r>
              <w:rPr>
                <w:rFonts w:cs="Times New Roman" w:ascii="Times New Roman" w:hAnsi="Times New Roman"/>
                <w:szCs w:val="24"/>
              </w:rPr>
              <w:t xml:space="preserve">Email: </w:t>
            </w:r>
            <w:r>
              <w:rPr>
                <w:rStyle w:val="InternetLink"/>
                <w:rFonts w:cs="Times New Roman" w:ascii="Times New Roman" w:hAnsi="Times New Roman"/>
                <w:szCs w:val="24"/>
              </w:rPr>
              <w:t>thuha@depocen.org</w:t>
            </w:r>
            <w:r>
              <w:rPr>
                <w:rFonts w:cs="Times New Roman" w:ascii="Times New Roman" w:hAnsi="Times New Roman"/>
                <w:szCs w:val="24"/>
              </w:rPr>
              <w:t xml:space="preserve">  Di động: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hoặc Đỗ Hoàng My (Ms.) </w:t>
            </w:r>
            <w:r>
              <w:rPr>
                <w:rFonts w:cs="Times New Roman" w:ascii="Times New Roman" w:hAnsi="Times New Roman"/>
                <w:szCs w:val="24"/>
              </w:rPr>
              <w:t xml:space="preserve">Email: </w:t>
            </w:r>
            <w:hyperlink r:id="rId6">
              <w:r>
                <w:rPr>
                  <w:rStyle w:val="InternetLink"/>
                  <w:rFonts w:cs="Times New Roman" w:ascii="Times New Roman" w:hAnsi="Times New Roman"/>
                  <w:szCs w:val="24"/>
                </w:rPr>
                <w:t>dohoangmy@depocen.org</w:t>
              </w:r>
            </w:hyperlink>
            <w:r>
              <w:rPr>
                <w:rFonts w:cs="Times New Roman" w:ascii="Times New Roman" w:hAnsi="Times New Roman"/>
                <w:szCs w:val="24"/>
              </w:rPr>
              <w:t xml:space="preserve">   Di động: 0917741185</w:t>
            </w:r>
          </w:p>
          <w:p>
            <w:pPr>
              <w:pStyle w:val="Normal"/>
              <w:spacing w:lineRule="auto" w:line="312" w:before="120" w:after="120"/>
              <w:jc w:val="both"/>
              <w:rPr>
                <w:rFonts w:ascii="Times New Roman" w:hAnsi="Times New Roman" w:cs="Times New Roman"/>
                <w:b/>
                <w:b/>
                <w:sz w:val="28"/>
                <w:szCs w:val="24"/>
              </w:rPr>
            </w:pPr>
            <w:r>
              <w:rPr>
                <w:rFonts w:cs="Times New Roman" w:ascii="Times New Roman" w:hAnsi="Times New Roman"/>
                <w:szCs w:val="24"/>
              </w:rPr>
              <w:t xml:space="preserve">Điện thoại cố định: (04) 39351418 </w:t>
            </w:r>
          </w:p>
        </w:tc>
      </w:tr>
    </w:tbl>
    <w:p>
      <w:pPr>
        <w:pStyle w:val="ListParagraph"/>
        <w:tabs>
          <w:tab w:val="clear" w:pos="720"/>
          <w:tab w:val="left" w:pos="1985" w:leader="none"/>
          <w:tab w:val="left" w:pos="9497" w:leader="dot"/>
        </w:tabs>
        <w:spacing w:lineRule="auto" w:line="312" w:before="200" w:after="60"/>
        <w:ind w:left="0" w:right="107" w:firstLine="70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ên người trả lời: </w:t>
        <w:tab/>
      </w:r>
    </w:p>
    <w:p>
      <w:pPr>
        <w:pStyle w:val="ListParagraph"/>
        <w:tabs>
          <w:tab w:val="clear" w:pos="720"/>
          <w:tab w:val="left" w:pos="2552"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hức vụ người trả lời: </w:t>
        <w:tab/>
      </w:r>
    </w:p>
    <w:p>
      <w:pPr>
        <w:pStyle w:val="ListParagraph"/>
        <w:tabs>
          <w:tab w:val="clear" w:pos="720"/>
          <w:tab w:val="left" w:pos="4820"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Điện thoại: …………………………..Email: </w:t>
        <w:tab/>
      </w:r>
    </w:p>
    <w:p>
      <w:pPr>
        <w:pStyle w:val="Heading2"/>
        <w:spacing w:lineRule="auto" w:line="312"/>
        <w:ind w:right="107" w:hanging="0"/>
        <w:rPr>
          <w:color w:val="000000"/>
        </w:rPr>
      </w:pPr>
      <w:r>
        <w:rPr>
          <w:color w:val="000000"/>
        </w:rPr>
        <w:t>PHẦN A: THÔNG TIN CHUNG</w:t>
      </w:r>
    </w:p>
    <w:p>
      <w:pPr>
        <w:pStyle w:val="ListParagraph"/>
        <w:numPr>
          <w:ilvl w:val="0"/>
          <w:numId w:val="2"/>
        </w:numPr>
        <w:tabs>
          <w:tab w:val="clear" w:pos="720"/>
          <w:tab w:val="left" w:pos="709" w:leader="none"/>
          <w:tab w:val="left" w:pos="3119"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Tên cơ quan/tổ chức của Ông/Bà:</w:t>
        <w:tab/>
      </w:r>
    </w:p>
    <w:p>
      <w:pPr>
        <w:pStyle w:val="ListParagraph"/>
        <w:numPr>
          <w:ilvl w:val="0"/>
          <w:numId w:val="2"/>
        </w:numPr>
        <w:tabs>
          <w:tab w:val="clear" w:pos="720"/>
          <w:tab w:val="left" w:pos="709" w:leader="none"/>
          <w:tab w:val="left" w:pos="1985"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Năm thành lập: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Địa chỉ: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pPr>
      <w:r>
        <w:rPr>
          <w:rFonts w:cs="Times New Roman" w:ascii="Times New Roman" w:hAnsi="Times New Roman"/>
          <w:sz w:val="24"/>
          <w:szCs w:val="24"/>
        </w:rPr>
        <w:t>Địa bàn hoạt động chính của tổ chức của Ông/Bà trong 3 năm vừa qua (tên tỉnh/thành phố)</w:t>
      </w:r>
    </w:p>
    <w:p>
      <w:pPr>
        <w:pStyle w:val="ListParagraph"/>
        <w:tabs>
          <w:tab w:val="clear" w:pos="720"/>
          <w:tab w:val="left" w:pos="851" w:leader="none"/>
          <w:tab w:val="left" w:pos="9497" w:leader="dot"/>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spacing w:lineRule="auto" w:line="312" w:before="200" w:after="60"/>
        <w:ind w:left="709" w:right="107" w:hanging="567"/>
        <w:contextualSpacing w:val="false"/>
        <w:rPr>
          <w:rFonts w:ascii="Times New Roman" w:hAnsi="Times New Roman" w:cs="Times New Roman"/>
          <w:sz w:val="24"/>
          <w:szCs w:val="24"/>
        </w:rPr>
      </w:pPr>
      <w:r>
        <w:rPr>
          <w:rFonts w:cs="Times New Roman" w:ascii="Times New Roman" w:hAnsi="Times New Roman"/>
          <w:sz w:val="24"/>
          <w:szCs w:val="24"/>
        </w:rPr>
        <w:t xml:space="preserve">Cơ quan chủ quản (hoặc cấp phép) của cơ quan/tổ chức Ông/Bà là (nếu có): </w:t>
      </w:r>
    </w:p>
    <w:p>
      <w:pPr>
        <w:pStyle w:val="ListParagraph"/>
        <w:spacing w:lineRule="auto" w:line="312" w:before="200" w:after="60"/>
        <w:ind w:left="709" w:right="107" w:hanging="0"/>
        <w:contextualSpacing w:val="false"/>
        <w:rPr>
          <w:rFonts w:ascii="Times New Roman" w:hAnsi="Times New Roman" w:cs="Times New Roman"/>
          <w:sz w:val="24"/>
          <w:szCs w:val="24"/>
        </w:rPr>
      </w:pPr>
      <w:r>
        <w:rPr>
          <w:rFonts w:cs="Times New Roman" w:ascii="Times New Roman" w:hAnsi="Times New Roman"/>
          <w:sz w:val="24"/>
          <w:szCs w:val="24"/>
        </w:rPr>
        <w:t>.………………………………………………………………………………………………</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Lĩnh vực hoạt động chính của cơ quan/tổ chức Ông/Bà là gì? </w:t>
      </w:r>
      <w:r>
        <w:rPr>
          <w:rFonts w:cs="Times New Roman" w:ascii="Times New Roman" w:hAnsi="Times New Roman"/>
          <w:i/>
          <w:sz w:val="24"/>
          <w:szCs w:val="24"/>
        </w:rPr>
        <w:t>(được chọn nhiều phương án)</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1050898259"/>
      <w:bookmarkStart w:id="1" w:name="__Fieldmark__0_1050898259"/>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Phát triển nông nghiệp và nông thôn (bao gồm nông nghiệp, thủy lợi, lâm nghiệp, thủy sản) kết hợp xóa đói giảm nghèo</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1050898259"/>
      <w:bookmarkStart w:id="3" w:name="__Fieldmark__1_1050898259"/>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Phát triển hạ tầng cơ sở xã hội (y tế, giáo dục và đào tạo, lao động, việc làm, dân số)</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1050898259"/>
      <w:bookmarkStart w:id="5" w:name="__Fieldmark__2_1050898259"/>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Bảo vệ môi trường và quản lý các nguồn tài nguyên thiên nhiên, phòng chống, giảm nhẹ hậu quả thiên tai, dịch bệnh</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1050898259"/>
      <w:bookmarkStart w:id="7" w:name="__Fieldmark__3_1050898259"/>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Tăng cường năng lực thể chế, quản lý, kỹ thuật và phát triển nguồn nhân lực; chuyển giao công nghệ, nâng cao năng lực nghiên cứu và triển khai</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1050898259"/>
      <w:bookmarkStart w:id="9" w:name="__Fieldmark__4_1050898259"/>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Các hoạt động nhân đạo</w:t>
      </w:r>
    </w:p>
    <w:p>
      <w:pPr>
        <w:pStyle w:val="ListParagraph"/>
        <w:tabs>
          <w:tab w:val="clear" w:pos="720"/>
          <w:tab w:val="left" w:pos="630" w:leader="none"/>
        </w:tabs>
        <w:spacing w:lineRule="auto" w:line="312" w:before="0" w:after="0"/>
        <w:ind w:left="810" w:right="107" w:hanging="0"/>
        <w:contextualSpacing/>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1050898259"/>
      <w:bookmarkStart w:id="11" w:name="__Fieldmark__5_1050898259"/>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ản trị nhà nước</w:t>
      </w:r>
    </w:p>
    <w:p>
      <w:pPr>
        <w:pStyle w:val="ListParagraph"/>
        <w:tabs>
          <w:tab w:val="clear" w:pos="720"/>
          <w:tab w:val="left" w:pos="2552" w:leader="none"/>
          <w:tab w:val="left" w:pos="9497" w:leader="dot"/>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1050898259"/>
      <w:bookmarkStart w:id="13" w:name="__Fieldmark__6_1050898259"/>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Khác (ghi rõ) </w:t>
        <w:tab/>
      </w:r>
    </w:p>
    <w:p>
      <w:pPr>
        <w:pStyle w:val="ListParagraph"/>
        <w:numPr>
          <w:ilvl w:val="0"/>
          <w:numId w:val="2"/>
        </w:numPr>
        <w:spacing w:lineRule="auto" w:line="312" w:before="200" w:after="60"/>
        <w:ind w:left="709" w:right="108" w:hanging="567"/>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ình thức tổ chức của cơ quan/tổ chức Ông/Bà đang làm việc là gì?</w:t>
      </w:r>
      <w:r>
        <w:rPr>
          <w:rFonts w:cs="Times New Roman" w:ascii="Times New Roman" w:hAnsi="Times New Roman"/>
          <w:i/>
          <w:sz w:val="24"/>
          <w:szCs w:val="24"/>
        </w:rPr>
        <w:t xml:space="preserve"> (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1050898259"/>
      <w:bookmarkStart w:id="15" w:name="__Fieldmark__7_1050898259"/>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ổ chức thuộc bộ máy hành chính nhà nước Việt Nam</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1050898259"/>
      <w:bookmarkStart w:id="17" w:name="__Fieldmark__8_1050898259"/>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Tổ chức thuộc Đảng Cộng sản Việt Nam</w:t>
      </w:r>
    </w:p>
    <w:p>
      <w:pPr>
        <w:pStyle w:val="ListParagraph"/>
        <w:tabs>
          <w:tab w:val="clear" w:pos="720"/>
          <w:tab w:val="left" w:pos="630" w:leader="none"/>
        </w:tabs>
        <w:spacing w:lineRule="auto" w:line="312" w:before="0" w:after="0"/>
        <w:ind w:left="1418" w:right="107" w:hanging="608"/>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1050898259"/>
      <w:bookmarkStart w:id="19" w:name="__Fieldmark__9_1050898259"/>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Tổ chức chính trị - xã hội (Mặt trận Tổ quốc, Hội Liên hiệp Phụ nữ, Hội Nông dân, Đoàn Thanh niên, Hội Cựu chiến binh, Liên đoàn Lao động)</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1050898259"/>
      <w:bookmarkStart w:id="21" w:name="__Fieldmark__10_1050898259"/>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Hội được Nhà nước giao biên chế, hỗ trợ về kinh phí và điều kiện hoạt động nhưng không thuộc nhóm 3</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1050898259"/>
      <w:bookmarkStart w:id="23" w:name="__Fieldmark__11_1050898259"/>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Đoàn thể xã hội, tổ chức xã hội - nghề nghiệp</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1050898259"/>
      <w:bookmarkStart w:id="25" w:name="__Fieldmark__12_1050898259"/>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ỹ xã hội, quỹ từ thiện</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1050898259"/>
      <w:bookmarkStart w:id="27" w:name="__Fieldmark__13_1050898259"/>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Tổ chức khoa học, công nghệ, Viện nghiên cứu</w:t>
      </w:r>
    </w:p>
    <w:p>
      <w:pPr>
        <w:pStyle w:val="ListParagraph"/>
        <w:tabs>
          <w:tab w:val="clear" w:pos="720"/>
          <w:tab w:val="left" w:pos="630" w:leader="none"/>
        </w:tabs>
        <w:spacing w:lineRule="auto" w:line="312" w:before="0" w:after="240"/>
        <w:ind w:left="806" w:right="-562" w:hanging="0"/>
        <w:contextualSpacing w:val="false"/>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1050898259"/>
      <w:bookmarkStart w:id="29" w:name="__Fieldmark__14_1050898259"/>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8. Các tổ chức phi chính phủ khác</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pacing w:val="-6"/>
          <w:sz w:val="24"/>
          <w:szCs w:val="24"/>
        </w:rPr>
      </w:pPr>
      <w:r>
        <w:rPr>
          <w:rFonts w:eastAsia="Times New Roman" w:cs="Times New Roman" w:ascii="Times New Roman" w:hAnsi="Times New Roman"/>
          <w:sz w:val="24"/>
          <w:szCs w:val="24"/>
        </w:rPr>
        <w:t xml:space="preserve"> </w:t>
      </w:r>
      <w:r>
        <w:rPr>
          <w:rFonts w:cs="Times New Roman" w:ascii="Times New Roman" w:hAnsi="Times New Roman"/>
          <w:spacing w:val="-6"/>
          <w:sz w:val="24"/>
          <w:szCs w:val="24"/>
        </w:rPr>
        <w:t xml:space="preserve">Nguồn ngân sách chủ yếu của đơn vị/tổ chức Ông/Bà đến từ? </w:t>
      </w:r>
      <w:r>
        <w:rPr>
          <w:rFonts w:cs="Times New Roman" w:ascii="Times New Roman" w:hAnsi="Times New Roman"/>
          <w:i/>
          <w:spacing w:val="-6"/>
          <w:sz w:val="24"/>
          <w:szCs w:val="24"/>
        </w:rPr>
        <w:t>(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1050898259"/>
      <w:bookmarkStart w:id="31" w:name="__Fieldmark__15_1050898259"/>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ừ ngân sách Nhà nước </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1050898259"/>
      <w:bookmarkStart w:id="33" w:name="__Fieldmark__16_1050898259"/>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Các chương trình dự án/viện trợ của các tổ chức PCPNN</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1050898259"/>
      <w:bookmarkStart w:id="35" w:name="__Fieldmark__17_1050898259"/>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Nguồn thu từ cung cấp dịch vụ và kinh doanh</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pacing w:val="-10"/>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1050898259"/>
      <w:bookmarkStart w:id="37" w:name="__Fieldmark__18_1050898259"/>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Nguồn khác (ghi rõ):</w:t>
      </w:r>
      <w:r>
        <w:rPr>
          <w:rFonts w:cs="Times New Roman" w:ascii="Times New Roman" w:hAnsi="Times New Roman"/>
          <w:spacing w:val="-10"/>
          <w:sz w:val="24"/>
          <w:szCs w:val="24"/>
        </w:rPr>
        <w:t xml:space="preserve"> …………………………………………...………………………. </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pacing w:val="-6"/>
          <w:sz w:val="24"/>
          <w:szCs w:val="24"/>
        </w:rPr>
        <w:t>Trong ba năm gần đây, số lượng và ngân sách của các chương trình, dự án mà tổ chức của Ông/Bà đã được viện trợ là bao nhiêu?</w:t>
      </w:r>
      <w:r>
        <w:rPr>
          <w:rFonts w:cs="Times New Roman" w:ascii="Times New Roman" w:hAnsi="Times New Roman"/>
          <w:sz w:val="24"/>
          <w:szCs w:val="24"/>
        </w:rPr>
        <w:t xml:space="preserve"> </w:t>
      </w:r>
    </w:p>
    <w:tbl>
      <w:tblPr>
        <w:tblW w:w="8896" w:type="dxa"/>
        <w:jc w:val="left"/>
        <w:tblInd w:w="738" w:type="dxa"/>
        <w:tblLayout w:type="fixed"/>
        <w:tblCellMar>
          <w:top w:w="0" w:type="dxa"/>
          <w:left w:w="108" w:type="dxa"/>
          <w:bottom w:w="0" w:type="dxa"/>
          <w:right w:w="108" w:type="dxa"/>
        </w:tblCellMar>
      </w:tblPr>
      <w:tblGrid>
        <w:gridCol w:w="1327"/>
        <w:gridCol w:w="2610"/>
        <w:gridCol w:w="4959"/>
      </w:tblGrid>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Nă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Số lượng </w:t>
            </w:r>
          </w:p>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chương trình, dự án</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Tổng số ngân sách viện trợ (ước tính, USD)</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0</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1</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2</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spacing w:lineRule="auto" w:line="312" w:before="0" w:after="60"/>
        <w:ind w:left="709" w:right="107" w:hanging="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Normal"/>
        <w:spacing w:lineRule="auto" w:line="240" w:before="0" w:after="0"/>
        <w:rPr>
          <w:rFonts w:ascii="Cambria" w:hAnsi="Cambria" w:eastAsia="MS Gothic;ＭＳ ゴシック" w:cs="Cambria"/>
          <w:b/>
          <w:b/>
          <w:bCs/>
          <w:sz w:val="26"/>
          <w:szCs w:val="26"/>
        </w:rPr>
      </w:pPr>
      <w:r>
        <w:rPr>
          <w:rFonts w:eastAsia="MS Gothic;ＭＳ ゴシック" w:cs="Cambria" w:ascii="Cambria" w:hAnsi="Cambria"/>
          <w:b/>
          <w:bCs/>
          <w:sz w:val="26"/>
          <w:szCs w:val="26"/>
        </w:rPr>
      </w:r>
    </w:p>
    <w:p>
      <w:pPr>
        <w:pStyle w:val="Heading2"/>
        <w:spacing w:lineRule="auto" w:line="312" w:before="240" w:after="120"/>
        <w:ind w:right="107" w:hanging="0"/>
        <w:rPr>
          <w:color w:val="000000"/>
        </w:rPr>
      </w:pPr>
      <w:r>
        <w:rPr>
          <w:color w:val="000000"/>
        </w:rPr>
        <w:t>PHẦN B. NGHỊ ĐỊNH 93/2009/NĐ-CP</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hận định nào dưới đây mô tả tổ chức của ông/bà một cách tốt nhất? </w:t>
      </w:r>
      <w:r>
        <w:rPr>
          <w:rFonts w:cs="Times New Roman" w:ascii="Times New Roman" w:hAnsi="Times New Roman"/>
          <w:i/>
          <w:spacing w:val="-6"/>
          <w:sz w:val="24"/>
          <w:szCs w:val="24"/>
        </w:rPr>
        <w:t>(chọn 1 phương án phù hợp nhất)</w:t>
      </w:r>
    </w:p>
    <w:p>
      <w:pPr>
        <w:pStyle w:val="Normal"/>
        <w:tabs>
          <w:tab w:val="clear" w:pos="720"/>
          <w:tab w:val="left" w:pos="-90" w:leader="none"/>
          <w:tab w:val="left" w:pos="450" w:leader="none"/>
          <w:tab w:val="left" w:pos="900" w:leader="none"/>
          <w:tab w:val="left" w:pos="990" w:leader="none"/>
          <w:tab w:val="left" w:pos="1134"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1050898259"/>
      <w:bookmarkStart w:id="39" w:name="__Fieldmark__19_1050898259"/>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không biết là có nghị định về quản lý và sử dụng viện trợ phi Chính phủ nước ngoài </w:t>
      </w:r>
      <w:r>
        <w:rPr>
          <w:rFonts w:eastAsia="Wingdings" w:cs="Wingdings" w:ascii="Wingdings" w:hAnsi="Wingdings"/>
        </w:rPr>
        <w:t></w:t>
      </w:r>
      <w:r>
        <w:rPr>
          <w:rFonts w:cs="Times New Roman" w:ascii="Times New Roman" w:hAnsi="Times New Roman"/>
          <w:sz w:val="24"/>
          <w:szCs w:val="24"/>
        </w:rPr>
        <w:t xml:space="preserve"> </w:t>
      </w:r>
      <w:r>
        <w:rPr>
          <w:rFonts w:cs="Times New Roman" w:ascii="Times New Roman" w:hAnsi="Times New Roman"/>
          <w:b/>
          <w:sz w:val="24"/>
          <w:szCs w:val="24"/>
        </w:rPr>
        <w:t>Chuyển đến câu B11</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1050898259"/>
      <w:bookmarkStart w:id="41" w:name="__Fieldmark__20_1050898259"/>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biết có Nghị định 93 về quản lý và sử dụng viện trợ phi Chính phủ nước ngoài, nhưng chưa từng tham khảo những quy định của nghị định đó trong công việc của mình </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1050898259"/>
      <w:bookmarkStart w:id="43" w:name="__Fieldmark__21_1050898259"/>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chỉ tham khảo những quy định của Nghị định 93 khi chúng tôi có chương trình / dự án phi Chính phủ nước ngoài cần phê duyệt</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1050898259"/>
      <w:bookmarkStart w:id="45" w:name="__Fieldmark__22_1050898259"/>
      <w:bookmarkEnd w:id="4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thường xuyên tham khảo những quy định của Nghị định 93 trong công việc của mình</w:t>
      </w:r>
    </w:p>
    <w:p>
      <w:pPr>
        <w:pStyle w:val="Normal"/>
        <w:spacing w:lineRule="auto" w:line="312" w:before="200" w:after="120"/>
        <w:ind w:right="108" w:hanging="0"/>
        <w:rPr>
          <w:rFonts w:ascii="Times New Roman" w:hAnsi="Times New Roman" w:cs="Times New Roman"/>
          <w:b/>
          <w:b/>
          <w:sz w:val="24"/>
          <w:szCs w:val="24"/>
        </w:rPr>
      </w:pPr>
      <w:r>
        <w:rPr>
          <w:rFonts w:cs="Times New Roman" w:ascii="Times New Roman" w:hAnsi="Times New Roman"/>
          <w:b/>
          <w:sz w:val="24"/>
          <w:szCs w:val="24"/>
        </w:rPr>
        <w:t>Xin ông/bà cho biết nhận xét của mình về những quy định chính của Nghị định 93 trong những câu hỏi sau đây.</w:t>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1050898259"/>
            <w:bookmarkStart w:id="47" w:name="__Fieldmark__23_1050898259"/>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1050898259"/>
            <w:bookmarkStart w:id="49" w:name="__Fieldmark__24_1050898259"/>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1050898259"/>
            <w:bookmarkStart w:id="51" w:name="__Fieldmark__25_1050898259"/>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1050898259"/>
            <w:bookmarkStart w:id="53" w:name="__Fieldmark__26_1050898259"/>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1050898259"/>
            <w:bookmarkStart w:id="55" w:name="__Fieldmark__27_1050898259"/>
            <w:bookmarkEnd w:id="5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1050898259"/>
            <w:bookmarkStart w:id="57" w:name="__Fieldmark__28_1050898259"/>
            <w:bookmarkEnd w:id="5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1050898259"/>
            <w:bookmarkStart w:id="59" w:name="__Fieldmark__29_1050898259"/>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1050898259"/>
            <w:bookmarkStart w:id="61" w:name="__Fieldmark__30_1050898259"/>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1050898259"/>
            <w:bookmarkStart w:id="63" w:name="__Fieldmark__31_1050898259"/>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1050898259"/>
            <w:bookmarkStart w:id="65" w:name="__Fieldmark__32_1050898259"/>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1050898259"/>
            <w:bookmarkStart w:id="67" w:name="__Fieldmark__33_1050898259"/>
            <w:bookmarkEnd w:id="6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1050898259"/>
            <w:bookmarkStart w:id="69" w:name="__Fieldmark__34_1050898259"/>
            <w:bookmarkEnd w:id="6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pPr>
      <w:r>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1050898259"/>
            <w:bookmarkStart w:id="71" w:name="__Fieldmark__35_1050898259"/>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1050898259"/>
            <w:bookmarkStart w:id="73" w:name="__Fieldmark__36_1050898259"/>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1050898259"/>
            <w:bookmarkStart w:id="75" w:name="__Fieldmark__37_1050898259"/>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1050898259"/>
            <w:bookmarkStart w:id="77" w:name="__Fieldmark__38_1050898259"/>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1050898259"/>
            <w:bookmarkStart w:id="79" w:name="__Fieldmark__39_1050898259"/>
            <w:bookmarkEnd w:id="7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1050898259"/>
            <w:bookmarkStart w:id="81" w:name="__Fieldmark__40_1050898259"/>
            <w:bookmarkEnd w:id="8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w:t>
      </w:r>
      <w:r>
        <w:rPr>
          <w:rFonts w:eastAsia="Times New Roman" w:cs="Times New Roman" w:ascii="Times New Roman" w:hAnsi="Times New Roman"/>
          <w:color w:val="000000"/>
          <w:sz w:val="24"/>
          <w:szCs w:val="24"/>
        </w:rPr>
        <w:t>định</w:t>
      </w:r>
      <w:r>
        <w:rPr>
          <w:rFonts w:cs="Times New Roman" w:ascii="Times New Roman" w:hAnsi="Times New Roman"/>
          <w:sz w:val="24"/>
          <w:szCs w:val="24"/>
        </w:rPr>
        <w:t xml:space="preserve"> của Nghị định 93 liên quan đến </w:t>
      </w:r>
      <w:r>
        <w:rPr>
          <w:rFonts w:cs="Times New Roman" w:ascii="Times New Roman" w:hAnsi="Times New Roman"/>
          <w:b/>
          <w:sz w:val="24"/>
          <w:szCs w:val="24"/>
        </w:rPr>
        <w:t>việc thực hiện</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1050898259"/>
            <w:bookmarkStart w:id="83" w:name="__Fieldmark__41_1050898259"/>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1050898259"/>
            <w:bookmarkStart w:id="85" w:name="__Fieldmark__42_1050898259"/>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1050898259"/>
            <w:bookmarkStart w:id="87" w:name="__Fieldmark__43_1050898259"/>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1050898259"/>
            <w:bookmarkStart w:id="89" w:name="__Fieldmark__44_1050898259"/>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1050898259"/>
            <w:bookmarkStart w:id="91" w:name="__Fieldmark__45_1050898259"/>
            <w:bookmarkEnd w:id="9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1050898259"/>
            <w:bookmarkStart w:id="93" w:name="__Fieldmark__46_1050898259"/>
            <w:bookmarkEnd w:id="9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1050898259"/>
            <w:bookmarkStart w:id="95" w:name="__Fieldmark__47_1050898259"/>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1050898259"/>
            <w:bookmarkStart w:id="97" w:name="__Fieldmark__48_1050898259"/>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1050898259"/>
            <w:bookmarkStart w:id="99" w:name="__Fieldmark__49_1050898259"/>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1050898259"/>
            <w:bookmarkStart w:id="101" w:name="__Fieldmark__50_1050898259"/>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1050898259"/>
            <w:bookmarkStart w:id="103" w:name="__Fieldmark__51_1050898259"/>
            <w:bookmarkEnd w:id="10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1050898259"/>
            <w:bookmarkStart w:id="105" w:name="__Fieldmark__52_1050898259"/>
            <w:bookmarkEnd w:id="10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1050898259"/>
            <w:bookmarkStart w:id="107" w:name="__Fieldmark__53_1050898259"/>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1050898259"/>
            <w:bookmarkStart w:id="109" w:name="__Fieldmark__54_1050898259"/>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1050898259"/>
            <w:bookmarkStart w:id="111" w:name="__Fieldmark__55_1050898259"/>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1050898259"/>
            <w:bookmarkStart w:id="113" w:name="__Fieldmark__56_1050898259"/>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1050898259"/>
            <w:bookmarkStart w:id="115" w:name="__Fieldmark__57_1050898259"/>
            <w:bookmarkEnd w:id="11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1050898259"/>
            <w:bookmarkStart w:id="117" w:name="__Fieldmark__58_1050898259"/>
            <w:bookmarkEnd w:id="1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 những sửa đổi, điều chỉnh, bổ sung</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1050898259"/>
            <w:bookmarkStart w:id="119" w:name="__Fieldmark__59_1050898259"/>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1050898259"/>
            <w:bookmarkStart w:id="121" w:name="__Fieldmark__60_1050898259"/>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1050898259"/>
            <w:bookmarkStart w:id="123" w:name="__Fieldmark__61_1050898259"/>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1050898259"/>
            <w:bookmarkStart w:id="125" w:name="__Fieldmark__62_1050898259"/>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1050898259"/>
            <w:bookmarkStart w:id="127" w:name="__Fieldmark__63_1050898259"/>
            <w:bookmarkEnd w:id="12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1050898259"/>
            <w:bookmarkStart w:id="129" w:name="__Fieldmark__64_1050898259"/>
            <w:bookmarkEnd w:id="1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1050898259"/>
            <w:bookmarkStart w:id="131" w:name="__Fieldmark__65_1050898259"/>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1050898259"/>
            <w:bookmarkStart w:id="133" w:name="__Fieldmark__66_1050898259"/>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1050898259"/>
            <w:bookmarkStart w:id="135" w:name="__Fieldmark__67_1050898259"/>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1050898259"/>
            <w:bookmarkStart w:id="137" w:name="__Fieldmark__68_1050898259"/>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1050898259"/>
            <w:bookmarkStart w:id="139" w:name="__Fieldmark__69_1050898259"/>
            <w:bookmarkEnd w:id="13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1050898259"/>
            <w:bookmarkStart w:id="141" w:name="__Fieldmark__70_1050898259"/>
            <w:bookmarkEnd w:id="1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1050898259"/>
            <w:bookmarkStart w:id="143" w:name="__Fieldmark__71_1050898259"/>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1050898259"/>
            <w:bookmarkStart w:id="145" w:name="__Fieldmark__72_1050898259"/>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1050898259"/>
            <w:bookmarkStart w:id="147" w:name="__Fieldmark__73_1050898259"/>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1050898259"/>
            <w:bookmarkStart w:id="149" w:name="__Fieldmark__74_1050898259"/>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1050898259"/>
            <w:bookmarkStart w:id="151" w:name="__Fieldmark__75_1050898259"/>
            <w:bookmarkEnd w:id="15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1050898259"/>
            <w:bookmarkStart w:id="153" w:name="__Fieldmark__76_1050898259"/>
            <w:bookmarkEnd w:id="15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w:t>
      </w:r>
      <w:r>
        <w:rPr>
          <w:rFonts w:eastAsia="Times New Roman" w:cs="Times New Roman" w:ascii="Times New Roman" w:hAnsi="Times New Roman"/>
          <w:color w:val="000000"/>
          <w:sz w:val="24"/>
          <w:szCs w:val="24"/>
        </w:rPr>
        <w:t>liên</w:t>
      </w:r>
      <w:r>
        <w:rPr>
          <w:rFonts w:cs="Times New Roman" w:ascii="Times New Roman" w:hAnsi="Times New Roman"/>
          <w:sz w:val="24"/>
          <w:szCs w:val="24"/>
        </w:rPr>
        <w:t xml:space="preserve"> quan đến </w:t>
      </w:r>
      <w:r>
        <w:rPr>
          <w:rFonts w:cs="Times New Roman" w:ascii="Times New Roman" w:hAnsi="Times New Roman"/>
          <w:b/>
          <w:sz w:val="24"/>
          <w:szCs w:val="24"/>
        </w:rPr>
        <w:t>việc giám sát và đánh giá</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1050898259"/>
            <w:bookmarkStart w:id="155" w:name="__Fieldmark__77_1050898259"/>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1050898259"/>
            <w:bookmarkStart w:id="157" w:name="__Fieldmark__78_1050898259"/>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1050898259"/>
            <w:bookmarkStart w:id="159" w:name="__Fieldmark__79_1050898259"/>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1050898259"/>
            <w:bookmarkStart w:id="161" w:name="__Fieldmark__80_1050898259"/>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1050898259"/>
            <w:bookmarkStart w:id="163" w:name="__Fieldmark__81_1050898259"/>
            <w:bookmarkEnd w:id="16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1050898259"/>
            <w:bookmarkStart w:id="165" w:name="__Fieldmark__82_1050898259"/>
            <w:bookmarkEnd w:id="16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1050898259"/>
            <w:bookmarkStart w:id="167" w:name="__Fieldmark__83_1050898259"/>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1050898259"/>
            <w:bookmarkStart w:id="169" w:name="__Fieldmark__84_1050898259"/>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1050898259"/>
            <w:bookmarkStart w:id="171" w:name="__Fieldmark__85_1050898259"/>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1050898259"/>
            <w:bookmarkStart w:id="173" w:name="__Fieldmark__86_1050898259"/>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1050898259"/>
            <w:bookmarkStart w:id="175" w:name="__Fieldmark__87_1050898259"/>
            <w:bookmarkEnd w:id="17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1050898259"/>
            <w:bookmarkStart w:id="177" w:name="__Fieldmark__88_1050898259"/>
            <w:bookmarkEnd w:id="17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1050898259"/>
            <w:bookmarkStart w:id="179" w:name="__Fieldmark__89_1050898259"/>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1050898259"/>
            <w:bookmarkStart w:id="181" w:name="__Fieldmark__90_1050898259"/>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1050898259"/>
            <w:bookmarkStart w:id="183" w:name="__Fieldmark__91_1050898259"/>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1050898259"/>
            <w:bookmarkStart w:id="185" w:name="__Fieldmark__92_1050898259"/>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1050898259"/>
            <w:bookmarkStart w:id="187" w:name="__Fieldmark__93_1050898259"/>
            <w:bookmarkEnd w:id="18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1050898259"/>
            <w:bookmarkStart w:id="189" w:name="__Fieldmark__94_1050898259"/>
            <w:bookmarkEnd w:id="18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báo cáo</w:t>
      </w:r>
      <w:r>
        <w:rPr>
          <w:rFonts w:cs="Times New Roman" w:ascii="Times New Roman" w:hAnsi="Times New Roman"/>
          <w:sz w:val="24"/>
          <w:szCs w:val="24"/>
        </w:rPr>
        <w:t xml:space="preserve"> về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1050898259"/>
            <w:bookmarkStart w:id="191" w:name="__Fieldmark__95_1050898259"/>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1050898259"/>
            <w:bookmarkStart w:id="193" w:name="__Fieldmark__96_1050898259"/>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1050898259"/>
            <w:bookmarkStart w:id="195" w:name="__Fieldmark__97_1050898259"/>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1050898259"/>
            <w:bookmarkStart w:id="197" w:name="__Fieldmark__98_1050898259"/>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1050898259"/>
            <w:bookmarkStart w:id="199" w:name="__Fieldmark__99_1050898259"/>
            <w:bookmarkEnd w:id="19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1050898259"/>
            <w:bookmarkStart w:id="201" w:name="__Fieldmark__100_1050898259"/>
            <w:bookmarkEnd w:id="20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1050898259"/>
            <w:bookmarkStart w:id="203" w:name="__Fieldmark__101_1050898259"/>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1050898259"/>
            <w:bookmarkStart w:id="205" w:name="__Fieldmark__102_1050898259"/>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1050898259"/>
            <w:bookmarkStart w:id="207" w:name="__Fieldmark__103_1050898259"/>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1050898259"/>
            <w:bookmarkStart w:id="209" w:name="__Fieldmark__104_1050898259"/>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1050898259"/>
            <w:bookmarkStart w:id="211" w:name="__Fieldmark__105_1050898259"/>
            <w:bookmarkEnd w:id="21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1050898259"/>
            <w:bookmarkStart w:id="213" w:name="__Fieldmark__106_1050898259"/>
            <w:bookmarkEnd w:id="2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1050898259"/>
            <w:bookmarkStart w:id="215" w:name="__Fieldmark__107_1050898259"/>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1050898259"/>
            <w:bookmarkStart w:id="217" w:name="__Fieldmark__108_1050898259"/>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1050898259"/>
            <w:bookmarkStart w:id="219" w:name="__Fieldmark__109_1050898259"/>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1050898259"/>
            <w:bookmarkStart w:id="221" w:name="__Fieldmark__110_1050898259"/>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1050898259"/>
            <w:bookmarkStart w:id="223" w:name="__Fieldmark__111_1050898259"/>
            <w:bookmarkEnd w:id="22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1050898259"/>
            <w:bookmarkStart w:id="225" w:name="__Fieldmark__112_1050898259"/>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Ông/Bà hoặc tổ chức của Ông/Bà có được tham vấn trong quá trình soạn thảo Nghị định 93/2009/NĐ-CP không?</w:t>
      </w:r>
    </w:p>
    <w:tbl>
      <w:tblPr>
        <w:tblW w:w="9103" w:type="dxa"/>
        <w:jc w:val="left"/>
        <w:tblInd w:w="612" w:type="dxa"/>
        <w:tblLayout w:type="fixed"/>
        <w:tblCellMar>
          <w:top w:w="0" w:type="dxa"/>
          <w:left w:w="108" w:type="dxa"/>
          <w:bottom w:w="0" w:type="dxa"/>
          <w:right w:w="108" w:type="dxa"/>
        </w:tblCellMar>
      </w:tblPr>
      <w:tblGrid>
        <w:gridCol w:w="4535"/>
        <w:gridCol w:w="4568"/>
      </w:tblGrid>
      <w:tr>
        <w:trPr/>
        <w:tc>
          <w:tcPr>
            <w:tcW w:w="4535" w:type="dxa"/>
            <w:tcBorders/>
          </w:tcPr>
          <w:p>
            <w:pPr>
              <w:pStyle w:val="Normal"/>
              <w:spacing w:lineRule="auto" w:line="312" w:before="120" w:after="120"/>
              <w:ind w:right="108"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6" w:name="__Fieldmark__113_1050898259"/>
            <w:bookmarkStart w:id="227" w:name="__Fieldmark__113_1050898259"/>
            <w:bookmarkEnd w:id="22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8" w:type="dxa"/>
            <w:tcBorders/>
          </w:tcPr>
          <w:p>
            <w:pPr>
              <w:pStyle w:val="Normal"/>
              <w:spacing w:lineRule="auto" w:line="312" w:before="120" w:after="120"/>
              <w:ind w:right="108" w:hanging="0"/>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8" w:name="__Fieldmark__114_1050898259"/>
            <w:bookmarkStart w:id="229" w:name="__Fieldmark__114_1050898259"/>
            <w:bookmarkEnd w:id="22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Ông/Bà hoặc Tổ chức của Ông/Bà có được tập huấn, hướng dẫn về việc áp dụng thực hiện Nghị định 93/2009/NĐ-CP và Thông tư 07/2010/TT-BKH hướng dẫn thi hành Nghị định 93/2009/NĐ-CP không? </w:t>
      </w:r>
    </w:p>
    <w:tbl>
      <w:tblPr>
        <w:tblW w:w="8869" w:type="dxa"/>
        <w:jc w:val="left"/>
        <w:tblInd w:w="612" w:type="dxa"/>
        <w:tblLayout w:type="fixed"/>
        <w:tblCellMar>
          <w:top w:w="0" w:type="dxa"/>
          <w:left w:w="108" w:type="dxa"/>
          <w:bottom w:w="0" w:type="dxa"/>
          <w:right w:w="108" w:type="dxa"/>
        </w:tblCellMar>
      </w:tblPr>
      <w:tblGrid>
        <w:gridCol w:w="4518"/>
        <w:gridCol w:w="4351"/>
      </w:tblGrid>
      <w:tr>
        <w:trPr/>
        <w:tc>
          <w:tcPr>
            <w:tcW w:w="4518" w:type="dxa"/>
            <w:tcBorders/>
          </w:tcPr>
          <w:p>
            <w:pPr>
              <w:pStyle w:val="Normal"/>
              <w:spacing w:lineRule="auto" w:line="312" w:before="240" w:after="240"/>
              <w:ind w:right="108" w:hanging="0"/>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0" w:name="__Fieldmark__115_1050898259"/>
            <w:bookmarkStart w:id="231" w:name="__Fieldmark__115_1050898259"/>
            <w:bookmarkEnd w:id="23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 (Tên cơ quan tập huấn, hướng dẫn:……………………………………..)</w:t>
            </w:r>
          </w:p>
        </w:tc>
        <w:tc>
          <w:tcPr>
            <w:tcW w:w="4351" w:type="dxa"/>
            <w:tcBorders/>
          </w:tcPr>
          <w:p>
            <w:pPr>
              <w:pStyle w:val="Normal"/>
              <w:spacing w:lineRule="auto" w:line="312" w:before="120" w:after="120"/>
              <w:ind w:right="108" w:hanging="0"/>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2" w:name="__Fieldmark__116_1050898259"/>
            <w:bookmarkStart w:id="233" w:name="__Fieldmark__116_1050898259"/>
            <w:bookmarkEnd w:id="23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sz w:val="24"/>
          <w:szCs w:val="24"/>
        </w:rPr>
      </w:pPr>
      <w:r>
        <w:rPr>
          <w:rFonts w:eastAsia="Times New Roman" w:cs="Times New Roman" w:ascii="Times New Roman" w:hAnsi="Times New Roman"/>
          <w:sz w:val="24"/>
          <w:szCs w:val="24"/>
        </w:rPr>
        <w:t>Ông/Bà có biết Nghị định 93 thay thế cho Quyết định 64/2001/QĐ-TTg quy định việc quản lý và sử dụng nguồn viện trợ PCPNN không?</w:t>
      </w:r>
    </w:p>
    <w:tbl>
      <w:tblPr>
        <w:tblW w:w="9103" w:type="dxa"/>
        <w:jc w:val="left"/>
        <w:tblInd w:w="612" w:type="dxa"/>
        <w:tblLayout w:type="fixed"/>
        <w:tblCellMar>
          <w:top w:w="0" w:type="dxa"/>
          <w:left w:w="108" w:type="dxa"/>
          <w:bottom w:w="0" w:type="dxa"/>
          <w:right w:w="108" w:type="dxa"/>
        </w:tblCellMar>
      </w:tblPr>
      <w:tblGrid>
        <w:gridCol w:w="4528"/>
        <w:gridCol w:w="4575"/>
      </w:tblGrid>
      <w:tr>
        <w:trPr>
          <w:trHeight w:val="549" w:hRule="atLeast"/>
        </w:trPr>
        <w:tc>
          <w:tcPr>
            <w:tcW w:w="4528" w:type="dxa"/>
            <w:tcBorders/>
          </w:tcPr>
          <w:p>
            <w:pPr>
              <w:pStyle w:val="Normal"/>
              <w:spacing w:lineRule="auto" w:line="312" w:before="120" w:after="120"/>
              <w:ind w:right="108" w:hanging="0"/>
              <w:rPr>
                <w:rFonts w:ascii="Times New Roman" w:hAnsi="Times New Roman" w:eastAsia="Times New Roman" w:cs="Times New Roman"/>
                <w:color w:val="000000"/>
                <w:sz w:val="24"/>
                <w:szCs w:val="24"/>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4" w:name="__Fieldmark__117_1050898259"/>
            <w:bookmarkStart w:id="235" w:name="__Fieldmark__117_1050898259"/>
            <w:bookmarkEnd w:id="23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75" w:type="dxa"/>
            <w:tcBorders/>
          </w:tcPr>
          <w:p>
            <w:pPr>
              <w:pStyle w:val="Normal"/>
              <w:spacing w:lineRule="auto" w:line="312" w:before="120" w:after="120"/>
              <w:ind w:right="108" w:hanging="0"/>
              <w:rPr>
                <w:rFonts w:ascii="Times New Roman" w:hAnsi="Times New Roman" w:eastAsia="Times New Roman" w:cs="Times New Roman"/>
                <w:b/>
                <w:b/>
                <w:i/>
                <w:i/>
                <w:color w:val="000000"/>
                <w:sz w:val="24"/>
                <w:szCs w:val="24"/>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6" w:name="__Fieldmark__118_1050898259"/>
            <w:bookmarkStart w:id="237" w:name="__Fieldmark__118_1050898259"/>
            <w:bookmarkEnd w:id="23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 </w:t>
            </w:r>
            <w:r>
              <w:rPr>
                <w:rFonts w:eastAsia="Times New Roman" w:cs="Times New Roman" w:ascii="Times New Roman" w:hAnsi="Times New Roman"/>
                <w:b/>
                <w:i/>
                <w:color w:val="000000"/>
                <w:sz w:val="24"/>
                <w:szCs w:val="24"/>
              </w:rPr>
              <w:t>(chuyển đến câu B11)</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pacing w:val="-8"/>
          <w:sz w:val="24"/>
          <w:szCs w:val="24"/>
        </w:rPr>
      </w:pPr>
      <w:r>
        <w:rPr>
          <w:rFonts w:eastAsia="Times New Roman" w:cs="Times New Roman" w:ascii="Times New Roman" w:hAnsi="Times New Roman"/>
          <w:color w:val="000000"/>
          <w:spacing w:val="-8"/>
          <w:sz w:val="24"/>
          <w:szCs w:val="24"/>
        </w:rPr>
        <w:t>So với Quyết định 64/2001/QĐ-TTg thì Nghị định 93/2009/NĐ-CP có những điểm cải thiện nào?</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ừ khi nộp hồ sơ hoàn chỉnh đến khi có kết quả phê duyệt 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120" w:after="120"/>
              <w:ind w:right="108" w:hanging="0"/>
              <w:rPr/>
            </w:pPr>
            <w:r>
              <w:rPr>
                <w:rFonts w:eastAsia="Times New Roman" w:cs="Times New Roman" w:ascii="Times New Roman" w:hAnsi="Times New Roman"/>
                <w:color w:val="000000"/>
                <w:sz w:val="24"/>
                <w:szCs w:val="24"/>
              </w:rPr>
              <w:t xml:space="preserve"> </w:t>
            </w: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8" w:name="__Fieldmark__119_1050898259"/>
            <w:bookmarkStart w:id="239" w:name="__Fieldmark__119_1050898259"/>
            <w:bookmarkEnd w:id="23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12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0" w:name="__Fieldmark__120_1050898259"/>
            <w:bookmarkStart w:id="241" w:name="__Fieldmark__120_1050898259"/>
            <w:bookmarkEnd w:id="24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12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2" w:name="__Fieldmark__121_1050898259"/>
            <w:bookmarkStart w:id="243" w:name="__Fieldmark__121_1050898259"/>
            <w:bookmarkEnd w:id="24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4" w:name="__Fieldmark__122_1050898259"/>
            <w:bookmarkStart w:id="245" w:name="__Fieldmark__122_1050898259"/>
            <w:bookmarkEnd w:id="24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6" w:name="__Fieldmark__123_1050898259"/>
            <w:bookmarkStart w:id="247" w:name="__Fieldmark__123_1050898259"/>
            <w:bookmarkEnd w:id="24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ổ chức của ông bà dành cho việc chuẩn bị một hồ sơ chương trình/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0" w:after="120"/>
              <w:ind w:right="108" w:hanging="0"/>
              <w:rPr/>
            </w:pP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8" w:name="__Fieldmark__124_1050898259"/>
            <w:bookmarkStart w:id="249" w:name="__Fieldmark__124_1050898259"/>
            <w:bookmarkEnd w:id="24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0" w:name="__Fieldmark__125_1050898259"/>
            <w:bookmarkStart w:id="251" w:name="__Fieldmark__125_1050898259"/>
            <w:bookmarkEnd w:id="25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2" w:name="__Fieldmark__126_1050898259"/>
            <w:bookmarkStart w:id="253" w:name="__Fieldmark__126_1050898259"/>
            <w:bookmarkEnd w:id="25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4" w:name="__Fieldmark__127_1050898259"/>
            <w:bookmarkStart w:id="255" w:name="__Fieldmark__127_1050898259"/>
            <w:bookmarkEnd w:id="25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6" w:name="__Fieldmark__128_1050898259"/>
            <w:bookmarkStart w:id="257" w:name="__Fieldmark__128_1050898259"/>
            <w:bookmarkEnd w:id="25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rPr/>
      </w:pPr>
      <w:r>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rong quá trình thẩm định và phê duyệt dự án, cơ quan Ông/Bà có được các cơ quan có thẩm quyền trao đổi, chia sẻ thông tin, tham vấn về những vấn đề liên quan đến hồ sơ dự án hay không? </w:t>
      </w:r>
    </w:p>
    <w:tbl>
      <w:tblPr>
        <w:tblW w:w="9101" w:type="dxa"/>
        <w:jc w:val="left"/>
        <w:tblInd w:w="612" w:type="dxa"/>
        <w:tblLayout w:type="fixed"/>
        <w:tblCellMar>
          <w:top w:w="0" w:type="dxa"/>
          <w:left w:w="108" w:type="dxa"/>
          <w:bottom w:w="0" w:type="dxa"/>
          <w:right w:w="108" w:type="dxa"/>
        </w:tblCellMar>
      </w:tblPr>
      <w:tblGrid>
        <w:gridCol w:w="4534"/>
        <w:gridCol w:w="4567"/>
      </w:tblGrid>
      <w:tr>
        <w:trPr>
          <w:trHeight w:val="551" w:hRule="atLeast"/>
        </w:trPr>
        <w:tc>
          <w:tcPr>
            <w:tcW w:w="4534" w:type="dxa"/>
            <w:tcBorders/>
          </w:tcPr>
          <w:p>
            <w:pPr>
              <w:pStyle w:val="Normal"/>
              <w:spacing w:lineRule="auto" w:line="312" w:before="120" w:after="120"/>
              <w:ind w:right="101"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8" w:name="__Fieldmark__129_1050898259"/>
            <w:bookmarkStart w:id="259" w:name="__Fieldmark__129_1050898259"/>
            <w:bookmarkEnd w:id="25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7" w:type="dxa"/>
            <w:tcBorders/>
          </w:tcPr>
          <w:p>
            <w:pPr>
              <w:pStyle w:val="Normal"/>
              <w:spacing w:lineRule="auto" w:line="312" w:before="120" w:after="120"/>
              <w:ind w:right="101" w:hanging="0"/>
              <w:rPr>
                <w:rFonts w:ascii="Times New Roman" w:hAnsi="Times New Roman" w:eastAsia="Times New Roman" w:cs="Times New Roman"/>
                <w:color w:val="000000"/>
                <w:sz w:val="24"/>
                <w:szCs w:val="24"/>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60" w:name="__Fieldmark__130_1050898259"/>
            <w:bookmarkStart w:id="261" w:name="__Fieldmark__130_1050898259"/>
            <w:bookmarkEnd w:id="26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pPr>
      <w:r>
        <w:rPr>
          <w:rFonts w:eastAsia="Times New Roman" w:cs="Times New Roman" w:ascii="Times New Roman" w:hAnsi="Times New Roman"/>
          <w:color w:val="000000"/>
          <w:sz w:val="24"/>
          <w:szCs w:val="24"/>
        </w:rPr>
        <w:t xml:space="preserve">Theo Ông/Bà, nghị định 93 và thông tư hướng dẫn 07 cần thay đổi điểm gì để công tác quản lý, tiếp nhận và sử dụng viện trợ PCPNN thuận lợi hơn? </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right="101"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630" w:leader="none"/>
        </w:tabs>
        <w:spacing w:lineRule="auto" w:line="312" w:before="0" w:after="0"/>
        <w:ind w:left="709" w:right="10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Chân thành cảm ơn sự hợp tác của Ông/Bà!</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Nhóm nghiên cứu</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151" w:right="1151" w:gutter="0" w:header="431" w:top="862" w:footer="431"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rPr>
        <w:rFonts w:cs="Calibri"/>
        <w:b/>
        <w:b/>
        <w:color w:val="4814DA"/>
        <w:szCs w:val="24"/>
      </w:rPr>
    </w:pPr>
    <w:r>
      <w:rPr>
        <w:rFonts w:cs="Calibri"/>
        <w:b/>
        <w:color w:val="4814DA"/>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644" w:hanging="360"/>
      </w:pPr>
      <w:rPr>
        <w:b/>
      </w:rPr>
    </w:lvl>
  </w:abstractNum>
  <w:abstractNum w:abstractNumId="3">
    <w:lvl w:ilvl="0">
      <w:start w:val="1"/>
      <w:numFmt w:val="decimal"/>
      <w:lvlText w:val="B.%1"/>
      <w:lvlJc w:val="left"/>
      <w:pPr>
        <w:tabs>
          <w:tab w:val="num" w:pos="720"/>
        </w:tabs>
        <w:ind w:left="72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6"/>
      <w:szCs w:val="26"/>
    </w:rPr>
  </w:style>
  <w:style w:type="character" w:styleId="WW8Num1z0">
    <w:name w:val="WW8Num1z0"/>
    <w:qFormat/>
    <w:rPr>
      <w:b/>
      <w:i w:val="false"/>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style>
  <w:style w:type="character" w:styleId="WW8Num11z0">
    <w:name w:val="WW8Num11z0"/>
    <w:qFormat/>
    <w:rPr>
      <w:b/>
      <w:i w:val="false"/>
    </w:rPr>
  </w:style>
  <w:style w:type="character" w:styleId="WW8Num13z0">
    <w:name w:val="WW8Num13z0"/>
    <w:qFormat/>
    <w:rPr>
      <w:b/>
      <w:i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MS Gothic;ＭＳ ゴシック" w:cs="Times New Roman"/>
      <w:b/>
      <w:bCs/>
      <w:color w:val="365F91"/>
      <w:sz w:val="28"/>
      <w:szCs w:val="28"/>
    </w:rPr>
  </w:style>
  <w:style w:type="character" w:styleId="Heading2Char">
    <w:name w:val="Heading 2 Char"/>
    <w:basedOn w:val="DefaultParagraphFont"/>
    <w:qFormat/>
    <w:rPr>
      <w:rFonts w:ascii="Cambria" w:hAnsi="Cambria" w:eastAsia="MS Gothic;ＭＳ ゴシック"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Gi">
    <w:name w:val="gi"/>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MS Mincho;ＭＳ 明朝" w:cs="Times New Roman"/>
      <w:color w:val="auto"/>
      <w:sz w:val="22"/>
      <w:szCs w:val="22"/>
      <w:lang w:val="en-US" w:eastAsia="ja-JP"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5:00Z</dcterms:created>
  <dc:creator>LU</dc:creator>
  <dc:description/>
  <dc:language>en-US</dc:language>
  <cp:lastModifiedBy>Nam</cp:lastModifiedBy>
  <cp:lastPrinted>2012-12-14T14:39:00Z</cp:lastPrinted>
  <dcterms:modified xsi:type="dcterms:W3CDTF">2012-12-19T04:05:00Z</dcterms:modified>
  <cp:revision>2</cp:revision>
  <dc:subject/>
  <dc:title/>
</cp:coreProperties>
</file>