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191897061"/>
      <w:bookmarkStart w:id="1" w:name="__Fieldmark__0_319189706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191897061"/>
      <w:bookmarkStart w:id="3" w:name="__Fieldmark__1_319189706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191897061"/>
      <w:bookmarkStart w:id="5" w:name="__Fieldmark__2_319189706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191897061"/>
      <w:bookmarkStart w:id="7" w:name="__Fieldmark__3_319189706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191897061"/>
      <w:bookmarkStart w:id="9" w:name="__Fieldmark__4_319189706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191897061"/>
      <w:bookmarkStart w:id="11" w:name="__Fieldmark__5_319189706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191897061"/>
      <w:bookmarkStart w:id="13" w:name="__Fieldmark__6_319189706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191897061"/>
      <w:bookmarkStart w:id="15" w:name="__Fieldmark__7_319189706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191897061"/>
      <w:bookmarkStart w:id="17" w:name="__Fieldmark__8_319189706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191897061"/>
      <w:bookmarkStart w:id="19" w:name="__Fieldmark__9_319189706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191897061"/>
      <w:bookmarkStart w:id="21" w:name="__Fieldmark__10_319189706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191897061"/>
      <w:bookmarkStart w:id="23" w:name="__Fieldmark__11_319189706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191897061"/>
      <w:bookmarkStart w:id="25" w:name="__Fieldmark__12_319189706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191897061"/>
      <w:bookmarkStart w:id="27" w:name="__Fieldmark__13_319189706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191897061"/>
      <w:bookmarkStart w:id="29" w:name="__Fieldmark__14_319189706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191897061"/>
      <w:bookmarkStart w:id="31" w:name="__Fieldmark__15_319189706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191897061"/>
      <w:bookmarkStart w:id="33" w:name="__Fieldmark__16_319189706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191897061"/>
      <w:bookmarkStart w:id="35" w:name="__Fieldmark__17_319189706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191897061"/>
      <w:bookmarkStart w:id="37" w:name="__Fieldmark__18_319189706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191897061"/>
      <w:bookmarkStart w:id="39" w:name="__Fieldmark__19_319189706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191897061"/>
      <w:bookmarkStart w:id="41" w:name="__Fieldmark__20_319189706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191897061"/>
      <w:bookmarkStart w:id="43" w:name="__Fieldmark__21_319189706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191897061"/>
      <w:bookmarkStart w:id="45" w:name="__Fieldmark__22_319189706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191897061"/>
            <w:bookmarkStart w:id="47" w:name="__Fieldmark__23_319189706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191897061"/>
            <w:bookmarkStart w:id="49" w:name="__Fieldmark__24_319189706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191897061"/>
            <w:bookmarkStart w:id="51" w:name="__Fieldmark__25_319189706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191897061"/>
            <w:bookmarkStart w:id="53" w:name="__Fieldmark__26_319189706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191897061"/>
            <w:bookmarkStart w:id="55" w:name="__Fieldmark__27_319189706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191897061"/>
            <w:bookmarkStart w:id="57" w:name="__Fieldmark__28_319189706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191897061"/>
            <w:bookmarkStart w:id="59" w:name="__Fieldmark__29_319189706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191897061"/>
            <w:bookmarkStart w:id="61" w:name="__Fieldmark__30_319189706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191897061"/>
            <w:bookmarkStart w:id="63" w:name="__Fieldmark__31_319189706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191897061"/>
            <w:bookmarkStart w:id="65" w:name="__Fieldmark__32_319189706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191897061"/>
            <w:bookmarkStart w:id="67" w:name="__Fieldmark__33_319189706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191897061"/>
            <w:bookmarkStart w:id="69" w:name="__Fieldmark__34_319189706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191897061"/>
            <w:bookmarkStart w:id="71" w:name="__Fieldmark__35_319189706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191897061"/>
            <w:bookmarkStart w:id="73" w:name="__Fieldmark__36_319189706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191897061"/>
            <w:bookmarkStart w:id="75" w:name="__Fieldmark__37_319189706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191897061"/>
            <w:bookmarkStart w:id="77" w:name="__Fieldmark__38_319189706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191897061"/>
            <w:bookmarkStart w:id="79" w:name="__Fieldmark__39_319189706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191897061"/>
            <w:bookmarkStart w:id="81" w:name="__Fieldmark__40_319189706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191897061"/>
            <w:bookmarkStart w:id="83" w:name="__Fieldmark__41_319189706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191897061"/>
            <w:bookmarkStart w:id="85" w:name="__Fieldmark__42_319189706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191897061"/>
            <w:bookmarkStart w:id="87" w:name="__Fieldmark__43_319189706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191897061"/>
            <w:bookmarkStart w:id="89" w:name="__Fieldmark__44_319189706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191897061"/>
            <w:bookmarkStart w:id="91" w:name="__Fieldmark__45_319189706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191897061"/>
            <w:bookmarkStart w:id="93" w:name="__Fieldmark__46_319189706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191897061"/>
            <w:bookmarkStart w:id="95" w:name="__Fieldmark__47_319189706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191897061"/>
            <w:bookmarkStart w:id="97" w:name="__Fieldmark__48_319189706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191897061"/>
            <w:bookmarkStart w:id="99" w:name="__Fieldmark__49_319189706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191897061"/>
            <w:bookmarkStart w:id="101" w:name="__Fieldmark__50_319189706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191897061"/>
            <w:bookmarkStart w:id="103" w:name="__Fieldmark__51_319189706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191897061"/>
            <w:bookmarkStart w:id="105" w:name="__Fieldmark__52_319189706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191897061"/>
            <w:bookmarkStart w:id="107" w:name="__Fieldmark__53_319189706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191897061"/>
            <w:bookmarkStart w:id="109" w:name="__Fieldmark__54_319189706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191897061"/>
            <w:bookmarkStart w:id="111" w:name="__Fieldmark__55_319189706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191897061"/>
            <w:bookmarkStart w:id="113" w:name="__Fieldmark__56_319189706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191897061"/>
            <w:bookmarkStart w:id="115" w:name="__Fieldmark__57_319189706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191897061"/>
            <w:bookmarkStart w:id="117" w:name="__Fieldmark__58_319189706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191897061"/>
            <w:bookmarkStart w:id="119" w:name="__Fieldmark__59_319189706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191897061"/>
            <w:bookmarkStart w:id="121" w:name="__Fieldmark__60_319189706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191897061"/>
            <w:bookmarkStart w:id="123" w:name="__Fieldmark__61_319189706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191897061"/>
            <w:bookmarkStart w:id="125" w:name="__Fieldmark__62_319189706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191897061"/>
            <w:bookmarkStart w:id="127" w:name="__Fieldmark__63_319189706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191897061"/>
            <w:bookmarkStart w:id="129" w:name="__Fieldmark__64_319189706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191897061"/>
            <w:bookmarkStart w:id="131" w:name="__Fieldmark__65_319189706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191897061"/>
            <w:bookmarkStart w:id="133" w:name="__Fieldmark__66_319189706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191897061"/>
            <w:bookmarkStart w:id="135" w:name="__Fieldmark__67_319189706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191897061"/>
            <w:bookmarkStart w:id="137" w:name="__Fieldmark__68_319189706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191897061"/>
            <w:bookmarkStart w:id="139" w:name="__Fieldmark__69_319189706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191897061"/>
            <w:bookmarkStart w:id="141" w:name="__Fieldmark__70_319189706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191897061"/>
            <w:bookmarkStart w:id="143" w:name="__Fieldmark__71_319189706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191897061"/>
            <w:bookmarkStart w:id="145" w:name="__Fieldmark__72_319189706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191897061"/>
            <w:bookmarkStart w:id="147" w:name="__Fieldmark__73_319189706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191897061"/>
            <w:bookmarkStart w:id="149" w:name="__Fieldmark__74_319189706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191897061"/>
            <w:bookmarkStart w:id="151" w:name="__Fieldmark__75_319189706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191897061"/>
            <w:bookmarkStart w:id="153" w:name="__Fieldmark__76_319189706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191897061"/>
            <w:bookmarkStart w:id="155" w:name="__Fieldmark__77_319189706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191897061"/>
            <w:bookmarkStart w:id="157" w:name="__Fieldmark__78_319189706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191897061"/>
            <w:bookmarkStart w:id="159" w:name="__Fieldmark__79_319189706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191897061"/>
            <w:bookmarkStart w:id="161" w:name="__Fieldmark__80_319189706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191897061"/>
            <w:bookmarkStart w:id="163" w:name="__Fieldmark__81_319189706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191897061"/>
            <w:bookmarkStart w:id="165" w:name="__Fieldmark__82_319189706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191897061"/>
            <w:bookmarkStart w:id="167" w:name="__Fieldmark__83_319189706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191897061"/>
            <w:bookmarkStart w:id="169" w:name="__Fieldmark__84_319189706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191897061"/>
            <w:bookmarkStart w:id="171" w:name="__Fieldmark__85_319189706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191897061"/>
            <w:bookmarkStart w:id="173" w:name="__Fieldmark__86_319189706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191897061"/>
            <w:bookmarkStart w:id="175" w:name="__Fieldmark__87_319189706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191897061"/>
            <w:bookmarkStart w:id="177" w:name="__Fieldmark__88_319189706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191897061"/>
            <w:bookmarkStart w:id="179" w:name="__Fieldmark__89_319189706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191897061"/>
            <w:bookmarkStart w:id="181" w:name="__Fieldmark__90_319189706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191897061"/>
            <w:bookmarkStart w:id="183" w:name="__Fieldmark__91_319189706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191897061"/>
            <w:bookmarkStart w:id="185" w:name="__Fieldmark__92_319189706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191897061"/>
            <w:bookmarkStart w:id="187" w:name="__Fieldmark__93_319189706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191897061"/>
            <w:bookmarkStart w:id="189" w:name="__Fieldmark__94_319189706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191897061"/>
            <w:bookmarkStart w:id="191" w:name="__Fieldmark__95_319189706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191897061"/>
            <w:bookmarkStart w:id="193" w:name="__Fieldmark__96_319189706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191897061"/>
            <w:bookmarkStart w:id="195" w:name="__Fieldmark__97_319189706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191897061"/>
            <w:bookmarkStart w:id="197" w:name="__Fieldmark__98_319189706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191897061"/>
            <w:bookmarkStart w:id="199" w:name="__Fieldmark__99_319189706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191897061"/>
            <w:bookmarkStart w:id="201" w:name="__Fieldmark__100_319189706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191897061"/>
            <w:bookmarkStart w:id="203" w:name="__Fieldmark__101_319189706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191897061"/>
            <w:bookmarkStart w:id="205" w:name="__Fieldmark__102_319189706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191897061"/>
            <w:bookmarkStart w:id="207" w:name="__Fieldmark__103_319189706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191897061"/>
            <w:bookmarkStart w:id="209" w:name="__Fieldmark__104_319189706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191897061"/>
            <w:bookmarkStart w:id="211" w:name="__Fieldmark__105_319189706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191897061"/>
            <w:bookmarkStart w:id="213" w:name="__Fieldmark__106_319189706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191897061"/>
            <w:bookmarkStart w:id="215" w:name="__Fieldmark__107_319189706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191897061"/>
            <w:bookmarkStart w:id="217" w:name="__Fieldmark__108_319189706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191897061"/>
            <w:bookmarkStart w:id="219" w:name="__Fieldmark__109_319189706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191897061"/>
            <w:bookmarkStart w:id="221" w:name="__Fieldmark__110_319189706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191897061"/>
            <w:bookmarkStart w:id="223" w:name="__Fieldmark__111_319189706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191897061"/>
            <w:bookmarkStart w:id="225" w:name="__Fieldmark__112_319189706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191897061"/>
            <w:bookmarkStart w:id="227" w:name="__Fieldmark__113_319189706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191897061"/>
            <w:bookmarkStart w:id="229" w:name="__Fieldmark__114_319189706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191897061"/>
            <w:bookmarkStart w:id="231" w:name="__Fieldmark__115_319189706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191897061"/>
            <w:bookmarkStart w:id="233" w:name="__Fieldmark__116_319189706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191897061"/>
            <w:bookmarkStart w:id="235" w:name="__Fieldmark__117_319189706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191897061"/>
            <w:bookmarkStart w:id="237" w:name="__Fieldmark__118_319189706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191897061"/>
            <w:bookmarkStart w:id="239" w:name="__Fieldmark__119_319189706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191897061"/>
            <w:bookmarkStart w:id="241" w:name="__Fieldmark__120_319189706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191897061"/>
            <w:bookmarkStart w:id="243" w:name="__Fieldmark__121_319189706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191897061"/>
            <w:bookmarkStart w:id="245" w:name="__Fieldmark__122_319189706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191897061"/>
            <w:bookmarkStart w:id="247" w:name="__Fieldmark__123_319189706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191897061"/>
            <w:bookmarkStart w:id="249" w:name="__Fieldmark__124_319189706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191897061"/>
            <w:bookmarkStart w:id="251" w:name="__Fieldmark__125_319189706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191897061"/>
            <w:bookmarkStart w:id="253" w:name="__Fieldmark__126_319189706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191897061"/>
            <w:bookmarkStart w:id="255" w:name="__Fieldmark__127_319189706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191897061"/>
            <w:bookmarkStart w:id="257" w:name="__Fieldmark__128_319189706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191897061"/>
            <w:bookmarkStart w:id="259" w:name="__Fieldmark__129_319189706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191897061"/>
            <w:bookmarkStart w:id="261" w:name="__Fieldmark__130_319189706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