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82333032"/>
      <w:bookmarkStart w:id="1" w:name="__Fieldmark__0_338233303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82333032"/>
      <w:bookmarkStart w:id="3" w:name="__Fieldmark__1_338233303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82333032"/>
      <w:bookmarkStart w:id="5" w:name="__Fieldmark__2_338233303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82333032"/>
      <w:bookmarkStart w:id="7" w:name="__Fieldmark__3_338233303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82333032"/>
      <w:bookmarkStart w:id="9" w:name="__Fieldmark__4_338233303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82333032"/>
      <w:bookmarkStart w:id="11" w:name="__Fieldmark__5_338233303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82333032"/>
      <w:bookmarkStart w:id="13" w:name="__Fieldmark__6_338233303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82333032"/>
      <w:bookmarkStart w:id="15" w:name="__Fieldmark__7_338233303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82333032"/>
      <w:bookmarkStart w:id="17" w:name="__Fieldmark__8_338233303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82333032"/>
      <w:bookmarkStart w:id="19" w:name="__Fieldmark__9_338233303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82333032"/>
      <w:bookmarkStart w:id="21" w:name="__Fieldmark__10_338233303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82333032"/>
      <w:bookmarkStart w:id="23" w:name="__Fieldmark__11_338233303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82333032"/>
      <w:bookmarkStart w:id="25" w:name="__Fieldmark__12_338233303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82333032"/>
      <w:bookmarkStart w:id="27" w:name="__Fieldmark__13_338233303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82333032"/>
      <w:bookmarkStart w:id="29" w:name="__Fieldmark__14_338233303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82333032"/>
      <w:bookmarkStart w:id="31" w:name="__Fieldmark__15_338233303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82333032"/>
      <w:bookmarkStart w:id="33" w:name="__Fieldmark__16_338233303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82333032"/>
      <w:bookmarkStart w:id="35" w:name="__Fieldmark__17_338233303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82333032"/>
      <w:bookmarkStart w:id="37" w:name="__Fieldmark__18_338233303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82333032"/>
      <w:bookmarkStart w:id="39" w:name="__Fieldmark__19_338233303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82333032"/>
      <w:bookmarkStart w:id="41" w:name="__Fieldmark__20_338233303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82333032"/>
      <w:bookmarkStart w:id="43" w:name="__Fieldmark__21_338233303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82333032"/>
      <w:bookmarkStart w:id="45" w:name="__Fieldmark__22_338233303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82333032"/>
            <w:bookmarkStart w:id="47" w:name="__Fieldmark__23_338233303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82333032"/>
            <w:bookmarkStart w:id="49" w:name="__Fieldmark__24_338233303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82333032"/>
            <w:bookmarkStart w:id="51" w:name="__Fieldmark__25_338233303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82333032"/>
            <w:bookmarkStart w:id="53" w:name="__Fieldmark__26_338233303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82333032"/>
            <w:bookmarkStart w:id="55" w:name="__Fieldmark__27_338233303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82333032"/>
            <w:bookmarkStart w:id="57" w:name="__Fieldmark__28_338233303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82333032"/>
            <w:bookmarkStart w:id="59" w:name="__Fieldmark__29_338233303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82333032"/>
            <w:bookmarkStart w:id="61" w:name="__Fieldmark__30_338233303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82333032"/>
            <w:bookmarkStart w:id="63" w:name="__Fieldmark__31_338233303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82333032"/>
            <w:bookmarkStart w:id="65" w:name="__Fieldmark__32_338233303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82333032"/>
            <w:bookmarkStart w:id="67" w:name="__Fieldmark__33_338233303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82333032"/>
            <w:bookmarkStart w:id="69" w:name="__Fieldmark__34_338233303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82333032"/>
            <w:bookmarkStart w:id="71" w:name="__Fieldmark__35_338233303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82333032"/>
            <w:bookmarkStart w:id="73" w:name="__Fieldmark__36_338233303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82333032"/>
            <w:bookmarkStart w:id="75" w:name="__Fieldmark__37_338233303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82333032"/>
            <w:bookmarkStart w:id="77" w:name="__Fieldmark__38_338233303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82333032"/>
            <w:bookmarkStart w:id="79" w:name="__Fieldmark__39_338233303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82333032"/>
            <w:bookmarkStart w:id="81" w:name="__Fieldmark__40_338233303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82333032"/>
            <w:bookmarkStart w:id="83" w:name="__Fieldmark__41_338233303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82333032"/>
            <w:bookmarkStart w:id="85" w:name="__Fieldmark__42_338233303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82333032"/>
            <w:bookmarkStart w:id="87" w:name="__Fieldmark__43_338233303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82333032"/>
            <w:bookmarkStart w:id="89" w:name="__Fieldmark__44_338233303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82333032"/>
            <w:bookmarkStart w:id="91" w:name="__Fieldmark__45_338233303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82333032"/>
            <w:bookmarkStart w:id="93" w:name="__Fieldmark__46_338233303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82333032"/>
            <w:bookmarkStart w:id="95" w:name="__Fieldmark__47_338233303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82333032"/>
            <w:bookmarkStart w:id="97" w:name="__Fieldmark__48_338233303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82333032"/>
            <w:bookmarkStart w:id="99" w:name="__Fieldmark__49_338233303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82333032"/>
            <w:bookmarkStart w:id="101" w:name="__Fieldmark__50_338233303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82333032"/>
            <w:bookmarkStart w:id="103" w:name="__Fieldmark__51_338233303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82333032"/>
            <w:bookmarkStart w:id="105" w:name="__Fieldmark__52_338233303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82333032"/>
            <w:bookmarkStart w:id="107" w:name="__Fieldmark__53_338233303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82333032"/>
            <w:bookmarkStart w:id="109" w:name="__Fieldmark__54_338233303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82333032"/>
            <w:bookmarkStart w:id="111" w:name="__Fieldmark__55_338233303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82333032"/>
            <w:bookmarkStart w:id="113" w:name="__Fieldmark__56_338233303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82333032"/>
            <w:bookmarkStart w:id="115" w:name="__Fieldmark__57_338233303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82333032"/>
            <w:bookmarkStart w:id="117" w:name="__Fieldmark__58_338233303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82333032"/>
            <w:bookmarkStart w:id="119" w:name="__Fieldmark__59_338233303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82333032"/>
            <w:bookmarkStart w:id="121" w:name="__Fieldmark__60_338233303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82333032"/>
            <w:bookmarkStart w:id="123" w:name="__Fieldmark__61_338233303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82333032"/>
            <w:bookmarkStart w:id="125" w:name="__Fieldmark__62_338233303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82333032"/>
            <w:bookmarkStart w:id="127" w:name="__Fieldmark__63_338233303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82333032"/>
            <w:bookmarkStart w:id="129" w:name="__Fieldmark__64_338233303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82333032"/>
            <w:bookmarkStart w:id="131" w:name="__Fieldmark__65_338233303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82333032"/>
            <w:bookmarkStart w:id="133" w:name="__Fieldmark__66_338233303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82333032"/>
            <w:bookmarkStart w:id="135" w:name="__Fieldmark__67_338233303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82333032"/>
            <w:bookmarkStart w:id="137" w:name="__Fieldmark__68_338233303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82333032"/>
            <w:bookmarkStart w:id="139" w:name="__Fieldmark__69_338233303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82333032"/>
            <w:bookmarkStart w:id="141" w:name="__Fieldmark__70_338233303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82333032"/>
            <w:bookmarkStart w:id="143" w:name="__Fieldmark__71_338233303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82333032"/>
            <w:bookmarkStart w:id="145" w:name="__Fieldmark__72_338233303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82333032"/>
            <w:bookmarkStart w:id="147" w:name="__Fieldmark__73_338233303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82333032"/>
            <w:bookmarkStart w:id="149" w:name="__Fieldmark__74_338233303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82333032"/>
            <w:bookmarkStart w:id="151" w:name="__Fieldmark__75_338233303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82333032"/>
            <w:bookmarkStart w:id="153" w:name="__Fieldmark__76_338233303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82333032"/>
            <w:bookmarkStart w:id="155" w:name="__Fieldmark__77_338233303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82333032"/>
            <w:bookmarkStart w:id="157" w:name="__Fieldmark__78_338233303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82333032"/>
            <w:bookmarkStart w:id="159" w:name="__Fieldmark__79_338233303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82333032"/>
            <w:bookmarkStart w:id="161" w:name="__Fieldmark__80_338233303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82333032"/>
            <w:bookmarkStart w:id="163" w:name="__Fieldmark__81_338233303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82333032"/>
            <w:bookmarkStart w:id="165" w:name="__Fieldmark__82_338233303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82333032"/>
            <w:bookmarkStart w:id="167" w:name="__Fieldmark__83_338233303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82333032"/>
            <w:bookmarkStart w:id="169" w:name="__Fieldmark__84_338233303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82333032"/>
            <w:bookmarkStart w:id="171" w:name="__Fieldmark__85_338233303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82333032"/>
            <w:bookmarkStart w:id="173" w:name="__Fieldmark__86_338233303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82333032"/>
            <w:bookmarkStart w:id="175" w:name="__Fieldmark__87_338233303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82333032"/>
            <w:bookmarkStart w:id="177" w:name="__Fieldmark__88_338233303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82333032"/>
            <w:bookmarkStart w:id="179" w:name="__Fieldmark__89_338233303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82333032"/>
            <w:bookmarkStart w:id="181" w:name="__Fieldmark__90_338233303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82333032"/>
            <w:bookmarkStart w:id="183" w:name="__Fieldmark__91_338233303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82333032"/>
            <w:bookmarkStart w:id="185" w:name="__Fieldmark__92_338233303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82333032"/>
            <w:bookmarkStart w:id="187" w:name="__Fieldmark__93_338233303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82333032"/>
            <w:bookmarkStart w:id="189" w:name="__Fieldmark__94_338233303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82333032"/>
            <w:bookmarkStart w:id="191" w:name="__Fieldmark__95_338233303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82333032"/>
            <w:bookmarkStart w:id="193" w:name="__Fieldmark__96_338233303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82333032"/>
            <w:bookmarkStart w:id="195" w:name="__Fieldmark__97_338233303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82333032"/>
            <w:bookmarkStart w:id="197" w:name="__Fieldmark__98_338233303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82333032"/>
            <w:bookmarkStart w:id="199" w:name="__Fieldmark__99_338233303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82333032"/>
            <w:bookmarkStart w:id="201" w:name="__Fieldmark__100_338233303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82333032"/>
            <w:bookmarkStart w:id="203" w:name="__Fieldmark__101_338233303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82333032"/>
            <w:bookmarkStart w:id="205" w:name="__Fieldmark__102_338233303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82333032"/>
            <w:bookmarkStart w:id="207" w:name="__Fieldmark__103_338233303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82333032"/>
            <w:bookmarkStart w:id="209" w:name="__Fieldmark__104_338233303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82333032"/>
            <w:bookmarkStart w:id="211" w:name="__Fieldmark__105_338233303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82333032"/>
            <w:bookmarkStart w:id="213" w:name="__Fieldmark__106_338233303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82333032"/>
            <w:bookmarkStart w:id="215" w:name="__Fieldmark__107_338233303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82333032"/>
            <w:bookmarkStart w:id="217" w:name="__Fieldmark__108_338233303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82333032"/>
            <w:bookmarkStart w:id="219" w:name="__Fieldmark__109_338233303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82333032"/>
            <w:bookmarkStart w:id="221" w:name="__Fieldmark__110_338233303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82333032"/>
            <w:bookmarkStart w:id="223" w:name="__Fieldmark__111_338233303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82333032"/>
            <w:bookmarkStart w:id="225" w:name="__Fieldmark__112_338233303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382333032"/>
            <w:bookmarkStart w:id="227" w:name="__Fieldmark__113_338233303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382333032"/>
            <w:bookmarkStart w:id="229" w:name="__Fieldmark__114_338233303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382333032"/>
            <w:bookmarkStart w:id="231" w:name="__Fieldmark__115_338233303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382333032"/>
            <w:bookmarkStart w:id="233" w:name="__Fieldmark__116_338233303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382333032"/>
            <w:bookmarkStart w:id="235" w:name="__Fieldmark__117_338233303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382333032"/>
            <w:bookmarkStart w:id="237" w:name="__Fieldmark__118_338233303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382333032"/>
            <w:bookmarkStart w:id="239" w:name="__Fieldmark__119_338233303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382333032"/>
            <w:bookmarkStart w:id="241" w:name="__Fieldmark__120_338233303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382333032"/>
            <w:bookmarkStart w:id="243" w:name="__Fieldmark__121_338233303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382333032"/>
            <w:bookmarkStart w:id="245" w:name="__Fieldmark__122_338233303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382333032"/>
            <w:bookmarkStart w:id="247" w:name="__Fieldmark__123_338233303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382333032"/>
            <w:bookmarkStart w:id="249" w:name="__Fieldmark__124_338233303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382333032"/>
            <w:bookmarkStart w:id="251" w:name="__Fieldmark__125_338233303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382333032"/>
            <w:bookmarkStart w:id="253" w:name="__Fieldmark__126_338233303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382333032"/>
            <w:bookmarkStart w:id="255" w:name="__Fieldmark__127_338233303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382333032"/>
            <w:bookmarkStart w:id="257" w:name="__Fieldmark__128_338233303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382333032"/>
            <w:bookmarkStart w:id="259" w:name="__Fieldmark__129_338233303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382333032"/>
            <w:bookmarkStart w:id="261" w:name="__Fieldmark__130_338233303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