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87950926"/>
      <w:bookmarkStart w:id="1" w:name="__Fieldmark__0_148795092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87950926"/>
      <w:bookmarkStart w:id="3" w:name="__Fieldmark__1_148795092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87950926"/>
      <w:bookmarkStart w:id="5" w:name="__Fieldmark__2_148795092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87950926"/>
      <w:bookmarkStart w:id="7" w:name="__Fieldmark__3_148795092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87950926"/>
      <w:bookmarkStart w:id="9" w:name="__Fieldmark__4_148795092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87950926"/>
      <w:bookmarkStart w:id="11" w:name="__Fieldmark__5_148795092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87950926"/>
      <w:bookmarkStart w:id="13" w:name="__Fieldmark__6_148795092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87950926"/>
      <w:bookmarkStart w:id="15" w:name="__Fieldmark__7_148795092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87950926"/>
      <w:bookmarkStart w:id="17" w:name="__Fieldmark__8_148795092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87950926"/>
      <w:bookmarkStart w:id="19" w:name="__Fieldmark__9_148795092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87950926"/>
      <w:bookmarkStart w:id="21" w:name="__Fieldmark__10_148795092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87950926"/>
      <w:bookmarkStart w:id="23" w:name="__Fieldmark__11_148795092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87950926"/>
      <w:bookmarkStart w:id="25" w:name="__Fieldmark__12_148795092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87950926"/>
      <w:bookmarkStart w:id="27" w:name="__Fieldmark__13_148795092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87950926"/>
      <w:bookmarkStart w:id="29" w:name="__Fieldmark__14_148795092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87950926"/>
      <w:bookmarkStart w:id="31" w:name="__Fieldmark__15_148795092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87950926"/>
      <w:bookmarkStart w:id="33" w:name="__Fieldmark__16_148795092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87950926"/>
      <w:bookmarkStart w:id="35" w:name="__Fieldmark__17_148795092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87950926"/>
      <w:bookmarkStart w:id="37" w:name="__Fieldmark__18_148795092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87950926"/>
      <w:bookmarkStart w:id="39" w:name="__Fieldmark__19_148795092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87950926"/>
      <w:bookmarkStart w:id="41" w:name="__Fieldmark__20_148795092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87950926"/>
      <w:bookmarkStart w:id="43" w:name="__Fieldmark__21_148795092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87950926"/>
      <w:bookmarkStart w:id="45" w:name="__Fieldmark__22_148795092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87950926"/>
            <w:bookmarkStart w:id="47" w:name="__Fieldmark__23_148795092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87950926"/>
            <w:bookmarkStart w:id="49" w:name="__Fieldmark__24_148795092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87950926"/>
            <w:bookmarkStart w:id="51" w:name="__Fieldmark__25_148795092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87950926"/>
            <w:bookmarkStart w:id="53" w:name="__Fieldmark__26_148795092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87950926"/>
            <w:bookmarkStart w:id="55" w:name="__Fieldmark__27_148795092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87950926"/>
            <w:bookmarkStart w:id="57" w:name="__Fieldmark__28_148795092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87950926"/>
            <w:bookmarkStart w:id="59" w:name="__Fieldmark__29_148795092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87950926"/>
            <w:bookmarkStart w:id="61" w:name="__Fieldmark__30_148795092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87950926"/>
            <w:bookmarkStart w:id="63" w:name="__Fieldmark__31_148795092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87950926"/>
            <w:bookmarkStart w:id="65" w:name="__Fieldmark__32_148795092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87950926"/>
            <w:bookmarkStart w:id="67" w:name="__Fieldmark__33_148795092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87950926"/>
            <w:bookmarkStart w:id="69" w:name="__Fieldmark__34_148795092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87950926"/>
            <w:bookmarkStart w:id="71" w:name="__Fieldmark__35_148795092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87950926"/>
            <w:bookmarkStart w:id="73" w:name="__Fieldmark__36_148795092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87950926"/>
            <w:bookmarkStart w:id="75" w:name="__Fieldmark__37_148795092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87950926"/>
            <w:bookmarkStart w:id="77" w:name="__Fieldmark__38_148795092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87950926"/>
            <w:bookmarkStart w:id="79" w:name="__Fieldmark__39_148795092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87950926"/>
            <w:bookmarkStart w:id="81" w:name="__Fieldmark__40_148795092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87950926"/>
            <w:bookmarkStart w:id="83" w:name="__Fieldmark__41_148795092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87950926"/>
            <w:bookmarkStart w:id="85" w:name="__Fieldmark__42_148795092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87950926"/>
            <w:bookmarkStart w:id="87" w:name="__Fieldmark__43_148795092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87950926"/>
            <w:bookmarkStart w:id="89" w:name="__Fieldmark__44_148795092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87950926"/>
            <w:bookmarkStart w:id="91" w:name="__Fieldmark__45_148795092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87950926"/>
            <w:bookmarkStart w:id="93" w:name="__Fieldmark__46_148795092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87950926"/>
            <w:bookmarkStart w:id="95" w:name="__Fieldmark__47_148795092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87950926"/>
            <w:bookmarkStart w:id="97" w:name="__Fieldmark__48_148795092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87950926"/>
            <w:bookmarkStart w:id="99" w:name="__Fieldmark__49_148795092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87950926"/>
            <w:bookmarkStart w:id="101" w:name="__Fieldmark__50_148795092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87950926"/>
            <w:bookmarkStart w:id="103" w:name="__Fieldmark__51_148795092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87950926"/>
            <w:bookmarkStart w:id="105" w:name="__Fieldmark__52_148795092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87950926"/>
            <w:bookmarkStart w:id="107" w:name="__Fieldmark__53_148795092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87950926"/>
            <w:bookmarkStart w:id="109" w:name="__Fieldmark__54_148795092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87950926"/>
            <w:bookmarkStart w:id="111" w:name="__Fieldmark__55_148795092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87950926"/>
            <w:bookmarkStart w:id="113" w:name="__Fieldmark__56_148795092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87950926"/>
            <w:bookmarkStart w:id="115" w:name="__Fieldmark__57_148795092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87950926"/>
            <w:bookmarkStart w:id="117" w:name="__Fieldmark__58_148795092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87950926"/>
            <w:bookmarkStart w:id="119" w:name="__Fieldmark__59_148795092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87950926"/>
            <w:bookmarkStart w:id="121" w:name="__Fieldmark__60_148795092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87950926"/>
            <w:bookmarkStart w:id="123" w:name="__Fieldmark__61_148795092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87950926"/>
            <w:bookmarkStart w:id="125" w:name="__Fieldmark__62_148795092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87950926"/>
            <w:bookmarkStart w:id="127" w:name="__Fieldmark__63_148795092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87950926"/>
            <w:bookmarkStart w:id="129" w:name="__Fieldmark__64_148795092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87950926"/>
            <w:bookmarkStart w:id="131" w:name="__Fieldmark__65_148795092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87950926"/>
            <w:bookmarkStart w:id="133" w:name="__Fieldmark__66_148795092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87950926"/>
            <w:bookmarkStart w:id="135" w:name="__Fieldmark__67_148795092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87950926"/>
            <w:bookmarkStart w:id="137" w:name="__Fieldmark__68_148795092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87950926"/>
            <w:bookmarkStart w:id="139" w:name="__Fieldmark__69_148795092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87950926"/>
            <w:bookmarkStart w:id="141" w:name="__Fieldmark__70_148795092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87950926"/>
            <w:bookmarkStart w:id="143" w:name="__Fieldmark__71_148795092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87950926"/>
            <w:bookmarkStart w:id="145" w:name="__Fieldmark__72_148795092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87950926"/>
            <w:bookmarkStart w:id="147" w:name="__Fieldmark__73_148795092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87950926"/>
            <w:bookmarkStart w:id="149" w:name="__Fieldmark__74_148795092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87950926"/>
            <w:bookmarkStart w:id="151" w:name="__Fieldmark__75_148795092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87950926"/>
            <w:bookmarkStart w:id="153" w:name="__Fieldmark__76_148795092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87950926"/>
            <w:bookmarkStart w:id="155" w:name="__Fieldmark__77_148795092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87950926"/>
            <w:bookmarkStart w:id="157" w:name="__Fieldmark__78_148795092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87950926"/>
            <w:bookmarkStart w:id="159" w:name="__Fieldmark__79_148795092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87950926"/>
            <w:bookmarkStart w:id="161" w:name="__Fieldmark__80_148795092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87950926"/>
            <w:bookmarkStart w:id="163" w:name="__Fieldmark__81_148795092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87950926"/>
            <w:bookmarkStart w:id="165" w:name="__Fieldmark__82_148795092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87950926"/>
            <w:bookmarkStart w:id="167" w:name="__Fieldmark__83_148795092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87950926"/>
            <w:bookmarkStart w:id="169" w:name="__Fieldmark__84_148795092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87950926"/>
            <w:bookmarkStart w:id="171" w:name="__Fieldmark__85_148795092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87950926"/>
            <w:bookmarkStart w:id="173" w:name="__Fieldmark__86_148795092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87950926"/>
            <w:bookmarkStart w:id="175" w:name="__Fieldmark__87_148795092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87950926"/>
            <w:bookmarkStart w:id="177" w:name="__Fieldmark__88_148795092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87950926"/>
            <w:bookmarkStart w:id="179" w:name="__Fieldmark__89_148795092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87950926"/>
            <w:bookmarkStart w:id="181" w:name="__Fieldmark__90_148795092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87950926"/>
            <w:bookmarkStart w:id="183" w:name="__Fieldmark__91_148795092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87950926"/>
            <w:bookmarkStart w:id="185" w:name="__Fieldmark__92_148795092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87950926"/>
            <w:bookmarkStart w:id="187" w:name="__Fieldmark__93_148795092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87950926"/>
            <w:bookmarkStart w:id="189" w:name="__Fieldmark__94_148795092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87950926"/>
            <w:bookmarkStart w:id="191" w:name="__Fieldmark__95_148795092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87950926"/>
            <w:bookmarkStart w:id="193" w:name="__Fieldmark__96_148795092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87950926"/>
            <w:bookmarkStart w:id="195" w:name="__Fieldmark__97_148795092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87950926"/>
            <w:bookmarkStart w:id="197" w:name="__Fieldmark__98_148795092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87950926"/>
            <w:bookmarkStart w:id="199" w:name="__Fieldmark__99_148795092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87950926"/>
            <w:bookmarkStart w:id="201" w:name="__Fieldmark__100_148795092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87950926"/>
            <w:bookmarkStart w:id="203" w:name="__Fieldmark__101_148795092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87950926"/>
            <w:bookmarkStart w:id="205" w:name="__Fieldmark__102_148795092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87950926"/>
            <w:bookmarkStart w:id="207" w:name="__Fieldmark__103_148795092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87950926"/>
            <w:bookmarkStart w:id="209" w:name="__Fieldmark__104_148795092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87950926"/>
            <w:bookmarkStart w:id="211" w:name="__Fieldmark__105_148795092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87950926"/>
            <w:bookmarkStart w:id="213" w:name="__Fieldmark__106_148795092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87950926"/>
            <w:bookmarkStart w:id="215" w:name="__Fieldmark__107_148795092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87950926"/>
            <w:bookmarkStart w:id="217" w:name="__Fieldmark__108_148795092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87950926"/>
            <w:bookmarkStart w:id="219" w:name="__Fieldmark__109_148795092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87950926"/>
            <w:bookmarkStart w:id="221" w:name="__Fieldmark__110_148795092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87950926"/>
            <w:bookmarkStart w:id="223" w:name="__Fieldmark__111_148795092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87950926"/>
            <w:bookmarkStart w:id="225" w:name="__Fieldmark__112_148795092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487950926"/>
            <w:bookmarkStart w:id="227" w:name="__Fieldmark__113_148795092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487950926"/>
            <w:bookmarkStart w:id="229" w:name="__Fieldmark__114_148795092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487950926"/>
            <w:bookmarkStart w:id="231" w:name="__Fieldmark__115_148795092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487950926"/>
            <w:bookmarkStart w:id="233" w:name="__Fieldmark__116_148795092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487950926"/>
            <w:bookmarkStart w:id="235" w:name="__Fieldmark__117_148795092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487950926"/>
            <w:bookmarkStart w:id="237" w:name="__Fieldmark__118_148795092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487950926"/>
            <w:bookmarkStart w:id="239" w:name="__Fieldmark__119_148795092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487950926"/>
            <w:bookmarkStart w:id="241" w:name="__Fieldmark__120_148795092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487950926"/>
            <w:bookmarkStart w:id="243" w:name="__Fieldmark__121_148795092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487950926"/>
            <w:bookmarkStart w:id="245" w:name="__Fieldmark__122_148795092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487950926"/>
            <w:bookmarkStart w:id="247" w:name="__Fieldmark__123_148795092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487950926"/>
            <w:bookmarkStart w:id="249" w:name="__Fieldmark__124_148795092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487950926"/>
            <w:bookmarkStart w:id="251" w:name="__Fieldmark__125_148795092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487950926"/>
            <w:bookmarkStart w:id="253" w:name="__Fieldmark__126_148795092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487950926"/>
            <w:bookmarkStart w:id="255" w:name="__Fieldmark__127_148795092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487950926"/>
            <w:bookmarkStart w:id="257" w:name="__Fieldmark__128_148795092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487950926"/>
            <w:bookmarkStart w:id="259" w:name="__Fieldmark__129_148795092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487950926"/>
            <w:bookmarkStart w:id="261" w:name="__Fieldmark__130_148795092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