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97265565"/>
      <w:bookmarkStart w:id="1" w:name="__Fieldmark__0_199726556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97265565"/>
      <w:bookmarkStart w:id="3" w:name="__Fieldmark__1_199726556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97265565"/>
      <w:bookmarkStart w:id="5" w:name="__Fieldmark__2_199726556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97265565"/>
      <w:bookmarkStart w:id="7" w:name="__Fieldmark__3_199726556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97265565"/>
      <w:bookmarkStart w:id="9" w:name="__Fieldmark__4_199726556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97265565"/>
      <w:bookmarkStart w:id="11" w:name="__Fieldmark__5_199726556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97265565"/>
      <w:bookmarkStart w:id="13" w:name="__Fieldmark__6_199726556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97265565"/>
      <w:bookmarkStart w:id="15" w:name="__Fieldmark__7_199726556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97265565"/>
      <w:bookmarkStart w:id="17" w:name="__Fieldmark__8_199726556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97265565"/>
      <w:bookmarkStart w:id="19" w:name="__Fieldmark__9_199726556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97265565"/>
      <w:bookmarkStart w:id="21" w:name="__Fieldmark__10_199726556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97265565"/>
      <w:bookmarkStart w:id="23" w:name="__Fieldmark__11_199726556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97265565"/>
      <w:bookmarkStart w:id="25" w:name="__Fieldmark__12_199726556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97265565"/>
      <w:bookmarkStart w:id="27" w:name="__Fieldmark__13_199726556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97265565"/>
      <w:bookmarkStart w:id="29" w:name="__Fieldmark__14_199726556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97265565"/>
      <w:bookmarkStart w:id="31" w:name="__Fieldmark__15_199726556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97265565"/>
      <w:bookmarkStart w:id="33" w:name="__Fieldmark__16_199726556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97265565"/>
      <w:bookmarkStart w:id="35" w:name="__Fieldmark__17_199726556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97265565"/>
      <w:bookmarkStart w:id="37" w:name="__Fieldmark__18_199726556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97265565"/>
      <w:bookmarkStart w:id="39" w:name="__Fieldmark__19_199726556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97265565"/>
      <w:bookmarkStart w:id="41" w:name="__Fieldmark__20_199726556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97265565"/>
      <w:bookmarkStart w:id="43" w:name="__Fieldmark__21_199726556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97265565"/>
      <w:bookmarkStart w:id="45" w:name="__Fieldmark__22_199726556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97265565"/>
            <w:bookmarkStart w:id="47" w:name="__Fieldmark__23_199726556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97265565"/>
            <w:bookmarkStart w:id="49" w:name="__Fieldmark__24_199726556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97265565"/>
            <w:bookmarkStart w:id="51" w:name="__Fieldmark__25_199726556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97265565"/>
            <w:bookmarkStart w:id="53" w:name="__Fieldmark__26_199726556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97265565"/>
            <w:bookmarkStart w:id="55" w:name="__Fieldmark__27_199726556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97265565"/>
            <w:bookmarkStart w:id="57" w:name="__Fieldmark__28_199726556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97265565"/>
            <w:bookmarkStart w:id="59" w:name="__Fieldmark__29_199726556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97265565"/>
            <w:bookmarkStart w:id="61" w:name="__Fieldmark__30_199726556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97265565"/>
            <w:bookmarkStart w:id="63" w:name="__Fieldmark__31_199726556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97265565"/>
            <w:bookmarkStart w:id="65" w:name="__Fieldmark__32_199726556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97265565"/>
            <w:bookmarkStart w:id="67" w:name="__Fieldmark__33_199726556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97265565"/>
            <w:bookmarkStart w:id="69" w:name="__Fieldmark__34_199726556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97265565"/>
            <w:bookmarkStart w:id="71" w:name="__Fieldmark__35_199726556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97265565"/>
            <w:bookmarkStart w:id="73" w:name="__Fieldmark__36_199726556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97265565"/>
            <w:bookmarkStart w:id="75" w:name="__Fieldmark__37_199726556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97265565"/>
            <w:bookmarkStart w:id="77" w:name="__Fieldmark__38_199726556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97265565"/>
            <w:bookmarkStart w:id="79" w:name="__Fieldmark__39_199726556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97265565"/>
            <w:bookmarkStart w:id="81" w:name="__Fieldmark__40_199726556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97265565"/>
            <w:bookmarkStart w:id="83" w:name="__Fieldmark__41_199726556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97265565"/>
            <w:bookmarkStart w:id="85" w:name="__Fieldmark__42_199726556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97265565"/>
            <w:bookmarkStart w:id="87" w:name="__Fieldmark__43_199726556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97265565"/>
            <w:bookmarkStart w:id="89" w:name="__Fieldmark__44_199726556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97265565"/>
            <w:bookmarkStart w:id="91" w:name="__Fieldmark__45_199726556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97265565"/>
            <w:bookmarkStart w:id="93" w:name="__Fieldmark__46_199726556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97265565"/>
            <w:bookmarkStart w:id="95" w:name="__Fieldmark__47_199726556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97265565"/>
            <w:bookmarkStart w:id="97" w:name="__Fieldmark__48_199726556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97265565"/>
            <w:bookmarkStart w:id="99" w:name="__Fieldmark__49_199726556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97265565"/>
            <w:bookmarkStart w:id="101" w:name="__Fieldmark__50_199726556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97265565"/>
            <w:bookmarkStart w:id="103" w:name="__Fieldmark__51_199726556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97265565"/>
            <w:bookmarkStart w:id="105" w:name="__Fieldmark__52_199726556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97265565"/>
            <w:bookmarkStart w:id="107" w:name="__Fieldmark__53_199726556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97265565"/>
            <w:bookmarkStart w:id="109" w:name="__Fieldmark__54_199726556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97265565"/>
            <w:bookmarkStart w:id="111" w:name="__Fieldmark__55_199726556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97265565"/>
            <w:bookmarkStart w:id="113" w:name="__Fieldmark__56_199726556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97265565"/>
            <w:bookmarkStart w:id="115" w:name="__Fieldmark__57_199726556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97265565"/>
            <w:bookmarkStart w:id="117" w:name="__Fieldmark__58_199726556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97265565"/>
            <w:bookmarkStart w:id="119" w:name="__Fieldmark__59_199726556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97265565"/>
            <w:bookmarkStart w:id="121" w:name="__Fieldmark__60_199726556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97265565"/>
            <w:bookmarkStart w:id="123" w:name="__Fieldmark__61_199726556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97265565"/>
            <w:bookmarkStart w:id="125" w:name="__Fieldmark__62_199726556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97265565"/>
            <w:bookmarkStart w:id="127" w:name="__Fieldmark__63_199726556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97265565"/>
            <w:bookmarkStart w:id="129" w:name="__Fieldmark__64_199726556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97265565"/>
            <w:bookmarkStart w:id="131" w:name="__Fieldmark__65_199726556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97265565"/>
            <w:bookmarkStart w:id="133" w:name="__Fieldmark__66_199726556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97265565"/>
            <w:bookmarkStart w:id="135" w:name="__Fieldmark__67_199726556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97265565"/>
            <w:bookmarkStart w:id="137" w:name="__Fieldmark__68_199726556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97265565"/>
            <w:bookmarkStart w:id="139" w:name="__Fieldmark__69_199726556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97265565"/>
            <w:bookmarkStart w:id="141" w:name="__Fieldmark__70_199726556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97265565"/>
            <w:bookmarkStart w:id="143" w:name="__Fieldmark__71_199726556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97265565"/>
            <w:bookmarkStart w:id="145" w:name="__Fieldmark__72_199726556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97265565"/>
            <w:bookmarkStart w:id="147" w:name="__Fieldmark__73_199726556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97265565"/>
            <w:bookmarkStart w:id="149" w:name="__Fieldmark__74_199726556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97265565"/>
            <w:bookmarkStart w:id="151" w:name="__Fieldmark__75_199726556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97265565"/>
            <w:bookmarkStart w:id="153" w:name="__Fieldmark__76_199726556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97265565"/>
            <w:bookmarkStart w:id="155" w:name="__Fieldmark__77_199726556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97265565"/>
            <w:bookmarkStart w:id="157" w:name="__Fieldmark__78_199726556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97265565"/>
            <w:bookmarkStart w:id="159" w:name="__Fieldmark__79_199726556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97265565"/>
            <w:bookmarkStart w:id="161" w:name="__Fieldmark__80_199726556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97265565"/>
            <w:bookmarkStart w:id="163" w:name="__Fieldmark__81_199726556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97265565"/>
            <w:bookmarkStart w:id="165" w:name="__Fieldmark__82_199726556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97265565"/>
            <w:bookmarkStart w:id="167" w:name="__Fieldmark__83_199726556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97265565"/>
            <w:bookmarkStart w:id="169" w:name="__Fieldmark__84_199726556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97265565"/>
            <w:bookmarkStart w:id="171" w:name="__Fieldmark__85_199726556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97265565"/>
            <w:bookmarkStart w:id="173" w:name="__Fieldmark__86_199726556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97265565"/>
            <w:bookmarkStart w:id="175" w:name="__Fieldmark__87_199726556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97265565"/>
            <w:bookmarkStart w:id="177" w:name="__Fieldmark__88_199726556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97265565"/>
            <w:bookmarkStart w:id="179" w:name="__Fieldmark__89_199726556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97265565"/>
            <w:bookmarkStart w:id="181" w:name="__Fieldmark__90_199726556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97265565"/>
            <w:bookmarkStart w:id="183" w:name="__Fieldmark__91_199726556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97265565"/>
            <w:bookmarkStart w:id="185" w:name="__Fieldmark__92_199726556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97265565"/>
            <w:bookmarkStart w:id="187" w:name="__Fieldmark__93_199726556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97265565"/>
            <w:bookmarkStart w:id="189" w:name="__Fieldmark__94_199726556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97265565"/>
            <w:bookmarkStart w:id="191" w:name="__Fieldmark__95_199726556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97265565"/>
            <w:bookmarkStart w:id="193" w:name="__Fieldmark__96_199726556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97265565"/>
            <w:bookmarkStart w:id="195" w:name="__Fieldmark__97_199726556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97265565"/>
            <w:bookmarkStart w:id="197" w:name="__Fieldmark__98_199726556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97265565"/>
            <w:bookmarkStart w:id="199" w:name="__Fieldmark__99_199726556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97265565"/>
            <w:bookmarkStart w:id="201" w:name="__Fieldmark__100_199726556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97265565"/>
            <w:bookmarkStart w:id="203" w:name="__Fieldmark__101_199726556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97265565"/>
            <w:bookmarkStart w:id="205" w:name="__Fieldmark__102_199726556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97265565"/>
            <w:bookmarkStart w:id="207" w:name="__Fieldmark__103_199726556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97265565"/>
            <w:bookmarkStart w:id="209" w:name="__Fieldmark__104_199726556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97265565"/>
            <w:bookmarkStart w:id="211" w:name="__Fieldmark__105_199726556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97265565"/>
            <w:bookmarkStart w:id="213" w:name="__Fieldmark__106_199726556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97265565"/>
            <w:bookmarkStart w:id="215" w:name="__Fieldmark__107_199726556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97265565"/>
            <w:bookmarkStart w:id="217" w:name="__Fieldmark__108_199726556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97265565"/>
            <w:bookmarkStart w:id="219" w:name="__Fieldmark__109_199726556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97265565"/>
            <w:bookmarkStart w:id="221" w:name="__Fieldmark__110_199726556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97265565"/>
            <w:bookmarkStart w:id="223" w:name="__Fieldmark__111_199726556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97265565"/>
            <w:bookmarkStart w:id="225" w:name="__Fieldmark__112_199726556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997265565"/>
            <w:bookmarkStart w:id="227" w:name="__Fieldmark__113_199726556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997265565"/>
            <w:bookmarkStart w:id="229" w:name="__Fieldmark__114_199726556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997265565"/>
            <w:bookmarkStart w:id="231" w:name="__Fieldmark__115_199726556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997265565"/>
            <w:bookmarkStart w:id="233" w:name="__Fieldmark__116_199726556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997265565"/>
            <w:bookmarkStart w:id="235" w:name="__Fieldmark__117_199726556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997265565"/>
            <w:bookmarkStart w:id="237" w:name="__Fieldmark__118_199726556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997265565"/>
            <w:bookmarkStart w:id="239" w:name="__Fieldmark__119_199726556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997265565"/>
            <w:bookmarkStart w:id="241" w:name="__Fieldmark__120_199726556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997265565"/>
            <w:bookmarkStart w:id="243" w:name="__Fieldmark__121_199726556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997265565"/>
            <w:bookmarkStart w:id="245" w:name="__Fieldmark__122_199726556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997265565"/>
            <w:bookmarkStart w:id="247" w:name="__Fieldmark__123_199726556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997265565"/>
            <w:bookmarkStart w:id="249" w:name="__Fieldmark__124_199726556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997265565"/>
            <w:bookmarkStart w:id="251" w:name="__Fieldmark__125_199726556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997265565"/>
            <w:bookmarkStart w:id="253" w:name="__Fieldmark__126_199726556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997265565"/>
            <w:bookmarkStart w:id="255" w:name="__Fieldmark__127_199726556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997265565"/>
            <w:bookmarkStart w:id="257" w:name="__Fieldmark__128_199726556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997265565"/>
            <w:bookmarkStart w:id="259" w:name="__Fieldmark__129_199726556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997265565"/>
            <w:bookmarkStart w:id="261" w:name="__Fieldmark__130_199726556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