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17438410"/>
      <w:bookmarkStart w:id="1" w:name="__Fieldmark__0_11743841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17438410"/>
      <w:bookmarkStart w:id="3" w:name="__Fieldmark__1_11743841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17438410"/>
      <w:bookmarkStart w:id="5" w:name="__Fieldmark__2_11743841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17438410"/>
      <w:bookmarkStart w:id="7" w:name="__Fieldmark__3_11743841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17438410"/>
      <w:bookmarkStart w:id="9" w:name="__Fieldmark__4_11743841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17438410"/>
      <w:bookmarkStart w:id="11" w:name="__Fieldmark__5_11743841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17438410"/>
      <w:bookmarkStart w:id="13" w:name="__Fieldmark__6_11743841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17438410"/>
      <w:bookmarkStart w:id="15" w:name="__Fieldmark__7_11743841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17438410"/>
      <w:bookmarkStart w:id="17" w:name="__Fieldmark__8_11743841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17438410"/>
      <w:bookmarkStart w:id="19" w:name="__Fieldmark__9_11743841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17438410"/>
      <w:bookmarkStart w:id="21" w:name="__Fieldmark__10_11743841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17438410"/>
      <w:bookmarkStart w:id="23" w:name="__Fieldmark__11_11743841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17438410"/>
      <w:bookmarkStart w:id="25" w:name="__Fieldmark__12_11743841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17438410"/>
      <w:bookmarkStart w:id="27" w:name="__Fieldmark__13_11743841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17438410"/>
      <w:bookmarkStart w:id="29" w:name="__Fieldmark__14_11743841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17438410"/>
      <w:bookmarkStart w:id="31" w:name="__Fieldmark__15_11743841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17438410"/>
      <w:bookmarkStart w:id="33" w:name="__Fieldmark__16_11743841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17438410"/>
      <w:bookmarkStart w:id="35" w:name="__Fieldmark__17_11743841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17438410"/>
      <w:bookmarkStart w:id="37" w:name="__Fieldmark__18_11743841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17438410"/>
      <w:bookmarkStart w:id="39" w:name="__Fieldmark__19_11743841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17438410"/>
      <w:bookmarkStart w:id="41" w:name="__Fieldmark__20_11743841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17438410"/>
      <w:bookmarkStart w:id="43" w:name="__Fieldmark__21_11743841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17438410"/>
      <w:bookmarkStart w:id="45" w:name="__Fieldmark__22_117438410"/>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17438410"/>
            <w:bookmarkStart w:id="47" w:name="__Fieldmark__23_11743841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17438410"/>
            <w:bookmarkStart w:id="49" w:name="__Fieldmark__24_11743841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17438410"/>
            <w:bookmarkStart w:id="51" w:name="__Fieldmark__25_11743841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17438410"/>
            <w:bookmarkStart w:id="53" w:name="__Fieldmark__26_11743841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17438410"/>
            <w:bookmarkStart w:id="55" w:name="__Fieldmark__27_117438410"/>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17438410"/>
            <w:bookmarkStart w:id="57" w:name="__Fieldmark__28_117438410"/>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17438410"/>
            <w:bookmarkStart w:id="59" w:name="__Fieldmark__29_11743841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17438410"/>
            <w:bookmarkStart w:id="61" w:name="__Fieldmark__30_11743841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17438410"/>
            <w:bookmarkStart w:id="63" w:name="__Fieldmark__31_11743841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17438410"/>
            <w:bookmarkStart w:id="65" w:name="__Fieldmark__32_11743841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17438410"/>
            <w:bookmarkStart w:id="67" w:name="__Fieldmark__33_117438410"/>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17438410"/>
            <w:bookmarkStart w:id="69" w:name="__Fieldmark__34_117438410"/>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17438410"/>
            <w:bookmarkStart w:id="71" w:name="__Fieldmark__35_11743841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17438410"/>
            <w:bookmarkStart w:id="73" w:name="__Fieldmark__36_11743841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17438410"/>
            <w:bookmarkStart w:id="75" w:name="__Fieldmark__37_11743841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17438410"/>
            <w:bookmarkStart w:id="77" w:name="__Fieldmark__38_11743841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17438410"/>
            <w:bookmarkStart w:id="79" w:name="__Fieldmark__39_117438410"/>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17438410"/>
            <w:bookmarkStart w:id="81" w:name="__Fieldmark__40_117438410"/>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17438410"/>
            <w:bookmarkStart w:id="83" w:name="__Fieldmark__41_11743841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17438410"/>
            <w:bookmarkStart w:id="85" w:name="__Fieldmark__42_11743841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17438410"/>
            <w:bookmarkStart w:id="87" w:name="__Fieldmark__43_11743841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17438410"/>
            <w:bookmarkStart w:id="89" w:name="__Fieldmark__44_11743841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17438410"/>
            <w:bookmarkStart w:id="91" w:name="__Fieldmark__45_117438410"/>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17438410"/>
            <w:bookmarkStart w:id="93" w:name="__Fieldmark__46_117438410"/>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17438410"/>
            <w:bookmarkStart w:id="95" w:name="__Fieldmark__47_11743841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17438410"/>
            <w:bookmarkStart w:id="97" w:name="__Fieldmark__48_11743841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17438410"/>
            <w:bookmarkStart w:id="99" w:name="__Fieldmark__49_11743841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17438410"/>
            <w:bookmarkStart w:id="101" w:name="__Fieldmark__50_11743841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17438410"/>
            <w:bookmarkStart w:id="103" w:name="__Fieldmark__51_117438410"/>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17438410"/>
            <w:bookmarkStart w:id="105" w:name="__Fieldmark__52_117438410"/>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17438410"/>
            <w:bookmarkStart w:id="107" w:name="__Fieldmark__53_11743841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17438410"/>
            <w:bookmarkStart w:id="109" w:name="__Fieldmark__54_11743841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17438410"/>
            <w:bookmarkStart w:id="111" w:name="__Fieldmark__55_11743841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17438410"/>
            <w:bookmarkStart w:id="113" w:name="__Fieldmark__56_11743841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17438410"/>
            <w:bookmarkStart w:id="115" w:name="__Fieldmark__57_117438410"/>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17438410"/>
            <w:bookmarkStart w:id="117" w:name="__Fieldmark__58_117438410"/>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17438410"/>
            <w:bookmarkStart w:id="119" w:name="__Fieldmark__59_11743841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17438410"/>
            <w:bookmarkStart w:id="121" w:name="__Fieldmark__60_11743841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17438410"/>
            <w:bookmarkStart w:id="123" w:name="__Fieldmark__61_11743841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17438410"/>
            <w:bookmarkStart w:id="125" w:name="__Fieldmark__62_11743841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17438410"/>
            <w:bookmarkStart w:id="127" w:name="__Fieldmark__63_117438410"/>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17438410"/>
            <w:bookmarkStart w:id="129" w:name="__Fieldmark__64_117438410"/>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17438410"/>
            <w:bookmarkStart w:id="131" w:name="__Fieldmark__65_11743841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17438410"/>
            <w:bookmarkStart w:id="133" w:name="__Fieldmark__66_11743841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17438410"/>
            <w:bookmarkStart w:id="135" w:name="__Fieldmark__67_11743841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17438410"/>
            <w:bookmarkStart w:id="137" w:name="__Fieldmark__68_11743841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17438410"/>
            <w:bookmarkStart w:id="139" w:name="__Fieldmark__69_117438410"/>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17438410"/>
            <w:bookmarkStart w:id="141" w:name="__Fieldmark__70_117438410"/>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17438410"/>
            <w:bookmarkStart w:id="143" w:name="__Fieldmark__71_11743841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17438410"/>
            <w:bookmarkStart w:id="145" w:name="__Fieldmark__72_11743841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17438410"/>
            <w:bookmarkStart w:id="147" w:name="__Fieldmark__73_11743841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17438410"/>
            <w:bookmarkStart w:id="149" w:name="__Fieldmark__74_11743841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17438410"/>
            <w:bookmarkStart w:id="151" w:name="__Fieldmark__75_117438410"/>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17438410"/>
            <w:bookmarkStart w:id="153" w:name="__Fieldmark__76_117438410"/>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17438410"/>
            <w:bookmarkStart w:id="155" w:name="__Fieldmark__77_11743841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17438410"/>
            <w:bookmarkStart w:id="157" w:name="__Fieldmark__78_11743841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17438410"/>
            <w:bookmarkStart w:id="159" w:name="__Fieldmark__79_11743841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17438410"/>
            <w:bookmarkStart w:id="161" w:name="__Fieldmark__80_11743841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17438410"/>
            <w:bookmarkStart w:id="163" w:name="__Fieldmark__81_117438410"/>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17438410"/>
            <w:bookmarkStart w:id="165" w:name="__Fieldmark__82_117438410"/>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17438410"/>
            <w:bookmarkStart w:id="167" w:name="__Fieldmark__83_11743841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17438410"/>
            <w:bookmarkStart w:id="169" w:name="__Fieldmark__84_11743841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17438410"/>
            <w:bookmarkStart w:id="171" w:name="__Fieldmark__85_11743841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17438410"/>
            <w:bookmarkStart w:id="173" w:name="__Fieldmark__86_11743841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17438410"/>
            <w:bookmarkStart w:id="175" w:name="__Fieldmark__87_117438410"/>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17438410"/>
            <w:bookmarkStart w:id="177" w:name="__Fieldmark__88_117438410"/>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17438410"/>
            <w:bookmarkStart w:id="179" w:name="__Fieldmark__89_11743841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17438410"/>
            <w:bookmarkStart w:id="181" w:name="__Fieldmark__90_11743841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17438410"/>
            <w:bookmarkStart w:id="183" w:name="__Fieldmark__91_11743841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17438410"/>
            <w:bookmarkStart w:id="185" w:name="__Fieldmark__92_11743841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17438410"/>
            <w:bookmarkStart w:id="187" w:name="__Fieldmark__93_117438410"/>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17438410"/>
            <w:bookmarkStart w:id="189" w:name="__Fieldmark__94_117438410"/>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17438410"/>
            <w:bookmarkStart w:id="191" w:name="__Fieldmark__95_11743841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17438410"/>
            <w:bookmarkStart w:id="193" w:name="__Fieldmark__96_11743841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17438410"/>
            <w:bookmarkStart w:id="195" w:name="__Fieldmark__97_11743841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17438410"/>
            <w:bookmarkStart w:id="197" w:name="__Fieldmark__98_11743841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17438410"/>
            <w:bookmarkStart w:id="199" w:name="__Fieldmark__99_117438410"/>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17438410"/>
            <w:bookmarkStart w:id="201" w:name="__Fieldmark__100_117438410"/>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17438410"/>
            <w:bookmarkStart w:id="203" w:name="__Fieldmark__101_11743841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17438410"/>
            <w:bookmarkStart w:id="205" w:name="__Fieldmark__102_11743841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17438410"/>
            <w:bookmarkStart w:id="207" w:name="__Fieldmark__103_11743841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17438410"/>
            <w:bookmarkStart w:id="209" w:name="__Fieldmark__104_11743841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17438410"/>
            <w:bookmarkStart w:id="211" w:name="__Fieldmark__105_117438410"/>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17438410"/>
            <w:bookmarkStart w:id="213" w:name="__Fieldmark__106_117438410"/>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17438410"/>
            <w:bookmarkStart w:id="215" w:name="__Fieldmark__107_11743841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17438410"/>
            <w:bookmarkStart w:id="217" w:name="__Fieldmark__108_11743841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17438410"/>
            <w:bookmarkStart w:id="219" w:name="__Fieldmark__109_11743841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17438410"/>
            <w:bookmarkStart w:id="221" w:name="__Fieldmark__110_11743841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17438410"/>
            <w:bookmarkStart w:id="223" w:name="__Fieldmark__111_117438410"/>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17438410"/>
            <w:bookmarkStart w:id="225" w:name="__Fieldmark__112_11743841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17438410"/>
            <w:bookmarkStart w:id="227" w:name="__Fieldmark__113_117438410"/>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17438410"/>
            <w:bookmarkStart w:id="229" w:name="__Fieldmark__114_117438410"/>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17438410"/>
            <w:bookmarkStart w:id="231" w:name="__Fieldmark__115_117438410"/>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17438410"/>
            <w:bookmarkStart w:id="233" w:name="__Fieldmark__116_117438410"/>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17438410"/>
            <w:bookmarkStart w:id="235" w:name="__Fieldmark__117_117438410"/>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17438410"/>
            <w:bookmarkStart w:id="237" w:name="__Fieldmark__118_117438410"/>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17438410"/>
            <w:bookmarkStart w:id="239" w:name="__Fieldmark__119_117438410"/>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17438410"/>
            <w:bookmarkStart w:id="241" w:name="__Fieldmark__120_117438410"/>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17438410"/>
            <w:bookmarkStart w:id="243" w:name="__Fieldmark__121_117438410"/>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17438410"/>
            <w:bookmarkStart w:id="245" w:name="__Fieldmark__122_117438410"/>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17438410"/>
            <w:bookmarkStart w:id="247" w:name="__Fieldmark__123_117438410"/>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17438410"/>
            <w:bookmarkStart w:id="249" w:name="__Fieldmark__124_117438410"/>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17438410"/>
            <w:bookmarkStart w:id="251" w:name="__Fieldmark__125_117438410"/>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17438410"/>
            <w:bookmarkStart w:id="253" w:name="__Fieldmark__126_117438410"/>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17438410"/>
            <w:bookmarkStart w:id="255" w:name="__Fieldmark__127_117438410"/>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17438410"/>
            <w:bookmarkStart w:id="257" w:name="__Fieldmark__128_117438410"/>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17438410"/>
            <w:bookmarkStart w:id="259" w:name="__Fieldmark__129_117438410"/>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17438410"/>
            <w:bookmarkStart w:id="261" w:name="__Fieldmark__130_117438410"/>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