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53438023"/>
      <w:bookmarkStart w:id="1" w:name="__Fieldmark__0_34534380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53438023"/>
      <w:bookmarkStart w:id="3" w:name="__Fieldmark__1_34534380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53438023"/>
      <w:bookmarkStart w:id="5" w:name="__Fieldmark__2_34534380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53438023"/>
      <w:bookmarkStart w:id="7" w:name="__Fieldmark__3_34534380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53438023"/>
      <w:bookmarkStart w:id="9" w:name="__Fieldmark__4_34534380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53438023"/>
      <w:bookmarkStart w:id="11" w:name="__Fieldmark__5_34534380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53438023"/>
      <w:bookmarkStart w:id="13" w:name="__Fieldmark__6_34534380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53438023"/>
      <w:bookmarkStart w:id="15" w:name="__Fieldmark__7_34534380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53438023"/>
      <w:bookmarkStart w:id="17" w:name="__Fieldmark__8_34534380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53438023"/>
      <w:bookmarkStart w:id="19" w:name="__Fieldmark__9_34534380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53438023"/>
      <w:bookmarkStart w:id="21" w:name="__Fieldmark__10_34534380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53438023"/>
      <w:bookmarkStart w:id="23" w:name="__Fieldmark__11_34534380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53438023"/>
      <w:bookmarkStart w:id="25" w:name="__Fieldmark__12_34534380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53438023"/>
      <w:bookmarkStart w:id="27" w:name="__Fieldmark__13_34534380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53438023"/>
      <w:bookmarkStart w:id="29" w:name="__Fieldmark__14_34534380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53438023"/>
      <w:bookmarkStart w:id="31" w:name="__Fieldmark__15_34534380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53438023"/>
      <w:bookmarkStart w:id="33" w:name="__Fieldmark__16_34534380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53438023"/>
      <w:bookmarkStart w:id="35" w:name="__Fieldmark__17_34534380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53438023"/>
      <w:bookmarkStart w:id="37" w:name="__Fieldmark__18_34534380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53438023"/>
      <w:bookmarkStart w:id="39" w:name="__Fieldmark__19_34534380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53438023"/>
      <w:bookmarkStart w:id="41" w:name="__Fieldmark__20_34534380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53438023"/>
      <w:bookmarkStart w:id="43" w:name="__Fieldmark__21_34534380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53438023"/>
      <w:bookmarkStart w:id="45" w:name="__Fieldmark__22_345343802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53438023"/>
            <w:bookmarkStart w:id="47" w:name="__Fieldmark__23_34534380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53438023"/>
            <w:bookmarkStart w:id="49" w:name="__Fieldmark__24_34534380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53438023"/>
            <w:bookmarkStart w:id="51" w:name="__Fieldmark__25_34534380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53438023"/>
            <w:bookmarkStart w:id="53" w:name="__Fieldmark__26_34534380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53438023"/>
            <w:bookmarkStart w:id="55" w:name="__Fieldmark__27_345343802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53438023"/>
            <w:bookmarkStart w:id="57" w:name="__Fieldmark__28_345343802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53438023"/>
            <w:bookmarkStart w:id="59" w:name="__Fieldmark__29_34534380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53438023"/>
            <w:bookmarkStart w:id="61" w:name="__Fieldmark__30_34534380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53438023"/>
            <w:bookmarkStart w:id="63" w:name="__Fieldmark__31_34534380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53438023"/>
            <w:bookmarkStart w:id="65" w:name="__Fieldmark__32_34534380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53438023"/>
            <w:bookmarkStart w:id="67" w:name="__Fieldmark__33_345343802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53438023"/>
            <w:bookmarkStart w:id="69" w:name="__Fieldmark__34_345343802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53438023"/>
            <w:bookmarkStart w:id="71" w:name="__Fieldmark__35_34534380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53438023"/>
            <w:bookmarkStart w:id="73" w:name="__Fieldmark__36_34534380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53438023"/>
            <w:bookmarkStart w:id="75" w:name="__Fieldmark__37_34534380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53438023"/>
            <w:bookmarkStart w:id="77" w:name="__Fieldmark__38_34534380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53438023"/>
            <w:bookmarkStart w:id="79" w:name="__Fieldmark__39_345343802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53438023"/>
            <w:bookmarkStart w:id="81" w:name="__Fieldmark__40_345343802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53438023"/>
            <w:bookmarkStart w:id="83" w:name="__Fieldmark__41_34534380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53438023"/>
            <w:bookmarkStart w:id="85" w:name="__Fieldmark__42_34534380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53438023"/>
            <w:bookmarkStart w:id="87" w:name="__Fieldmark__43_34534380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53438023"/>
            <w:bookmarkStart w:id="89" w:name="__Fieldmark__44_34534380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53438023"/>
            <w:bookmarkStart w:id="91" w:name="__Fieldmark__45_345343802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53438023"/>
            <w:bookmarkStart w:id="93" w:name="__Fieldmark__46_345343802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53438023"/>
            <w:bookmarkStart w:id="95" w:name="__Fieldmark__47_34534380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53438023"/>
            <w:bookmarkStart w:id="97" w:name="__Fieldmark__48_34534380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53438023"/>
            <w:bookmarkStart w:id="99" w:name="__Fieldmark__49_34534380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53438023"/>
            <w:bookmarkStart w:id="101" w:name="__Fieldmark__50_34534380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53438023"/>
            <w:bookmarkStart w:id="103" w:name="__Fieldmark__51_345343802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53438023"/>
            <w:bookmarkStart w:id="105" w:name="__Fieldmark__52_345343802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53438023"/>
            <w:bookmarkStart w:id="107" w:name="__Fieldmark__53_34534380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53438023"/>
            <w:bookmarkStart w:id="109" w:name="__Fieldmark__54_34534380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53438023"/>
            <w:bookmarkStart w:id="111" w:name="__Fieldmark__55_34534380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53438023"/>
            <w:bookmarkStart w:id="113" w:name="__Fieldmark__56_34534380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53438023"/>
            <w:bookmarkStart w:id="115" w:name="__Fieldmark__57_345343802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53438023"/>
            <w:bookmarkStart w:id="117" w:name="__Fieldmark__58_345343802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53438023"/>
            <w:bookmarkStart w:id="119" w:name="__Fieldmark__59_34534380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53438023"/>
            <w:bookmarkStart w:id="121" w:name="__Fieldmark__60_34534380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53438023"/>
            <w:bookmarkStart w:id="123" w:name="__Fieldmark__61_34534380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53438023"/>
            <w:bookmarkStart w:id="125" w:name="__Fieldmark__62_34534380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53438023"/>
            <w:bookmarkStart w:id="127" w:name="__Fieldmark__63_345343802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53438023"/>
            <w:bookmarkStart w:id="129" w:name="__Fieldmark__64_345343802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53438023"/>
            <w:bookmarkStart w:id="131" w:name="__Fieldmark__65_34534380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53438023"/>
            <w:bookmarkStart w:id="133" w:name="__Fieldmark__66_34534380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53438023"/>
            <w:bookmarkStart w:id="135" w:name="__Fieldmark__67_34534380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53438023"/>
            <w:bookmarkStart w:id="137" w:name="__Fieldmark__68_34534380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53438023"/>
            <w:bookmarkStart w:id="139" w:name="__Fieldmark__69_345343802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53438023"/>
            <w:bookmarkStart w:id="141" w:name="__Fieldmark__70_345343802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53438023"/>
            <w:bookmarkStart w:id="143" w:name="__Fieldmark__71_34534380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53438023"/>
            <w:bookmarkStart w:id="145" w:name="__Fieldmark__72_34534380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53438023"/>
            <w:bookmarkStart w:id="147" w:name="__Fieldmark__73_34534380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53438023"/>
            <w:bookmarkStart w:id="149" w:name="__Fieldmark__74_34534380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53438023"/>
            <w:bookmarkStart w:id="151" w:name="__Fieldmark__75_345343802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53438023"/>
            <w:bookmarkStart w:id="153" w:name="__Fieldmark__76_345343802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53438023"/>
            <w:bookmarkStart w:id="155" w:name="__Fieldmark__77_34534380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53438023"/>
            <w:bookmarkStart w:id="157" w:name="__Fieldmark__78_34534380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53438023"/>
            <w:bookmarkStart w:id="159" w:name="__Fieldmark__79_34534380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53438023"/>
            <w:bookmarkStart w:id="161" w:name="__Fieldmark__80_34534380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53438023"/>
            <w:bookmarkStart w:id="163" w:name="__Fieldmark__81_345343802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53438023"/>
            <w:bookmarkStart w:id="165" w:name="__Fieldmark__82_345343802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53438023"/>
            <w:bookmarkStart w:id="167" w:name="__Fieldmark__83_34534380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53438023"/>
            <w:bookmarkStart w:id="169" w:name="__Fieldmark__84_34534380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53438023"/>
            <w:bookmarkStart w:id="171" w:name="__Fieldmark__85_34534380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53438023"/>
            <w:bookmarkStart w:id="173" w:name="__Fieldmark__86_34534380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53438023"/>
            <w:bookmarkStart w:id="175" w:name="__Fieldmark__87_345343802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53438023"/>
            <w:bookmarkStart w:id="177" w:name="__Fieldmark__88_345343802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53438023"/>
            <w:bookmarkStart w:id="179" w:name="__Fieldmark__89_34534380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53438023"/>
            <w:bookmarkStart w:id="181" w:name="__Fieldmark__90_34534380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53438023"/>
            <w:bookmarkStart w:id="183" w:name="__Fieldmark__91_34534380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53438023"/>
            <w:bookmarkStart w:id="185" w:name="__Fieldmark__92_34534380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53438023"/>
            <w:bookmarkStart w:id="187" w:name="__Fieldmark__93_345343802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53438023"/>
            <w:bookmarkStart w:id="189" w:name="__Fieldmark__94_345343802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53438023"/>
            <w:bookmarkStart w:id="191" w:name="__Fieldmark__95_34534380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53438023"/>
            <w:bookmarkStart w:id="193" w:name="__Fieldmark__96_34534380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53438023"/>
            <w:bookmarkStart w:id="195" w:name="__Fieldmark__97_34534380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53438023"/>
            <w:bookmarkStart w:id="197" w:name="__Fieldmark__98_34534380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53438023"/>
            <w:bookmarkStart w:id="199" w:name="__Fieldmark__99_345343802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53438023"/>
            <w:bookmarkStart w:id="201" w:name="__Fieldmark__100_345343802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53438023"/>
            <w:bookmarkStart w:id="203" w:name="__Fieldmark__101_34534380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53438023"/>
            <w:bookmarkStart w:id="205" w:name="__Fieldmark__102_34534380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53438023"/>
            <w:bookmarkStart w:id="207" w:name="__Fieldmark__103_34534380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53438023"/>
            <w:bookmarkStart w:id="209" w:name="__Fieldmark__104_34534380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53438023"/>
            <w:bookmarkStart w:id="211" w:name="__Fieldmark__105_345343802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53438023"/>
            <w:bookmarkStart w:id="213" w:name="__Fieldmark__106_345343802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53438023"/>
            <w:bookmarkStart w:id="215" w:name="__Fieldmark__107_34534380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53438023"/>
            <w:bookmarkStart w:id="217" w:name="__Fieldmark__108_34534380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53438023"/>
            <w:bookmarkStart w:id="219" w:name="__Fieldmark__109_34534380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53438023"/>
            <w:bookmarkStart w:id="221" w:name="__Fieldmark__110_34534380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53438023"/>
            <w:bookmarkStart w:id="223" w:name="__Fieldmark__111_345343802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53438023"/>
            <w:bookmarkStart w:id="225" w:name="__Fieldmark__112_34534380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453438023"/>
            <w:bookmarkStart w:id="227" w:name="__Fieldmark__113_345343802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453438023"/>
            <w:bookmarkStart w:id="229" w:name="__Fieldmark__114_345343802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453438023"/>
            <w:bookmarkStart w:id="231" w:name="__Fieldmark__115_345343802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453438023"/>
            <w:bookmarkStart w:id="233" w:name="__Fieldmark__116_345343802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453438023"/>
            <w:bookmarkStart w:id="235" w:name="__Fieldmark__117_345343802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453438023"/>
            <w:bookmarkStart w:id="237" w:name="__Fieldmark__118_345343802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453438023"/>
            <w:bookmarkStart w:id="239" w:name="__Fieldmark__119_345343802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453438023"/>
            <w:bookmarkStart w:id="241" w:name="__Fieldmark__120_345343802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453438023"/>
            <w:bookmarkStart w:id="243" w:name="__Fieldmark__121_345343802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453438023"/>
            <w:bookmarkStart w:id="245" w:name="__Fieldmark__122_345343802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453438023"/>
            <w:bookmarkStart w:id="247" w:name="__Fieldmark__123_345343802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453438023"/>
            <w:bookmarkStart w:id="249" w:name="__Fieldmark__124_345343802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453438023"/>
            <w:bookmarkStart w:id="251" w:name="__Fieldmark__125_345343802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453438023"/>
            <w:bookmarkStart w:id="253" w:name="__Fieldmark__126_345343802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453438023"/>
            <w:bookmarkStart w:id="255" w:name="__Fieldmark__127_345343802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453438023"/>
            <w:bookmarkStart w:id="257" w:name="__Fieldmark__128_345343802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453438023"/>
            <w:bookmarkStart w:id="259" w:name="__Fieldmark__129_345343802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453438023"/>
            <w:bookmarkStart w:id="261" w:name="__Fieldmark__130_345343802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