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103938072"/>
      <w:bookmarkStart w:id="1" w:name="__Fieldmark__0_110393807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103938072"/>
      <w:bookmarkStart w:id="3" w:name="__Fieldmark__1_110393807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103938072"/>
      <w:bookmarkStart w:id="5" w:name="__Fieldmark__2_110393807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103938072"/>
      <w:bookmarkStart w:id="7" w:name="__Fieldmark__3_110393807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103938072"/>
      <w:bookmarkStart w:id="9" w:name="__Fieldmark__4_110393807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103938072"/>
      <w:bookmarkStart w:id="11" w:name="__Fieldmark__5_110393807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103938072"/>
      <w:bookmarkStart w:id="13" w:name="__Fieldmark__6_110393807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103938072"/>
      <w:bookmarkStart w:id="15" w:name="__Fieldmark__7_110393807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103938072"/>
      <w:bookmarkStart w:id="17" w:name="__Fieldmark__8_110393807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103938072"/>
      <w:bookmarkStart w:id="19" w:name="__Fieldmark__9_110393807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103938072"/>
      <w:bookmarkStart w:id="21" w:name="__Fieldmark__10_110393807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103938072"/>
      <w:bookmarkStart w:id="23" w:name="__Fieldmark__11_110393807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103938072"/>
      <w:bookmarkStart w:id="25" w:name="__Fieldmark__12_110393807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103938072"/>
      <w:bookmarkStart w:id="27" w:name="__Fieldmark__13_110393807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103938072"/>
      <w:bookmarkStart w:id="29" w:name="__Fieldmark__14_110393807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103938072"/>
      <w:bookmarkStart w:id="31" w:name="__Fieldmark__15_110393807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103938072"/>
      <w:bookmarkStart w:id="33" w:name="__Fieldmark__16_110393807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103938072"/>
      <w:bookmarkStart w:id="35" w:name="__Fieldmark__17_110393807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103938072"/>
      <w:bookmarkStart w:id="37" w:name="__Fieldmark__18_110393807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103938072"/>
      <w:bookmarkStart w:id="39" w:name="__Fieldmark__19_110393807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103938072"/>
      <w:bookmarkStart w:id="41" w:name="__Fieldmark__20_110393807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103938072"/>
      <w:bookmarkStart w:id="43" w:name="__Fieldmark__21_110393807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103938072"/>
      <w:bookmarkStart w:id="45" w:name="__Fieldmark__22_110393807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103938072"/>
            <w:bookmarkStart w:id="47" w:name="__Fieldmark__23_110393807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103938072"/>
            <w:bookmarkStart w:id="49" w:name="__Fieldmark__24_110393807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103938072"/>
            <w:bookmarkStart w:id="51" w:name="__Fieldmark__25_110393807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103938072"/>
            <w:bookmarkStart w:id="53" w:name="__Fieldmark__26_110393807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103938072"/>
            <w:bookmarkStart w:id="55" w:name="__Fieldmark__27_110393807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103938072"/>
            <w:bookmarkStart w:id="57" w:name="__Fieldmark__28_110393807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103938072"/>
            <w:bookmarkStart w:id="59" w:name="__Fieldmark__29_110393807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103938072"/>
            <w:bookmarkStart w:id="61" w:name="__Fieldmark__30_110393807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103938072"/>
            <w:bookmarkStart w:id="63" w:name="__Fieldmark__31_110393807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103938072"/>
            <w:bookmarkStart w:id="65" w:name="__Fieldmark__32_110393807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103938072"/>
            <w:bookmarkStart w:id="67" w:name="__Fieldmark__33_110393807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103938072"/>
            <w:bookmarkStart w:id="69" w:name="__Fieldmark__34_110393807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103938072"/>
            <w:bookmarkStart w:id="71" w:name="__Fieldmark__35_110393807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103938072"/>
            <w:bookmarkStart w:id="73" w:name="__Fieldmark__36_110393807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103938072"/>
            <w:bookmarkStart w:id="75" w:name="__Fieldmark__37_110393807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103938072"/>
            <w:bookmarkStart w:id="77" w:name="__Fieldmark__38_110393807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103938072"/>
            <w:bookmarkStart w:id="79" w:name="__Fieldmark__39_110393807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103938072"/>
            <w:bookmarkStart w:id="81" w:name="__Fieldmark__40_110393807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103938072"/>
            <w:bookmarkStart w:id="83" w:name="__Fieldmark__41_110393807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103938072"/>
            <w:bookmarkStart w:id="85" w:name="__Fieldmark__42_110393807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103938072"/>
            <w:bookmarkStart w:id="87" w:name="__Fieldmark__43_110393807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103938072"/>
            <w:bookmarkStart w:id="89" w:name="__Fieldmark__44_110393807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103938072"/>
            <w:bookmarkStart w:id="91" w:name="__Fieldmark__45_110393807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103938072"/>
            <w:bookmarkStart w:id="93" w:name="__Fieldmark__46_110393807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103938072"/>
            <w:bookmarkStart w:id="95" w:name="__Fieldmark__47_110393807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103938072"/>
            <w:bookmarkStart w:id="97" w:name="__Fieldmark__48_110393807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103938072"/>
            <w:bookmarkStart w:id="99" w:name="__Fieldmark__49_110393807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103938072"/>
            <w:bookmarkStart w:id="101" w:name="__Fieldmark__50_110393807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103938072"/>
            <w:bookmarkStart w:id="103" w:name="__Fieldmark__51_110393807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103938072"/>
            <w:bookmarkStart w:id="105" w:name="__Fieldmark__52_110393807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103938072"/>
            <w:bookmarkStart w:id="107" w:name="__Fieldmark__53_110393807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103938072"/>
            <w:bookmarkStart w:id="109" w:name="__Fieldmark__54_110393807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103938072"/>
            <w:bookmarkStart w:id="111" w:name="__Fieldmark__55_110393807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103938072"/>
            <w:bookmarkStart w:id="113" w:name="__Fieldmark__56_110393807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103938072"/>
            <w:bookmarkStart w:id="115" w:name="__Fieldmark__57_110393807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103938072"/>
            <w:bookmarkStart w:id="117" w:name="__Fieldmark__58_110393807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103938072"/>
            <w:bookmarkStart w:id="119" w:name="__Fieldmark__59_110393807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103938072"/>
            <w:bookmarkStart w:id="121" w:name="__Fieldmark__60_110393807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103938072"/>
            <w:bookmarkStart w:id="123" w:name="__Fieldmark__61_110393807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103938072"/>
            <w:bookmarkStart w:id="125" w:name="__Fieldmark__62_110393807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103938072"/>
            <w:bookmarkStart w:id="127" w:name="__Fieldmark__63_110393807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103938072"/>
            <w:bookmarkStart w:id="129" w:name="__Fieldmark__64_110393807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103938072"/>
            <w:bookmarkStart w:id="131" w:name="__Fieldmark__65_110393807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103938072"/>
            <w:bookmarkStart w:id="133" w:name="__Fieldmark__66_110393807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103938072"/>
            <w:bookmarkStart w:id="135" w:name="__Fieldmark__67_110393807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103938072"/>
            <w:bookmarkStart w:id="137" w:name="__Fieldmark__68_110393807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103938072"/>
            <w:bookmarkStart w:id="139" w:name="__Fieldmark__69_110393807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103938072"/>
            <w:bookmarkStart w:id="141" w:name="__Fieldmark__70_110393807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103938072"/>
            <w:bookmarkStart w:id="143" w:name="__Fieldmark__71_110393807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103938072"/>
            <w:bookmarkStart w:id="145" w:name="__Fieldmark__72_110393807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103938072"/>
            <w:bookmarkStart w:id="147" w:name="__Fieldmark__73_110393807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103938072"/>
            <w:bookmarkStart w:id="149" w:name="__Fieldmark__74_110393807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103938072"/>
            <w:bookmarkStart w:id="151" w:name="__Fieldmark__75_110393807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103938072"/>
            <w:bookmarkStart w:id="153" w:name="__Fieldmark__76_110393807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103938072"/>
            <w:bookmarkStart w:id="155" w:name="__Fieldmark__77_110393807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103938072"/>
            <w:bookmarkStart w:id="157" w:name="__Fieldmark__78_110393807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103938072"/>
            <w:bookmarkStart w:id="159" w:name="__Fieldmark__79_110393807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103938072"/>
            <w:bookmarkStart w:id="161" w:name="__Fieldmark__80_110393807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103938072"/>
            <w:bookmarkStart w:id="163" w:name="__Fieldmark__81_110393807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103938072"/>
            <w:bookmarkStart w:id="165" w:name="__Fieldmark__82_110393807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103938072"/>
            <w:bookmarkStart w:id="167" w:name="__Fieldmark__83_110393807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103938072"/>
            <w:bookmarkStart w:id="169" w:name="__Fieldmark__84_110393807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103938072"/>
            <w:bookmarkStart w:id="171" w:name="__Fieldmark__85_110393807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103938072"/>
            <w:bookmarkStart w:id="173" w:name="__Fieldmark__86_110393807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103938072"/>
            <w:bookmarkStart w:id="175" w:name="__Fieldmark__87_110393807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103938072"/>
            <w:bookmarkStart w:id="177" w:name="__Fieldmark__88_110393807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103938072"/>
            <w:bookmarkStart w:id="179" w:name="__Fieldmark__89_110393807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103938072"/>
            <w:bookmarkStart w:id="181" w:name="__Fieldmark__90_110393807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103938072"/>
            <w:bookmarkStart w:id="183" w:name="__Fieldmark__91_110393807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103938072"/>
            <w:bookmarkStart w:id="185" w:name="__Fieldmark__92_110393807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103938072"/>
            <w:bookmarkStart w:id="187" w:name="__Fieldmark__93_110393807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103938072"/>
            <w:bookmarkStart w:id="189" w:name="__Fieldmark__94_110393807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103938072"/>
            <w:bookmarkStart w:id="191" w:name="__Fieldmark__95_110393807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103938072"/>
            <w:bookmarkStart w:id="193" w:name="__Fieldmark__96_110393807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103938072"/>
            <w:bookmarkStart w:id="195" w:name="__Fieldmark__97_110393807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103938072"/>
            <w:bookmarkStart w:id="197" w:name="__Fieldmark__98_110393807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103938072"/>
            <w:bookmarkStart w:id="199" w:name="__Fieldmark__99_110393807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103938072"/>
            <w:bookmarkStart w:id="201" w:name="__Fieldmark__100_110393807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103938072"/>
            <w:bookmarkStart w:id="203" w:name="__Fieldmark__101_110393807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103938072"/>
            <w:bookmarkStart w:id="205" w:name="__Fieldmark__102_110393807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103938072"/>
            <w:bookmarkStart w:id="207" w:name="__Fieldmark__103_110393807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103938072"/>
            <w:bookmarkStart w:id="209" w:name="__Fieldmark__104_110393807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103938072"/>
            <w:bookmarkStart w:id="211" w:name="__Fieldmark__105_110393807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103938072"/>
            <w:bookmarkStart w:id="213" w:name="__Fieldmark__106_110393807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103938072"/>
            <w:bookmarkStart w:id="215" w:name="__Fieldmark__107_110393807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103938072"/>
            <w:bookmarkStart w:id="217" w:name="__Fieldmark__108_110393807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103938072"/>
            <w:bookmarkStart w:id="219" w:name="__Fieldmark__109_110393807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103938072"/>
            <w:bookmarkStart w:id="221" w:name="__Fieldmark__110_110393807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103938072"/>
            <w:bookmarkStart w:id="223" w:name="__Fieldmark__111_110393807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103938072"/>
            <w:bookmarkStart w:id="225" w:name="__Fieldmark__112_110393807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103938072"/>
            <w:bookmarkStart w:id="227" w:name="__Fieldmark__113_110393807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103938072"/>
            <w:bookmarkStart w:id="229" w:name="__Fieldmark__114_110393807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103938072"/>
            <w:bookmarkStart w:id="231" w:name="__Fieldmark__115_110393807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103938072"/>
            <w:bookmarkStart w:id="233" w:name="__Fieldmark__116_110393807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103938072"/>
            <w:bookmarkStart w:id="235" w:name="__Fieldmark__117_110393807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103938072"/>
            <w:bookmarkStart w:id="237" w:name="__Fieldmark__118_110393807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103938072"/>
            <w:bookmarkStart w:id="239" w:name="__Fieldmark__119_110393807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103938072"/>
            <w:bookmarkStart w:id="241" w:name="__Fieldmark__120_110393807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103938072"/>
            <w:bookmarkStart w:id="243" w:name="__Fieldmark__121_110393807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103938072"/>
            <w:bookmarkStart w:id="245" w:name="__Fieldmark__122_110393807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103938072"/>
            <w:bookmarkStart w:id="247" w:name="__Fieldmark__123_110393807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103938072"/>
            <w:bookmarkStart w:id="249" w:name="__Fieldmark__124_110393807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103938072"/>
            <w:bookmarkStart w:id="251" w:name="__Fieldmark__125_110393807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103938072"/>
            <w:bookmarkStart w:id="253" w:name="__Fieldmark__126_110393807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103938072"/>
            <w:bookmarkStart w:id="255" w:name="__Fieldmark__127_110393807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103938072"/>
            <w:bookmarkStart w:id="257" w:name="__Fieldmark__128_110393807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103938072"/>
            <w:bookmarkStart w:id="259" w:name="__Fieldmark__129_110393807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103938072"/>
            <w:bookmarkStart w:id="261" w:name="__Fieldmark__130_110393807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