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color w:val="FF0000"/>
          <w:sz w:val="24"/>
        </w:rPr>
        <w:t>Name of Organisation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 of Implementation</w:t>
      </w:r>
    </w:p>
    <w:p>
      <w:pPr>
        <w:pStyle w:val="Normal"/>
        <w:jc w:val="center"/>
        <w:rPr/>
      </w:pPr>
      <w:r>
        <w:rPr>
          <w:b/>
          <w:sz w:val="24"/>
        </w:rPr>
        <w:t xml:space="preserve">Decree 12/2012/ND-CP on Registration and Administration of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eign non-governmental organizations in Vietn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sz w:val="24"/>
        </w:rPr>
        <w:t>Evaluate the registration procedure for foreign NGOs in Vietnam: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</w:rPr>
        <w:t>Advantages, disadvantages and reasons, especially in the following fields:</w:t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</w:rPr>
        <w:t>Procedures for issuance, renewal, amendment and re-issuance of certificates;</w:t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</w:rPr>
        <w:t>Procedures for termination of activities of foreign NGOs in Vietnam;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Suggestions and recommendations;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Other comments (if an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sz w:val="24"/>
        </w:rPr>
        <w:t>Evaluate implementation of the rights and responsibilities of foreign NGOs: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</w:rPr>
        <w:t>Advantages, disadvantages and reasons, especially in the following fields:</w:t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</w:rPr>
        <w:t>Implementation of rights of foreign NGOs;</w:t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</w:rPr>
        <w:t>Implementation of responsibilities of foreign NGOs, including submission of reports to the Ministry of Foreign Affairs and other competent authorities.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Suggestions and recommendations;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Other comments (if an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sz w:val="24"/>
        </w:rPr>
        <w:t>Evaluate implementation of the responsibilities of competent authorities: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>Provision of information and guidance to implement regulations;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>Issuance, renewal, amendment and re-issuance of certificates;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>Provision of information and facilitation of the operations of foreign NGOs in implementing programs / projects at field sites;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Suggestions and recommendations;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Other comments (if an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ther issues: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</w:rPr>
        <w:t>Reasonability of written regulations;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</w:rPr>
        <w:t>Advantages, disadvantages and challenges in implementation of the regulations;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</w:rPr>
        <w:t>Recommendations for revision of the content;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Specific suggestions (if any).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16:00Z</dcterms:created>
  <dc:creator>Marko Lovrekovic</dc:creator>
  <dc:description/>
  <cp:keywords/>
  <dc:language>en-US</dc:language>
  <cp:lastModifiedBy>Marko Lovrekovic</cp:lastModifiedBy>
  <cp:lastPrinted>2017-09-27T15:16:00Z</cp:lastPrinted>
  <dcterms:modified xsi:type="dcterms:W3CDTF">2017-09-27T08:17:00Z</dcterms:modified>
  <cp:revision>1</cp:revision>
  <dc:subject/>
  <dc:title>[Name of Organisation]</dc:title>
</cp:coreProperties>
</file>