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0"/>
          <w:szCs w:val="30"/>
          <w:lang w:val="vi-VN"/>
        </w:rPr>
      </w:pPr>
      <w:r>
        <w:rPr>
          <w:b/>
          <w:bCs/>
          <w:sz w:val="30"/>
          <w:szCs w:val="30"/>
          <w:lang w:val="vi-VN"/>
        </w:rPr>
        <w:t>Diễn đàn phát triển Việt Nam 2017</w:t>
      </w:r>
    </w:p>
    <w:p>
      <w:pPr>
        <w:pStyle w:val="Normal"/>
        <w:widowControl/>
        <w:jc w:val="center"/>
        <w:rPr>
          <w:i/>
          <w:i/>
          <w:iCs/>
          <w:sz w:val="30"/>
          <w:szCs w:val="30"/>
          <w:lang w:val="vi-VN"/>
        </w:rPr>
      </w:pPr>
      <w:r>
        <w:rPr>
          <w:b/>
          <w:bCs/>
          <w:sz w:val="30"/>
          <w:szCs w:val="30"/>
          <w:lang w:val="vi-VN"/>
        </w:rPr>
        <w:t>Tuyên bố chung của các tổ chức PCPNN</w:t>
      </w:r>
    </w:p>
    <w:p>
      <w:pPr>
        <w:pStyle w:val="Normal"/>
        <w:widowControl/>
        <w:jc w:val="center"/>
        <w:rPr>
          <w:sz w:val="24"/>
          <w:szCs w:val="24"/>
          <w:lang w:val="vi-VN"/>
        </w:rPr>
      </w:pPr>
      <w:r>
        <w:rPr>
          <w:i/>
          <w:iCs/>
          <w:sz w:val="30"/>
          <w:szCs w:val="30"/>
          <w:lang w:val="vi-VN"/>
        </w:rPr>
        <w:t>Hà Nội, Việt Nam, ngày 13 tháng 12 năm 2017</w:t>
      </w:r>
    </w:p>
    <w:p>
      <w:pPr>
        <w:pStyle w:val="Normal"/>
        <w:widowControl/>
        <w:jc w:val="center"/>
        <w:rPr>
          <w:sz w:val="24"/>
          <w:szCs w:val="24"/>
          <w:lang w:val="vi-VN"/>
        </w:rPr>
      </w:pPr>
      <w:r>
        <w:rPr>
          <w:sz w:val="24"/>
          <w:szCs w:val="24"/>
          <w:lang w:val="vi-VN"/>
        </w:rPr>
      </w:r>
    </w:p>
    <w:p>
      <w:pPr>
        <w:pStyle w:val="Normal"/>
        <w:widowControl/>
        <w:spacing w:lineRule="atLeast" w:line="283"/>
        <w:jc w:val="both"/>
        <w:rPr>
          <w:spacing w:val="-4"/>
          <w:sz w:val="24"/>
          <w:szCs w:val="24"/>
          <w:lang w:val="vi-VN"/>
        </w:rPr>
      </w:pPr>
      <w:r>
        <w:rPr>
          <w:spacing w:val="-4"/>
          <w:sz w:val="24"/>
          <w:szCs w:val="24"/>
          <w:lang w:val="vi-VN"/>
        </w:rPr>
        <w:t xml:space="preserve">Tính đến năm 2017 đã có hơn một nghìn tổ chức phi chính phủ nước ngoài (PCPNN) thiết lập mối quan hệ hợp tác với Việt Nam. Trong số đó, có khoảng 500 tổ chức phi chính phủ đã tiến hành đăng ký hoạt động với các cơ quan hữu quan </w:t>
      </w:r>
      <w:r>
        <w:rPr>
          <w:spacing w:val="-4"/>
          <w:sz w:val="24"/>
          <w:szCs w:val="24"/>
          <w:shd w:fill="FFFFFF" w:val="clear"/>
          <w:lang w:val="vi-VN"/>
        </w:rPr>
        <w:t>và</w:t>
      </w:r>
      <w:r>
        <w:rPr>
          <w:spacing w:val="-4"/>
          <w:sz w:val="24"/>
          <w:szCs w:val="24"/>
          <w:lang w:val="vi-VN"/>
        </w:rPr>
        <w:t xml:space="preserve"> thực hiện các dự án phát triển và nhân đạo tại Việt Nam. Các tổ chức PCPNN vẫn tiếp tục phối hợp chặt chẽ với Chính phủ Việt Nam thông qua các nỗ lực hợp tác của Liên hiệp các tổ chức Hữu nghị Việt Nam, Ban Điều phối viện trợ nhân dân và Trung tâm Dữ liệu các tổ chức PCPNN. Tuyên bố chung này dựa trên những tham vấn từ một số đại diện của các tổ chức PCPNN được lựa chọn tham dự Diễn đàn phát triển Việt Nam (VDF) cũng như tham vấn từ các tổ chức PCPNN có các hoạt động liên quan đến khuôn khổ chương trình nghị sự của Diễn đàn VDF 2017.</w:t>
      </w:r>
    </w:p>
    <w:p>
      <w:pPr>
        <w:pStyle w:val="Normal"/>
        <w:widowControl/>
        <w:spacing w:lineRule="atLeast" w:line="283"/>
        <w:jc w:val="both"/>
        <w:rPr>
          <w:spacing w:val="-4"/>
          <w:sz w:val="24"/>
          <w:szCs w:val="24"/>
          <w:lang w:val="vi-VN"/>
        </w:rPr>
      </w:pPr>
      <w:r>
        <w:rPr>
          <w:spacing w:val="-4"/>
          <w:sz w:val="24"/>
          <w:szCs w:val="24"/>
          <w:lang w:val="vi-VN"/>
        </w:rPr>
      </w:r>
    </w:p>
    <w:p>
      <w:pPr>
        <w:pStyle w:val="Normal"/>
        <w:widowControl/>
        <w:jc w:val="center"/>
        <w:rPr>
          <w:sz w:val="24"/>
          <w:szCs w:val="24"/>
          <w:lang w:val="vi-VN"/>
        </w:rPr>
      </w:pPr>
      <w:r>
        <w:rPr>
          <w:b/>
          <w:bCs/>
          <w:sz w:val="28"/>
          <w:szCs w:val="28"/>
          <w:shd w:fill="auto" w:val="clear"/>
          <w:lang w:val="vi-VN"/>
        </w:rPr>
        <w:t>Tăng quyền năng về kinh tế cho phụ nữ</w:t>
      </w:r>
    </w:p>
    <w:p>
      <w:pPr>
        <w:pStyle w:val="Normal"/>
        <w:widowControl/>
        <w:jc w:val="both"/>
        <w:rPr>
          <w:sz w:val="24"/>
          <w:szCs w:val="24"/>
          <w:lang w:val="vi-VN"/>
        </w:rPr>
      </w:pPr>
      <w:r>
        <w:rPr>
          <w:sz w:val="24"/>
          <w:szCs w:val="24"/>
          <w:lang w:val="vi-VN"/>
        </w:rPr>
      </w:r>
    </w:p>
    <w:p>
      <w:pPr>
        <w:pStyle w:val="Normal"/>
        <w:widowControl/>
        <w:jc w:val="both"/>
        <w:rPr>
          <w:sz w:val="24"/>
          <w:szCs w:val="24"/>
          <w:lang w:val="vi-VN"/>
        </w:rPr>
      </w:pPr>
      <w:r>
        <w:rPr>
          <w:b/>
          <w:bCs/>
          <w:i/>
          <w:iCs/>
          <w:sz w:val="24"/>
          <w:szCs w:val="24"/>
          <w:shd w:fill="auto" w:val="clear"/>
          <w:lang w:val="vi-VN"/>
        </w:rPr>
        <w:t>Đảm bảo rằng sự bùng nổ của ngành sản xuất xuất khẩu đem lại lợi ích cho phụ nữ</w:t>
      </w:r>
      <w:r>
        <w:rPr>
          <w:sz w:val="24"/>
          <w:szCs w:val="24"/>
          <w:shd w:fill="auto" w:val="clear"/>
          <w:lang w:val="vi-VN"/>
        </w:rPr>
        <w:t xml:space="preserve"> </w:t>
      </w:r>
      <w:r>
        <w:rPr>
          <w:sz w:val="24"/>
          <w:szCs w:val="24"/>
          <w:lang w:val="vi-VN"/>
        </w:rPr>
        <w:t xml:space="preserve">— Việt Nam là một ví dụ điển hình về một nền kinh tế tăng trưởng tương đối ổn định thông qua một quá trình chuyển đổi cơ cấu và đa dạng hóa nền kinh tế bao gồm cả việc phân bổ lại nguồn lực từ lĩnh vực nông nghiệp sang lĩnh vực công nghiệp. Tuy nhiên cách Việt Nam tiếp cận với nền công nghiệp hóa lại gây ra nguy cơ khiến phụ nữ bị bỏ lại phía sau, giống như tình trạng chuyển hóa công nghiệp đã từng diễn ra ở Nhật Bản, Đài Loan và </w:t>
      </w:r>
      <w:r>
        <w:rPr>
          <w:sz w:val="24"/>
          <w:szCs w:val="24"/>
          <w:shd w:fill="auto" w:val="clear"/>
          <w:lang w:val="vi-VN"/>
        </w:rPr>
        <w:t>Hàn Quốc</w:t>
      </w:r>
      <w:r>
        <w:rPr>
          <w:sz w:val="24"/>
          <w:szCs w:val="24"/>
          <w:lang w:val="vi-VN"/>
        </w:rPr>
        <w:t xml:space="preserve"> trước đây. Mặc dù Luật Bình đẳng giới, Chiến lược bình đẳng giới giai đoạn 2011- 2020 và các công cụ khác đã nêu rõ mục tiêu là giải quyết sự bất bình đẳng về kinh tế đổi với phụ nữ, nhưng những mục tiêu này dường như không có tác động gì đến việc xây dựng các chính sách và chiến lược ngành công nghiệp. Ví dụ như trong ngành may mặc – một trong những ngành kinh tế có kim ngạch xuất khẩu lớn nhất Việt Nam – phụ nữ chỉ nhận được đồng lương ít ỏi, tuổi đời lao động ngắn, điều kiện lao động khó khăn và hiếm có cơ hội thăng tiến hay được đào tạo kỹ thuật. Mức lương họ được trả thấp hơn nhiều so với chi phí sinh hoạt và đứng thấp nhất trong số các quốc gia sản xuất hàng may mặc – theo đánh giá của Liên minh tiền lương Châu Á.</w:t>
      </w:r>
      <w:r>
        <w:rPr>
          <w:color w:val="FF00FF"/>
          <w:sz w:val="24"/>
          <w:szCs w:val="24"/>
          <w:lang w:val="vi-VN"/>
        </w:rPr>
        <w:t xml:space="preserve"> </w:t>
      </w:r>
    </w:p>
    <w:p>
      <w:pPr>
        <w:pStyle w:val="Normal"/>
        <w:widowControl/>
        <w:jc w:val="both"/>
        <w:rPr>
          <w:sz w:val="24"/>
          <w:szCs w:val="24"/>
          <w:lang w:val="vi-VN"/>
        </w:rPr>
      </w:pPr>
      <w:r>
        <w:rPr>
          <w:sz w:val="24"/>
          <w:szCs w:val="24"/>
          <w:lang w:val="vi-VN"/>
        </w:rPr>
      </w:r>
    </w:p>
    <w:p>
      <w:pPr>
        <w:pStyle w:val="Normal"/>
        <w:widowControl/>
        <w:jc w:val="both"/>
        <w:rPr>
          <w:sz w:val="24"/>
          <w:szCs w:val="24"/>
          <w:lang w:val="vi-VN"/>
        </w:rPr>
      </w:pPr>
      <w:r>
        <w:rPr>
          <w:b/>
          <w:bCs/>
          <w:i/>
          <w:iCs/>
          <w:sz w:val="24"/>
          <w:szCs w:val="24"/>
          <w:u w:val="single"/>
          <w:lang w:val="vi-VN"/>
        </w:rPr>
        <w:t>Khuyến nghị:</w:t>
      </w:r>
      <w:r>
        <w:rPr>
          <w:sz w:val="24"/>
          <w:szCs w:val="24"/>
          <w:lang w:val="vi-VN"/>
        </w:rPr>
        <w:t xml:space="preserve"> Việt Nam cần phải xem xét lại Chiến lược phát triển công nghiệp cũng như các chính sách liên quan để đảm bảo chiến lược và các chính sách này chắc chắn tạo ra công ăn việc làm và cơ hội kinh tế cho phụ nữ. Trước mắt, Việt Nam nên tăng mức lương tối thiểu sao cho phù hợp với mức chi phí sinh hoạt, chẳng hạn như mức lương sàn Châu Á đối với lao động trong ngành dệt may; tạo điều kiện để phụ nữ được tham gia các khóa đào đạo về kỹ thuật cũng như đào tạo nghề để họ được nâng tao tay nghề và tìm kiếm được công việc kỹ thuật với mức lương cao hơn trong những ngành nghề đang phát triển. Bên cạnh đó, Việt Nam cũng cần tăng cường hệ thống thanh kiểm tra lao động để đảm bảo bên sử dụng lao động trong ngành công nghiệp tuân thủ các quy định về điều kiện làm việc, chế độ làm thêm giờ, tránh tình trạng phân biệt đối xử.</w:t>
      </w:r>
    </w:p>
    <w:p>
      <w:pPr>
        <w:pStyle w:val="Normal"/>
        <w:widowControl/>
        <w:jc w:val="both"/>
        <w:rPr>
          <w:sz w:val="24"/>
          <w:szCs w:val="24"/>
          <w:lang w:val="vi-VN"/>
        </w:rPr>
      </w:pPr>
      <w:r>
        <w:rPr>
          <w:sz w:val="24"/>
          <w:szCs w:val="24"/>
          <w:lang w:val="vi-VN"/>
        </w:rPr>
      </w:r>
    </w:p>
    <w:p>
      <w:pPr>
        <w:pStyle w:val="Normal"/>
        <w:widowControl/>
        <w:jc w:val="both"/>
        <w:rPr>
          <w:sz w:val="24"/>
          <w:szCs w:val="24"/>
          <w:lang w:val="vi-VN"/>
        </w:rPr>
      </w:pPr>
      <w:r>
        <w:rPr>
          <w:b/>
          <w:bCs/>
          <w:i/>
          <w:iCs/>
          <w:sz w:val="24"/>
          <w:szCs w:val="24"/>
          <w:lang w:val="vi-VN"/>
        </w:rPr>
        <w:t>Giảm gánh nặng công việc chăm sóc không lương</w:t>
      </w:r>
      <w:r>
        <w:rPr>
          <w:sz w:val="24"/>
          <w:szCs w:val="24"/>
          <w:lang w:val="vi-VN"/>
        </w:rPr>
        <w:t xml:space="preserve"> — Phụ nữ Việt Nam thường phải chịu thiệt thòi hơn nam giới trong những công việc chăm sóc không được trả lương. Trung bình phụ nữ dành từ 4.5 đền 5 giờ đồng hồ mỗi ngày cho những công việc “không tên”, nhiều hơn nam giới hai tiếng đồng hồ, gây cản trở việc họ tiếp cận cơ hội làm việc được trả lương hay học tập để mở mang kiến thức. Những dịch vụ công có thể giải quyết được vấn đề này hiện nay vẫn còn thiếu. Ví dự như chỉ có 14% trẻ em dưới ba tuổi được đi nhà trẻ hoặc mẫu giáo, thậm chí con số này còn ít hơn ở một số khu vực trong nước. Nếu phụ nữ nhận được mức lương tối thiểu cho các công việc chăm sóc không lương thì giá trị này sẽ lên tới 996 nghìn tỷ đồng mỗi năm tương đương với 20% GDP quốc gia. Số tiền này gấp hơn 30 lần số tiền mà Việt Nam chi cho giáo dục mầm non năm 2013 với số tiền 30.24 nghìn tỷ đồng. Quỹ thời gian dành cho các công việc chăm sóc không lương cũng gây trở ngại cho phụ nữ tham gia vào nền kinh tế chính thức và hệ quả của nó là vấn đề về bảo hiểm xã hội khi phụ nữ nhận được rất ít hoặc không nhận được chế độ khi nghỉ hưu. </w:t>
      </w:r>
    </w:p>
    <w:p>
      <w:pPr>
        <w:pStyle w:val="Normal"/>
        <w:widowControl/>
        <w:jc w:val="both"/>
        <w:rPr>
          <w:sz w:val="24"/>
          <w:szCs w:val="24"/>
          <w:lang w:val="vi-VN"/>
        </w:rPr>
      </w:pPr>
      <w:r>
        <w:rPr>
          <w:sz w:val="24"/>
          <w:szCs w:val="24"/>
          <w:lang w:val="vi-VN"/>
        </w:rPr>
      </w:r>
    </w:p>
    <w:p>
      <w:pPr>
        <w:pStyle w:val="Normal"/>
        <w:widowControl/>
        <w:jc w:val="both"/>
        <w:rPr>
          <w:sz w:val="24"/>
          <w:szCs w:val="24"/>
          <w:lang w:val="vi-VN"/>
        </w:rPr>
      </w:pPr>
      <w:r>
        <w:rPr>
          <w:b/>
          <w:bCs/>
          <w:i/>
          <w:iCs/>
          <w:sz w:val="24"/>
          <w:szCs w:val="24"/>
          <w:u w:val="single"/>
          <w:lang w:val="vi-VN"/>
        </w:rPr>
        <w:t>Khuyến nghị:</w:t>
      </w:r>
      <w:r>
        <w:rPr>
          <w:sz w:val="24"/>
          <w:szCs w:val="24"/>
          <w:lang w:val="vi-VN"/>
        </w:rPr>
        <w:t xml:space="preserve"> Việt Nam cũng như </w:t>
      </w:r>
      <w:r>
        <w:rPr>
          <w:sz w:val="24"/>
          <w:szCs w:val="24"/>
          <w:shd w:fill="auto" w:val="clear"/>
          <w:lang w:val="vi-VN"/>
        </w:rPr>
        <w:t xml:space="preserve">các quốc gia phát triển </w:t>
      </w:r>
      <w:r>
        <w:rPr>
          <w:sz w:val="24"/>
          <w:szCs w:val="24"/>
          <w:lang w:val="vi-VN"/>
        </w:rPr>
        <w:t>cần phải đầu tư hơn nữa vào các dịch vụ công giúp giảm gánh nặng công việc chăm sóc không lương cho phụ nữ bao gồm các dịch vụ gửi trẻ duới 36 tháng tuổi và dịch vụ hỗ trợ phụ nữ sau khi nghỉ hưu. Bên cạnh đó, những sáng kiến thay dổi hành vi sẽ giúp phân bổ gánh nặng của các công việc chăm sóc không lương này.</w:t>
      </w:r>
    </w:p>
    <w:p>
      <w:pPr>
        <w:pStyle w:val="Normal"/>
        <w:widowControl/>
        <w:jc w:val="both"/>
        <w:rPr>
          <w:sz w:val="24"/>
          <w:szCs w:val="24"/>
          <w:lang w:val="vi-VN"/>
        </w:rPr>
      </w:pPr>
      <w:r>
        <w:rPr>
          <w:sz w:val="24"/>
          <w:szCs w:val="24"/>
          <w:lang w:val="vi-VN"/>
        </w:rPr>
      </w:r>
    </w:p>
    <w:p>
      <w:pPr>
        <w:pStyle w:val="Normal"/>
        <w:widowControl/>
        <w:jc w:val="both"/>
        <w:rPr>
          <w:sz w:val="24"/>
          <w:szCs w:val="24"/>
          <w:lang w:val="vi-VN"/>
        </w:rPr>
      </w:pPr>
      <w:r>
        <w:rPr>
          <w:b/>
          <w:bCs/>
          <w:i/>
          <w:iCs/>
          <w:sz w:val="24"/>
          <w:szCs w:val="24"/>
          <w:shd w:fill="auto" w:val="clear"/>
          <w:lang w:val="vi-VN"/>
        </w:rPr>
        <w:t>Tăng năng suất lao động thông qua dịch vụ chăm sóc sức khỏe tốt hơn</w:t>
      </w:r>
      <w:r>
        <w:rPr>
          <w:b/>
          <w:bCs/>
          <w:i/>
          <w:iCs/>
          <w:sz w:val="24"/>
          <w:szCs w:val="24"/>
          <w:lang w:val="vi-VN"/>
        </w:rPr>
        <w:t xml:space="preserve"> </w:t>
      </w:r>
      <w:r>
        <w:rPr>
          <w:bCs/>
          <w:i/>
          <w:iCs/>
          <w:sz w:val="24"/>
          <w:szCs w:val="24"/>
          <w:lang w:val="vi-VN"/>
        </w:rPr>
        <w:t>–</w:t>
      </w:r>
      <w:r>
        <w:rPr>
          <w:sz w:val="24"/>
          <w:szCs w:val="24"/>
          <w:lang w:val="vi-VN"/>
        </w:rPr>
        <w:t xml:space="preserve"> Cùng với quá trình đô thị hóa nhanh, làn sóng di cư từ nông thôn ra thành thị đã tăng lên trong những năm gần đây ở Việt Nam. Nhiều phụ nữ trong độ tuổi từ 15 đến 24 ra thành phố tìm việc làm tại các nhà máy, nơi họ phải làm việc quá nhiều giờ, điều kiện làm việc tồi tệ và nhà ở chất lượng thấp. Theo ước tính thì trong 12 triệu lao động trong các nhà máy ở Việt Nam thì </w:t>
      </w:r>
      <w:r>
        <w:rPr>
          <w:sz w:val="24"/>
          <w:szCs w:val="24"/>
          <w:u w:val="double"/>
          <w:lang w:val="vi-VN"/>
        </w:rPr>
        <w:t>80%</w:t>
      </w:r>
      <w:r>
        <w:rPr>
          <w:sz w:val="24"/>
          <w:szCs w:val="24"/>
          <w:lang w:val="vi-VN"/>
        </w:rPr>
        <w:t xml:space="preserve"> là lao động nữ. Đánh giá về nhu cầu chăm sóc sức khỏe của nữ công nhân nhà máy ở Việt Nam thấy rằng lao động di cư nữ có nguy cơ cao mang thai ngoài ý muốn do thiếu hiểu biết về các biện pháp tránh thai cũng như hiểu biết hạn chế về quyền lợi của họ khi mang thai và sinh đẻ. Điều này sẽ dẫn đến năng suất lao động thấp, không có khả năng lao động và chi phí chăm sóc sức khoẻ cao, gây hao hụt về kinh tế  và dẫn đến việc họ không thể tham gia đầy đủ vào nền kinh tế. Những phụ nữ này thường thiếu thốn cả về nguồn lực kinh tế và xã hội và do đó không </w:t>
      </w:r>
      <w:r>
        <w:rPr>
          <w:sz w:val="24"/>
          <w:szCs w:val="24"/>
          <w:shd w:fill="auto" w:val="clear"/>
          <w:lang w:val="vi-VN"/>
        </w:rPr>
        <w:t xml:space="preserve">có khả năng đấu tranh </w:t>
      </w:r>
      <w:r>
        <w:rPr>
          <w:sz w:val="24"/>
          <w:szCs w:val="24"/>
          <w:lang w:val="vi-VN"/>
        </w:rPr>
        <w:t xml:space="preserve">cho nhu cầu và quyền lợi của chính mình; </w:t>
      </w:r>
      <w:r>
        <w:rPr>
          <w:color w:val="auto"/>
          <w:sz w:val="24"/>
          <w:szCs w:val="24"/>
          <w:lang w:val="vi-VN"/>
        </w:rPr>
        <w:t>người không di cư bản địa tham gia vào các tổ chức xã hội nhiều gấp ba lần người di cư</w:t>
      </w:r>
      <w:r>
        <w:rPr>
          <w:sz w:val="24"/>
          <w:szCs w:val="24"/>
          <w:lang w:val="vi-VN"/>
        </w:rPr>
        <w:t xml:space="preserve">. Thu nhập bình quân của các công nhân ngành may mặc khoảng 195 đô la, số tiền này chỉ đủ trang trải cho 70% nhu cầu sinh hoạt tối thiểu của họ. Do đó hầu hết công nhân phải làm thêm giờ. Mức lương quá thấp cũng là nguyên nhân gây ra 80% các cuộc đình công. </w:t>
      </w:r>
    </w:p>
    <w:p>
      <w:pPr>
        <w:pStyle w:val="Normal"/>
        <w:widowControl/>
        <w:jc w:val="both"/>
        <w:rPr>
          <w:sz w:val="24"/>
          <w:szCs w:val="24"/>
          <w:lang w:val="vi-VN"/>
        </w:rPr>
      </w:pPr>
      <w:r>
        <w:rPr>
          <w:sz w:val="24"/>
          <w:szCs w:val="24"/>
          <w:lang w:val="vi-VN"/>
        </w:rPr>
      </w:r>
    </w:p>
    <w:p>
      <w:pPr>
        <w:pStyle w:val="Normal"/>
        <w:widowControl/>
        <w:jc w:val="both"/>
        <w:rPr>
          <w:sz w:val="24"/>
          <w:szCs w:val="24"/>
          <w:lang w:val="vi-VN"/>
        </w:rPr>
      </w:pPr>
      <w:r>
        <w:rPr>
          <w:sz w:val="24"/>
          <w:szCs w:val="24"/>
          <w:lang w:val="vi-VN"/>
        </w:rPr>
        <w:t>Phụ nữ tại Việt Nam có tỷ lệ mang thai và nạo phá thai không mong muốn cao nhất trên thế giới với trung bình 1,5 triệu ca nạo phá thai mỗi năm. Điều này cho thấy nhu cầu đáng kể về quyền lợi được chăm sóc sức khoẻ sinh sản và tình dục. Tình trạng này còn nghiêm trọng hơn đối với những nữ lao động di cư, những người mà sau này tình trạng sức khỏe kém đi rất nhiều. Vì thu nhập thấp nên có tới 76% nữ lao động di cư phải tự chữa bệnh liên quan đến sức khỏe sinh sản và tình dục, đồng nghĩa với việc họ không sử dụng hoặc sử dụng không đúng các biện pháp tránh thai, tăng nguy cơ mang thai ngoài ý muốn hoặc nhiễm các bệnh lây truyền qua đường tình dục, dẫn đến suy giảm khả năng tham gia vào nền kinh tế và giảm năng suất lao động. Bình đẳng giới, đặc biệt là việc tăng quyền năng về kinh tế và xã hội của phụ nữ không thể đạt được nếu các quyền về chăm sóc sức khoẻ sinh sản và tình dục đối với lao động di cư nữ không được thực hiện ngay tại nơi mà họ làm việc.</w:t>
      </w:r>
    </w:p>
    <w:p>
      <w:pPr>
        <w:pStyle w:val="Normal"/>
        <w:widowControl/>
        <w:jc w:val="both"/>
        <w:rPr>
          <w:sz w:val="24"/>
          <w:szCs w:val="24"/>
          <w:lang w:val="vi-VN"/>
        </w:rPr>
      </w:pPr>
      <w:r>
        <w:rPr>
          <w:sz w:val="24"/>
          <w:szCs w:val="24"/>
          <w:lang w:val="vi-VN"/>
        </w:rPr>
      </w:r>
    </w:p>
    <w:p>
      <w:pPr>
        <w:pStyle w:val="Normal"/>
        <w:widowControl/>
        <w:jc w:val="both"/>
        <w:rPr>
          <w:sz w:val="24"/>
          <w:szCs w:val="24"/>
          <w:lang w:val="vi-VN"/>
        </w:rPr>
      </w:pPr>
      <w:r>
        <w:rPr>
          <w:sz w:val="24"/>
          <w:szCs w:val="24"/>
          <w:lang w:val="vi-VN"/>
        </w:rPr>
        <w:t>Mặc dù ở nhiều nhà máy có phòng khám nhưng các phòng khám này thường không cung cấp dịch vụ tư vấn hỗ trợ sức khỏe sinh sản và kế hoạch hóa gia đình cho người lao động. Nhu cầu thông tin và dịch vụ về sức khỏe sinh sản và an toàn tình dục cho các lao động nữ không được đáp ứng, khiến cho nhiều người trong số họ dễ gặp tình trạng mang thai ngoài ý muốn và kéo theo những hậu quả về mặt kinh tế. Mạng lưới y tế công cộng cũng không đáp ứng được đầy đủ nhu cầu về kế hoạch hóa gia đình cho lao động nhập cư, do hạn chế về năng lực, kỹ thuật kém và giờ làm việc không linh hoạt. Thêm vào đó, những rào cản về văn hóa – xã hội cũng ngăn cản phụ nữ chưa lập gia đình tìm đến các dịch vụ hỗ trợ sức khỏe sinh sản và kế hoạch hóa gia đình.</w:t>
      </w:r>
    </w:p>
    <w:p>
      <w:pPr>
        <w:pStyle w:val="Normal"/>
        <w:widowControl/>
        <w:jc w:val="both"/>
        <w:rPr>
          <w:sz w:val="24"/>
          <w:szCs w:val="24"/>
          <w:lang w:val="vi-VN"/>
        </w:rPr>
      </w:pPr>
      <w:r>
        <w:rPr>
          <w:sz w:val="24"/>
          <w:szCs w:val="24"/>
          <w:lang w:val="vi-VN"/>
        </w:rPr>
      </w:r>
    </w:p>
    <w:p>
      <w:pPr>
        <w:pStyle w:val="Normal"/>
        <w:widowControl/>
        <w:spacing w:lineRule="atLeast" w:line="283"/>
        <w:jc w:val="both"/>
        <w:rPr>
          <w:b/>
          <w:b/>
          <w:bCs/>
          <w:sz w:val="24"/>
          <w:szCs w:val="24"/>
          <w:lang w:val="vi-VN"/>
        </w:rPr>
      </w:pPr>
      <w:r>
        <w:rPr>
          <w:b/>
          <w:bCs/>
          <w:i/>
          <w:iCs/>
          <w:spacing w:val="-4"/>
          <w:sz w:val="24"/>
          <w:szCs w:val="24"/>
          <w:u w:val="single"/>
          <w:lang w:val="vi-VN"/>
        </w:rPr>
        <w:t>Khuyến nghị:</w:t>
      </w:r>
      <w:r>
        <w:rPr>
          <w:spacing w:val="-4"/>
          <w:sz w:val="24"/>
          <w:szCs w:val="24"/>
          <w:lang w:val="vi-VN"/>
        </w:rPr>
        <w:t xml:space="preserve"> Việc tăng quyền năng về kinh tế cho phụ nữ sẽ đóng vai trò cực kỳ quan trọng trong việc duy trì và thúc đẩy năng suất lao động quốc gia. Nhu cầu về tăng cường khả năng được tiếp cận với các dịch vụ hỗ trợ sức khỏe sinh sản và kế hoạch hóa gia đình của phụ nữ cũng như việc nâng cao chất lượng của dịch vụ này nhằm cải thiện vấn đề bình đẳng giới, tình trạng sức khỏe và việc tham gia của phụ nữ vào nền kinh tế... là đã rất rõ ràng. Một khi bình đẳng giới được đảm bảo, phụ nữ mới có quyền ra quyết định; để đạt được điều này, phụ nữ cần phải kiểm soát được các nguồn lực kinh tế và xã hội, nhờ đó họ mới dễ dàng tiếp cận được các dịch vụ hỗ trợ sức khỏe sinh sản và kế hoạch hóa gia đình. </w:t>
      </w:r>
    </w:p>
    <w:p>
      <w:pPr>
        <w:pStyle w:val="Normal"/>
        <w:widowControl/>
        <w:jc w:val="center"/>
        <w:rPr>
          <w:b/>
          <w:b/>
          <w:bCs/>
          <w:sz w:val="24"/>
          <w:szCs w:val="24"/>
          <w:lang w:val="vi-VN"/>
        </w:rPr>
      </w:pPr>
      <w:r>
        <w:rPr>
          <w:b/>
          <w:bCs/>
          <w:sz w:val="24"/>
          <w:szCs w:val="24"/>
          <w:lang w:val="vi-VN"/>
        </w:rPr>
      </w:r>
    </w:p>
    <w:p>
      <w:pPr>
        <w:pStyle w:val="Normal"/>
        <w:widowControl/>
        <w:jc w:val="center"/>
        <w:rPr>
          <w:sz w:val="24"/>
          <w:szCs w:val="24"/>
          <w:lang w:val="vi-VN"/>
        </w:rPr>
      </w:pPr>
      <w:r>
        <w:rPr>
          <w:b/>
          <w:bCs/>
          <w:sz w:val="28"/>
          <w:szCs w:val="28"/>
          <w:lang w:val="vi-VN"/>
        </w:rPr>
        <w:t xml:space="preserve">Tăng quyền năng kinh tế cho các hộ nông dân quy mô nhỏ </w:t>
      </w:r>
    </w:p>
    <w:p>
      <w:pPr>
        <w:pStyle w:val="Normal"/>
        <w:widowControl/>
        <w:jc w:val="both"/>
        <w:rPr>
          <w:sz w:val="24"/>
          <w:szCs w:val="24"/>
          <w:lang w:val="vi-VN"/>
        </w:rPr>
      </w:pPr>
      <w:r>
        <w:rPr>
          <w:sz w:val="24"/>
          <w:szCs w:val="24"/>
          <w:lang w:val="vi-VN"/>
        </w:rPr>
      </w:r>
    </w:p>
    <w:p>
      <w:pPr>
        <w:pStyle w:val="Normal"/>
        <w:widowControl/>
        <w:jc w:val="both"/>
        <w:rPr>
          <w:sz w:val="24"/>
          <w:szCs w:val="24"/>
          <w:lang w:val="vi-VN"/>
        </w:rPr>
      </w:pPr>
      <w:r>
        <w:rPr>
          <w:b/>
          <w:bCs/>
          <w:i/>
          <w:iCs/>
          <w:sz w:val="24"/>
          <w:szCs w:val="24"/>
          <w:lang w:val="vi-VN"/>
        </w:rPr>
        <w:t>Coi những hộ nông dân quy mô nhỏ là những nhà đổi mới</w:t>
      </w:r>
      <w:r>
        <w:rPr>
          <w:sz w:val="24"/>
          <w:szCs w:val="24"/>
          <w:lang w:val="vi-VN"/>
        </w:rPr>
        <w:t xml:space="preserve"> — Cách đây hơn một thập kỷ, một khu định cư nhỏ của người Mường ở Hòa Bình đã tiến hành trồng dưa chuột trong nhà kính sử dụng công nghệ tưới nhỏ giọt và thủy điện quy mô nhỏ. Ngôi làng đó không kết nối tới bất kỳ một con đường nào; tất cả các vật liệu - cũng như sản phẩm của họ - đều được vận chuyển theo đường mòn địa phương. Đàn ông trong làng đều đã được ký hợp đồng làm việc trong các trang trại ở Malaysia, nơi mà họ học hỏi kỹ thuật trồng cây và mua thiết bị. Khi trở về Việt Nam, họ đã áp dụng những điều họ học được vào thị trường và môi trường ở Việt Nam, sử dụng chính số tiền họ kiếm được ở nước ngoài làm vốn đầu tư.</w:t>
      </w:r>
    </w:p>
    <w:p>
      <w:pPr>
        <w:pStyle w:val="Normal"/>
        <w:widowControl/>
        <w:jc w:val="both"/>
        <w:rPr>
          <w:sz w:val="24"/>
          <w:szCs w:val="24"/>
          <w:lang w:val="vi-VN"/>
        </w:rPr>
      </w:pPr>
      <w:r>
        <w:rPr>
          <w:sz w:val="24"/>
          <w:szCs w:val="24"/>
          <w:lang w:val="vi-VN"/>
        </w:rPr>
      </w:r>
    </w:p>
    <w:p>
      <w:pPr>
        <w:pStyle w:val="Normal"/>
        <w:widowControl/>
        <w:jc w:val="both"/>
        <w:rPr>
          <w:sz w:val="24"/>
          <w:szCs w:val="24"/>
          <w:lang w:val="vi-VN"/>
        </w:rPr>
      </w:pPr>
      <w:r>
        <w:rPr>
          <w:sz w:val="24"/>
          <w:szCs w:val="24"/>
          <w:lang w:val="vi-VN"/>
        </w:rPr>
        <w:t xml:space="preserve">Trong ba năm trở lại đây, Quỹ Châu Á đã phối hợp với UBND quận Long Biên hỗ trợ những nông dân bị mất đất canh tác sử dụng có hiệu quả phần đất nông nghiệp còn lại của họ nằm trong tuyến đê sông Đuống. Quận đã xây dựng các con đường bê tông và đường ống cung cấp nước. Trường đại học Nông nghiệp Việt Nam và Trung tâm Hỗ trợ phát triển Nguồn lực Tài chính Cộng đồng  đã hỗ trợ khôi phục lại mô hình hợp tác xã nông nghiệp của phường bằng cách kết hợp phát triển kinh doanh với các dịch vụ khuyến nông. Hiện nay, 234 nông dân - là thành viên của hợp tác xã - đã tăng thu nhập của họ thêm 20% thông qua việc canh tác an toàn và bền vững. Bên cạnh đó, thông qua việc chia sẻ lao động giữa các tổ sản xuất với nhau, nhu cầu về lao động đơn lẻ cũng giảm. Những người nông dân này, đa số là phụ nữ, trước thường bày bán rau cỏ của họ bên vệ đường thì nay họ bán sản phẩm của họ thẳng cho các khách sạn năm sao, các trường tiểu học trong khu vực, các nhà bán lẻ thực phẩm an toàn như Bác Tôm và trong những kiốt hiện đại trong khu đô thị mới Việt Hưng. </w:t>
      </w:r>
    </w:p>
    <w:p>
      <w:pPr>
        <w:pStyle w:val="Normal"/>
        <w:widowControl/>
        <w:jc w:val="both"/>
        <w:rPr>
          <w:sz w:val="24"/>
          <w:szCs w:val="24"/>
          <w:lang w:val="vi-VN"/>
        </w:rPr>
      </w:pPr>
      <w:r>
        <w:rPr>
          <w:sz w:val="24"/>
          <w:szCs w:val="24"/>
          <w:lang w:val="vi-VN"/>
        </w:rPr>
      </w:r>
    </w:p>
    <w:p>
      <w:pPr>
        <w:pStyle w:val="Normal"/>
        <w:widowControl/>
        <w:jc w:val="both"/>
        <w:rPr>
          <w:sz w:val="24"/>
          <w:szCs w:val="24"/>
          <w:lang w:val="vi-VN"/>
        </w:rPr>
      </w:pPr>
      <w:r>
        <w:rPr>
          <w:b/>
          <w:bCs/>
          <w:i/>
          <w:iCs/>
          <w:sz w:val="24"/>
          <w:szCs w:val="24"/>
          <w:u w:val="single"/>
          <w:lang w:val="vi-VN"/>
        </w:rPr>
        <w:t>Khuyến nghị:</w:t>
      </w:r>
      <w:r>
        <w:rPr>
          <w:sz w:val="24"/>
          <w:szCs w:val="24"/>
          <w:lang w:val="vi-VN"/>
        </w:rPr>
        <w:t xml:space="preserve"> Qua hai ví dụ minh họa, ta có thể thấy rằng những hộ nông dân quy mô nhỏ có thể tận dụng những đổi mới kỹ thuật và liên minh hợp tác xã để tăng năng suất cây trồng, giảm nhu cầu về lao động. Trên thực tế, năng suất của nông dân Việt Nam cao hơn tất cả các nước khác ở Đông Nam Á. Trong ví dụ về mô hình hợp tác xã tại quận Long Biên, bằng cách cải tiến phương pháp sản xuất, tiếp thị và quản lý, thu nhập của người nông dân từ những vườn cây còn lại của họ còn cao hơn thu nhập từ phần đất ruộng mà họ đã mất khi xây dựng khu đô thị mới Vinhomes Riverside.</w:t>
      </w:r>
    </w:p>
    <w:p>
      <w:pPr>
        <w:pStyle w:val="Normal"/>
        <w:widowControl/>
        <w:jc w:val="both"/>
        <w:rPr>
          <w:sz w:val="24"/>
          <w:szCs w:val="24"/>
          <w:lang w:val="vi-VN"/>
        </w:rPr>
      </w:pPr>
      <w:r>
        <w:rPr>
          <w:sz w:val="24"/>
          <w:szCs w:val="24"/>
          <w:lang w:val="vi-VN"/>
        </w:rPr>
      </w:r>
    </w:p>
    <w:p>
      <w:pPr>
        <w:pStyle w:val="Normal"/>
        <w:widowControl/>
        <w:jc w:val="both"/>
        <w:rPr>
          <w:sz w:val="24"/>
          <w:szCs w:val="24"/>
          <w:lang w:val="vi-VN"/>
        </w:rPr>
      </w:pPr>
      <w:r>
        <w:rPr>
          <w:b/>
          <w:bCs/>
          <w:i/>
          <w:iCs/>
          <w:sz w:val="24"/>
          <w:szCs w:val="24"/>
          <w:lang w:val="vi-VN"/>
        </w:rPr>
        <w:t>Hộ nông dân quy mô nhỏ vận dụng tốt mô hình quản lý và sử dụng công nghệ cao</w:t>
      </w:r>
      <w:r>
        <w:rPr>
          <w:sz w:val="24"/>
          <w:szCs w:val="24"/>
          <w:lang w:val="vi-VN"/>
        </w:rPr>
        <w:t xml:space="preserve"> — Không có bí quyết cụ thể để biến từ năng suất thấp, chất lượng kém sang năng suất cao, chất lượng tốt. Theo kinh nghiệm của Quỹ Châu Á, bí quyết thành công là chú trọng vào các chương trình khuyến nông nhằm tăng tính an toàn và năng suất cây trồng, quản lý tài chính tốt và tập trung vào các tiêu chuẩn, tăng cường tiếp thị và xây dựng thương hiệu. Làm theo bí quyết này, ba hợp tác xã có năng suất cao nhất trong khuôn khổ một dự án của Quỹ Châu Á tập trung vào hỗ trợ Hợp tác xã Tiếp thị Nông nghiệp đã có doanh thu tăng 175% trong vòng hai năm. Số hợp đồng thương mại được ký kết bởi 15 hợp tác xã do các đối tác của dự án là VCA và SMEDEC2 hỗ trợ, đã tăng từ 14 lên 780 hợp đồng trong cùng kỳ 2 năm. Một dự án khác do Quỹ Châu Á khởi xướng sẽ theo dõi chuỗi cung ứng thanh long bán ra trên thị trường với ba thương hiệu hợp tác xã sử dụng công nghệ </w:t>
      </w:r>
      <w:r>
        <w:rPr>
          <w:sz w:val="24"/>
          <w:szCs w:val="24"/>
          <w:shd w:fill="auto" w:val="clear"/>
          <w:lang w:val="vi-VN"/>
        </w:rPr>
        <w:t>block-chain</w:t>
      </w:r>
      <w:r>
        <w:rPr>
          <w:sz w:val="24"/>
          <w:szCs w:val="24"/>
          <w:lang w:val="vi-VN"/>
        </w:rPr>
        <w:t>. Với công nghệ này, người tiêu dùng ở Úc có thể truy xuất nguồn gốc trái thanh long từ khâu sản suất đến khâu tiêu thụ. Họ cũng có thể biết được ngày thu hoạch trái, lệu có tuân thủ các tiêu chuẩn về an toàn thực phẩm và xuất khẩu hay không. Về lâu về dài, công nghệ block-chain còn có thể được sử dụng trong invoice financing (cấp vốn dựa trên lịch sử hóa đơn điện tử).</w:t>
      </w:r>
    </w:p>
    <w:p>
      <w:pPr>
        <w:pStyle w:val="Normal"/>
        <w:widowControl/>
        <w:jc w:val="both"/>
        <w:rPr>
          <w:sz w:val="24"/>
          <w:szCs w:val="24"/>
          <w:lang w:val="vi-VN"/>
        </w:rPr>
      </w:pPr>
      <w:r>
        <w:rPr>
          <w:sz w:val="24"/>
          <w:szCs w:val="24"/>
          <w:lang w:val="vi-VN"/>
        </w:rPr>
      </w:r>
    </w:p>
    <w:p>
      <w:pPr>
        <w:pStyle w:val="Normal"/>
        <w:widowControl/>
        <w:spacing w:lineRule="atLeast" w:line="283"/>
        <w:jc w:val="both"/>
        <w:rPr>
          <w:sz w:val="24"/>
          <w:szCs w:val="24"/>
          <w:lang w:val="vi-VN"/>
        </w:rPr>
      </w:pPr>
      <w:r>
        <w:rPr>
          <w:b/>
          <w:bCs/>
          <w:i/>
          <w:iCs/>
          <w:spacing w:val="-2"/>
          <w:sz w:val="24"/>
          <w:szCs w:val="24"/>
          <w:u w:val="single"/>
          <w:lang w:val="vi-VN"/>
        </w:rPr>
        <w:t>Khuyến nghị:</w:t>
      </w:r>
      <w:r>
        <w:rPr>
          <w:spacing w:val="-2"/>
          <w:sz w:val="24"/>
          <w:szCs w:val="24"/>
          <w:lang w:val="vi-VN"/>
        </w:rPr>
        <w:t xml:space="preserve"> Trong ngành nông nghiệp, đổi mới có ý nghĩa rất lớn. Và trong thế giới mới này, việc áp dụng mô hình quản lý và công nghệ vào hệ thống trang trại, nhà kính hoặc hệ thống thủy canh tạo ra những cơ hội mới cho sản xuất ngay cả ở cấp độ vi mô. Sử dụng vệ tinh, cảm biến từ trường, ứng dụng điện thoại thông minh, </w:t>
      </w:r>
      <w:r>
        <w:rPr>
          <w:spacing w:val="-2"/>
          <w:sz w:val="24"/>
          <w:szCs w:val="24"/>
          <w:shd w:fill="auto" w:val="clear"/>
          <w:lang w:val="vi-VN"/>
        </w:rPr>
        <w:t>quản lý dịch hại tổng hợp</w:t>
      </w:r>
      <w:r>
        <w:rPr>
          <w:spacing w:val="-2"/>
          <w:sz w:val="24"/>
          <w:szCs w:val="24"/>
          <w:lang w:val="vi-VN"/>
        </w:rPr>
        <w:t xml:space="preserve">, </w:t>
      </w:r>
      <w:r>
        <w:rPr>
          <w:spacing w:val="-2"/>
          <w:sz w:val="24"/>
          <w:szCs w:val="24"/>
          <w:shd w:fill="auto" w:val="clear"/>
          <w:lang w:val="vi-VN"/>
        </w:rPr>
        <w:t>vườn đứng</w:t>
      </w:r>
      <w:r>
        <w:rPr>
          <w:spacing w:val="-2"/>
          <w:sz w:val="24"/>
          <w:szCs w:val="24"/>
          <w:lang w:val="vi-VN"/>
        </w:rPr>
        <w:t xml:space="preserve">, ánh sáng nhân tạo, nhà kính và kỹ thuật </w:t>
      </w:r>
      <w:r>
        <w:rPr>
          <w:spacing w:val="-2"/>
          <w:sz w:val="24"/>
          <w:szCs w:val="24"/>
          <w:shd w:fill="auto" w:val="clear"/>
          <w:lang w:val="vi-VN"/>
        </w:rPr>
        <w:t>canh tác thâm canh</w:t>
      </w:r>
      <w:r>
        <w:rPr>
          <w:spacing w:val="-2"/>
          <w:sz w:val="24"/>
          <w:szCs w:val="24"/>
          <w:lang w:val="vi-VN"/>
        </w:rPr>
        <w:t xml:space="preserve">, người nông dân có thể nâng cao năng suất ngay trên diện tích nhỏ và nhờ đó tăng thu nhập. </w:t>
      </w:r>
      <w:r>
        <w:rPr>
          <w:color w:val="auto"/>
          <w:spacing w:val="-2"/>
          <w:sz w:val="24"/>
          <w:szCs w:val="24"/>
          <w:lang w:val="vi-VN"/>
        </w:rPr>
        <w:t>Gia tăng tỷ trọng chế biến thực phẩm trong ngành nông nghiệp có thể làm tăng tổng năng suất</w:t>
      </w:r>
      <w:r>
        <w:rPr>
          <w:color w:val="FF0000"/>
          <w:spacing w:val="-2"/>
          <w:sz w:val="24"/>
          <w:szCs w:val="24"/>
          <w:lang w:val="vi-VN"/>
        </w:rPr>
        <w:t xml:space="preserve"> </w:t>
      </w:r>
      <w:r>
        <w:rPr>
          <w:spacing w:val="-2"/>
          <w:sz w:val="24"/>
          <w:szCs w:val="24"/>
          <w:lang w:val="vi-VN"/>
        </w:rPr>
        <w:t>tuy nhiên</w:t>
      </w:r>
      <w:r>
        <w:rPr>
          <w:color w:val="FF0000"/>
          <w:spacing w:val="-2"/>
          <w:sz w:val="24"/>
          <w:szCs w:val="24"/>
          <w:lang w:val="vi-VN"/>
        </w:rPr>
        <w:t xml:space="preserve"> </w:t>
      </w:r>
      <w:r>
        <w:rPr>
          <w:spacing w:val="-2"/>
          <w:sz w:val="24"/>
          <w:szCs w:val="24"/>
          <w:lang w:val="vi-VN"/>
        </w:rPr>
        <w:t xml:space="preserve">những kỹ thuật nông nghiệp phức tạp cũng có thể được thực hiện bởi những người nông dân ít đất đai hay trong mô hình hợp tác xã tiếp thị  nông nghiệp. Chúng ta nên coi đây là những “nông dân công nghệ cao” và chính phủ cần đảm bảo nguồn lực cũng như xây dựng kế hoạch hỗ trợ cho họ. </w:t>
      </w:r>
    </w:p>
    <w:p>
      <w:pPr>
        <w:pStyle w:val="Normal"/>
        <w:widowControl/>
        <w:jc w:val="both"/>
        <w:rPr>
          <w:sz w:val="24"/>
          <w:szCs w:val="24"/>
          <w:lang w:val="vi-VN"/>
        </w:rPr>
      </w:pPr>
      <w:r>
        <w:rPr>
          <w:sz w:val="24"/>
          <w:szCs w:val="24"/>
          <w:lang w:val="vi-VN"/>
        </w:rPr>
      </w:r>
    </w:p>
    <w:p>
      <w:pPr>
        <w:pStyle w:val="Normal"/>
        <w:widowControl/>
        <w:spacing w:lineRule="atLeast" w:line="283"/>
        <w:jc w:val="both"/>
        <w:rPr>
          <w:sz w:val="24"/>
          <w:szCs w:val="24"/>
          <w:lang w:val="vi-VN"/>
        </w:rPr>
      </w:pPr>
      <w:r>
        <w:rPr>
          <w:b/>
          <w:i/>
          <w:spacing w:val="-2"/>
          <w:sz w:val="24"/>
          <w:szCs w:val="24"/>
          <w:lang w:val="vi-VN"/>
        </w:rPr>
        <w:t>Nông nghiệp công nghệ cao ở nước ngoài và ở Việt Nam</w:t>
      </w:r>
      <w:r>
        <w:rPr>
          <w:spacing w:val="-2"/>
          <w:sz w:val="24"/>
          <w:szCs w:val="24"/>
          <w:lang w:val="vi-VN"/>
        </w:rPr>
        <w:t xml:space="preserve"> — Chính phủ Thái Lan đang hỗ trợ cho một dự án mang tên “nông dân thông minh trẻ” (YSF) nhằm xóa đi khoảng cách do tình trạng di cư và già hóa dân số làm nông nghiệp. Thành viên tham gia dự án là những người trong độ tuổi từ 17 đến 45. Các trường đại học nông nghiệp tổ chức các khóa tập huấn; Văn phòng cải cách ruộng đất cấp đất chưa sử dụng hoặc đất khai hoang; Vốn vay lãi suất thấp sẽ do </w:t>
      </w:r>
      <w:r>
        <w:rPr>
          <w:spacing w:val="-2"/>
          <w:sz w:val="24"/>
          <w:szCs w:val="24"/>
          <w:shd w:fill="auto" w:val="clear"/>
          <w:lang w:val="vi-VN"/>
        </w:rPr>
        <w:t xml:space="preserve">các thành viên khác của YSF cung cấp </w:t>
      </w:r>
      <w:r>
        <w:rPr>
          <w:spacing w:val="-2"/>
          <w:sz w:val="24"/>
          <w:szCs w:val="24"/>
          <w:lang w:val="vi-VN"/>
        </w:rPr>
        <w:t>hoặc thông qua các chương trình khởi nghiệp của chính phủ. Hiện nay, gần 10.000 thành viên YSF đang sản xuất một loạt các sản phẩm hữu cơ công nghệ cao và có thu nhập trên 5.000 đô la Mỹ/tháng. Tháng 3 năm nay, Chính phủ đã ban hành Nghị quyết 30/NQ-CP nâng mức tín dụng cho nông nghiệp công nghệ cao từ 60 nghìn tỷ lên 100 nghìn tỷ đồng (tương đương 4,4 tỷ USD). Sau khi Nghị quyết của Chính phủ có hiệu lực, có 5 đến 6 ngân hàng đã cam kết giải ngân tổng cộng 120.000 tỷ đồng cho nông nghiệp công nghệ cao. Trong những năm gần đây, các tập đoàn và các tổ chức tài chính lớn đã bắt đầu đầu tư vào nông nghiệp công nghệ cao, bao gồm các tập đoàn VinGlobal, Vinamilk, Hòa Phát, Hoàng Anh Gia Lai và Masan; và hiện tại chỉ có 26 tập đoàn và doanh nghiệp được Bộ NN&amp;PTNT công nhận là doanh nghiệp nông nghiệp công nghệ cao và được tiếp cận với nguồn vốn vay của Chính phủ.</w:t>
      </w:r>
    </w:p>
    <w:p>
      <w:pPr>
        <w:pStyle w:val="Normal"/>
        <w:widowControl/>
        <w:jc w:val="both"/>
        <w:rPr>
          <w:sz w:val="24"/>
          <w:szCs w:val="24"/>
          <w:lang w:val="vi-VN"/>
        </w:rPr>
      </w:pPr>
      <w:r>
        <w:rPr>
          <w:sz w:val="24"/>
          <w:szCs w:val="24"/>
          <w:lang w:val="vi-VN"/>
        </w:rPr>
      </w:r>
    </w:p>
    <w:p>
      <w:pPr>
        <w:pStyle w:val="Normal"/>
        <w:widowControl/>
        <w:jc w:val="both"/>
        <w:rPr>
          <w:sz w:val="24"/>
          <w:szCs w:val="24"/>
          <w:lang w:val="vi-VN"/>
        </w:rPr>
      </w:pPr>
      <w:r>
        <w:rPr>
          <w:b/>
          <w:bCs/>
          <w:i/>
          <w:iCs/>
          <w:sz w:val="24"/>
          <w:szCs w:val="24"/>
          <w:u w:val="single"/>
          <w:lang w:val="vi-VN"/>
        </w:rPr>
        <w:t>Khuyến nghị:</w:t>
      </w:r>
      <w:r>
        <w:rPr>
          <w:sz w:val="24"/>
          <w:szCs w:val="24"/>
          <w:lang w:val="vi-VN"/>
        </w:rPr>
        <w:t xml:space="preserve"> Nông nghiệp công nghệ cao không giống như nông nghiệp ở quy mô công nghiệp. Điều này không phải lúc nào cũng được thể hiện rõ trong chính sách. Nông nghiệp quy mô công nghiệp có thể tạo ra lợi nhuận khổng lồ cho doanh nghiệp, nhưng hầu như luôn có nhu cầu về lao động nhập cư không thường xuyên với giá nhân công rẻ. Các trang trại và công ty chế biến thực phẩm ở Thái Lan sẽ “vỡ trận” nếu không có lao động nhập cư từ Việt Nam, Campuchia, Myanmar và Lào (chiếm đến 80% lực lượng lao động tại đây). Nông nghiệp trong tương lai trước hết phải linh hoạt, trong đó thước đo của sự thành công không phụ thuộc và diện tích canh tác mà là sự đầu tư về khoa học kỹ thuật. Sự thay đổi này tạo ra nhiều cơ hội mới cho những nông dân có năng lực kỹ thuật, những người nông dân làm độc lập hoặc trong các mô hình hợp tác xã lớn hơn - sản xuất được nhiều hơn với chi phí ít hơn, cung cấp cho người tiêu dùng các sản phẩm an toàn và đa dạng, và mang lại nguồn thu nhập tương đối cho chính bản thân họ.</w:t>
      </w:r>
    </w:p>
    <w:p>
      <w:pPr>
        <w:pStyle w:val="Normal"/>
        <w:widowControl/>
        <w:jc w:val="both"/>
        <w:rPr>
          <w:sz w:val="24"/>
          <w:szCs w:val="24"/>
          <w:lang w:val="vi-VN"/>
        </w:rPr>
      </w:pPr>
      <w:r>
        <w:rPr>
          <w:sz w:val="24"/>
          <w:szCs w:val="24"/>
          <w:lang w:val="vi-VN"/>
        </w:rPr>
      </w:r>
    </w:p>
    <w:p>
      <w:pPr>
        <w:pStyle w:val="Normal"/>
        <w:widowControl/>
        <w:jc w:val="center"/>
        <w:rPr>
          <w:sz w:val="24"/>
          <w:szCs w:val="24"/>
          <w:lang w:val="vi-VN"/>
        </w:rPr>
      </w:pPr>
      <w:r>
        <w:rPr>
          <w:b/>
          <w:bCs/>
          <w:sz w:val="28"/>
          <w:szCs w:val="28"/>
          <w:lang w:val="vi-VN"/>
        </w:rPr>
        <w:t>Tạo việc làm trong Kỷ nguyên Số</w:t>
      </w:r>
    </w:p>
    <w:p>
      <w:pPr>
        <w:pStyle w:val="Normal"/>
        <w:widowControl/>
        <w:jc w:val="both"/>
        <w:rPr>
          <w:sz w:val="24"/>
          <w:szCs w:val="24"/>
          <w:lang w:val="vi-VN"/>
        </w:rPr>
      </w:pPr>
      <w:r>
        <w:rPr>
          <w:sz w:val="24"/>
          <w:szCs w:val="24"/>
          <w:lang w:val="vi-VN"/>
        </w:rPr>
      </w:r>
    </w:p>
    <w:p>
      <w:pPr>
        <w:pStyle w:val="Normal"/>
        <w:widowControl/>
        <w:jc w:val="both"/>
        <w:rPr>
          <w:sz w:val="24"/>
          <w:szCs w:val="24"/>
          <w:lang w:val="vi-VN"/>
        </w:rPr>
      </w:pPr>
      <w:r>
        <w:rPr>
          <w:sz w:val="24"/>
          <w:szCs w:val="24"/>
          <w:lang w:val="vi-VN"/>
        </w:rPr>
        <w:t>Cách mạng công nghiệp 4.0 và tình trạng số hóa các ngành công nghiệp sản xuất hiện nay ở Việt Nam sẽ tạo ra nhiều thách thức về nghề nghiệp và trong việc tạo ra việc làm. Quá trình này rất cần hỗ trợ từ phía Chính phủ và cộng đồng phát triển để đảm bảo “chỉ” chuyển đổi công việc sang nền kinh tế kỹ thuật số. Việc chuyển đổi này không chỉ đơn thuẩn là việc cung cấp một mạng lưới an toàn và đền bù cho những đối tượng bị ảnh hưởng mà hơn thế, còn phải bao hàm các chính sách công nghiệp bền vững và các chương trình xã hội cho phép người lao động được hưởng lợi từ việc thay đổi chứ không phải là bị tổn thất.</w:t>
      </w:r>
    </w:p>
    <w:p>
      <w:pPr>
        <w:pStyle w:val="Normal"/>
        <w:widowControl/>
        <w:jc w:val="both"/>
        <w:rPr>
          <w:sz w:val="24"/>
          <w:szCs w:val="24"/>
          <w:lang w:val="vi-VN"/>
        </w:rPr>
      </w:pPr>
      <w:r>
        <w:rPr>
          <w:sz w:val="24"/>
          <w:szCs w:val="24"/>
          <w:lang w:val="vi-VN"/>
        </w:rPr>
      </w:r>
    </w:p>
    <w:p>
      <w:pPr>
        <w:pStyle w:val="Normal"/>
        <w:widowControl/>
        <w:jc w:val="both"/>
        <w:rPr/>
      </w:pPr>
      <w:r>
        <w:rPr>
          <w:b/>
          <w:bCs/>
          <w:i/>
          <w:iCs/>
          <w:sz w:val="24"/>
          <w:szCs w:val="24"/>
          <w:u w:val="single"/>
          <w:lang w:val="vi-VN"/>
        </w:rPr>
        <w:t>Khuyến nghị:</w:t>
      </w:r>
      <w:r>
        <w:rPr>
          <w:sz w:val="24"/>
          <w:szCs w:val="24"/>
          <w:lang w:val="vi-VN"/>
        </w:rPr>
        <w:t xml:space="preserve"> Các tổ chức công đoàn đóng vai trò rất quan trọng trong việc hỗ trợ người lao động trong quá trình chuyển đổi này. Đào tạo chuyên sâu về nền kinh tế kỹ thuật số phải là quyền của người lao động, và quyền lợi này phải được đưa vào trong các thỏa thuận tập thể có sự tham gia của tổ chức công đoàn. Điều này sẽ giúp người lao động điều chỉnh kỹ năng của mình cho phù hợp với yêu cầu của công ty hoặc ngành nghề mà bị ảnh hưởng bởi quá trình số hóa.</w:t>
      </w:r>
    </w:p>
    <w:sectPr>
      <w:footerReference w:type="default" r:id="rId2"/>
      <w:type w:val="nextPage"/>
      <w:pgSz w:w="11906" w:h="16838"/>
      <w:pgMar w:left="1020" w:right="1020" w:gutter="0" w:header="0" w:top="1134" w:footer="1134" w:bottom="170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vi-VN"/>
      </w:rPr>
    </w:pPr>
    <w:r>
      <w:rPr>
        <w:lang w:val="vi-VN"/>
      </w:rPr>
      <w:fldChar w:fldCharType="begin"/>
    </w:r>
    <w:r>
      <w:rPr>
        <w:lang w:val="vi-VN"/>
      </w:rPr>
      <w:instrText xml:space="preserve"> PAGE </w:instrText>
    </w:r>
    <w:r>
      <w:rPr>
        <w:lang w:val="vi-VN"/>
      </w:rPr>
      <w:fldChar w:fldCharType="separate"/>
    </w:r>
    <w:r>
      <w:rPr>
        <w:lang w:val="vi-VN"/>
      </w:rPr>
      <w:t>4</w:t>
    </w:r>
    <w:r>
      <w:rPr>
        <w:lang w:val="vi-VN"/>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24:00Z</dcterms:created>
  <dc:creator>Marko Lovrekovic</dc:creator>
  <dc:description/>
  <dc:language>en-US</dc:language>
  <cp:lastModifiedBy>User</cp:lastModifiedBy>
  <cp:lastPrinted>2017-12-12T15:39:00Z</cp:lastPrinted>
  <dcterms:modified xsi:type="dcterms:W3CDTF">2017-12-11T07:39:00Z</dcterms:modified>
  <cp:revision>80</cp:revision>
  <dc:subject/>
  <dc:title/>
</cp:coreProperties>
</file>