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400"/>
      </w:tblGrid>
      <w:tr>
        <w:trPr/>
        <w:tc>
          <w:tcPr>
            <w:tcW w:w="4792" w:type="dxa"/>
            <w:tcBorders/>
          </w:tcPr>
          <w:p>
            <w:pPr>
              <w:pStyle w:val="Heading1"/>
              <w:spacing w:before="240" w:after="6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pt-BR"/>
              </w:rPr>
              <w:t>MINISTRY OF LABOUR - INVALIDS AND SOCIAL AFFAIRS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48895</wp:posOffset>
                      </wp:positionV>
                      <wp:extent cx="121221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3.85pt" to="155.9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nl-NL"/>
              </w:rPr>
              <w:t>No. 3384/LDTBXH-VP</w:t>
            </w:r>
          </w:p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lang w:val="pt-BR"/>
              </w:rPr>
              <w:t xml:space="preserve">Ref: Change of the venue for the workshop on Multidimensional Poverty on 19 September 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ALIST REPUBLIC OF VIET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pendence - Freedom - Happine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7493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pt,5.9pt" to="203.8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lang w:val="nl-NL"/>
              </w:rPr>
              <w:t>Hanoi, 15 September 2014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spacing w:before="0" w:after="120"/>
        <w:ind w:left="2250" w:right="990" w:hanging="9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pt-BR"/>
        </w:rPr>
        <w:t>To:</w:t>
      </w:r>
      <w:r>
        <w:rPr>
          <w:rFonts w:cs="Times New Roman" w:ascii="Times New Roman" w:hAnsi="Times New Roman"/>
          <w:b/>
        </w:rPr>
        <w:t xml:space="preserve"> 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lineRule="auto" w:line="312" w:before="80" w:after="80"/>
        <w:ind w:firstLine="54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 xml:space="preserve">On 11 September 2014, Ministry of Labour – Invalids and Social Affairs issued Document No. 3360/LDTBXH-VP on invitation to a workshop on sharing initial results from multidimensional poverty approach and measurement research in Vietnam at Lake Side hotel, 23 Ngoc Khanh street, Ba Dinh, Hanoi. However, Ministry of Labour – Invalids and Social Affairs has changed the venue to </w:t>
      </w:r>
      <w:r>
        <w:rPr>
          <w:rFonts w:cs="Times New Roman" w:ascii="Times New Roman" w:hAnsi="Times New Roman"/>
          <w:b/>
        </w:rPr>
        <w:t>Fortuna hotel, 6B Lang Ha street, Ba Dinh, Hanoi</w:t>
      </w:r>
      <w:r>
        <w:rPr>
          <w:rFonts w:cs="Times New Roman" w:ascii="Times New Roman" w:hAnsi="Times New Roman"/>
        </w:rPr>
        <w:t xml:space="preserve"> due to unforeseen reasons (Time for this workshop is in Document No. 2260/LDTBXH-VP).</w:t>
      </w:r>
    </w:p>
    <w:p>
      <w:pPr>
        <w:pStyle w:val="Normal"/>
        <w:spacing w:before="120" w:after="120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ry of Labour – Invalids and Social Affairs officially request your attendance and contribution for a successful workshop./.</w:t>
      </w:r>
    </w:p>
    <w:p>
      <w:pPr>
        <w:pStyle w:val="Normal"/>
        <w:spacing w:before="80" w:after="80"/>
        <w:ind w:firstLine="539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Please confirm your attendance to the organizer prior to 17 September 2014. For further information, please contact Poverty Reduction Coordination Office at 35 Tran Phu street, Ba Dinh, Hanoi; </w:t>
      </w:r>
      <w:r>
        <w:rPr>
          <w:rFonts w:cs="Times New Roman" w:ascii="Times New Roman" w:hAnsi="Times New Roman"/>
          <w:i/>
          <w:lang w:val="pt-BR"/>
        </w:rPr>
        <w:t>Tel: 04.37478677)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BodyTextIndent3"/>
        <w:rPr/>
      </w:pPr>
      <w:r>
        <w:rPr/>
        <w:t xml:space="preserve">                                                           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9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Recipients: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As listed above;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Minister Pham Thi Hai Chuyen;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National Project Director, Vice Minister Nguyen Trong Dam;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PRPP project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Archived at Poverty Reduction Coordination Office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u w:val="single"/>
                <w:lang w:val="nl-NL"/>
              </w:rPr>
            </w:r>
          </w:p>
        </w:tc>
        <w:tc>
          <w:tcPr>
            <w:tcW w:w="3690" w:type="dxa"/>
            <w:tcBorders/>
          </w:tcPr>
          <w:p>
            <w:pPr>
              <w:pStyle w:val="Heading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FOR THE MINISTER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HEAD OF THE MINISTRY OFFIC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Dao Hong Lan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4680"/>
        <w:gridCol w:w="30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Tim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Cont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Present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8.00 – 8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Regist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Organiz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8.30 – 8.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Introduc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Poverty Reduction Coordination Offic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8.40 – 8.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Opening remark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r. Nguyen Trong Dam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MOLISA Vice Minister 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8.50 – 9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Opening remarks by donor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UNDP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Irish Aid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9.00 – 9.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Presentation of Multidimensional poverty approach and measur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r. Thai Phuc Thanh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eputy Director of Social Protection Department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9.15 – 9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Presentation of Overview on Multidimensional poverty masurement in Vietn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r. Ngo Truong Thi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irector, Head of Poverty Reduction Coordination Office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9.30 – 9.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Recommended deprivation dimensions, indicators, thresholds and multidimensional poverty standar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rs. Pham Minh Thu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Institute of Labour Science and Social Affair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9.45 – 10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ea brea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0.00 – 11.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Discuss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All participant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1.00 – 11.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onclusion and clos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r. Nguyen Trong Dam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OLISA Vice Minister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sectPr>
      <w:footerReference w:type="default" r:id="rId2"/>
      <w:type w:val="nextPage"/>
      <w:pgSz w:w="11906" w:h="16838"/>
      <w:pgMar w:left="1620" w:right="837" w:gutter="0" w:header="0" w:top="990" w:footer="237" w:bottom="9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;Courier New" w:hAnsi=".VnTimeH;Courier New" w:cs=".VnTimeH;Courier New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;Courier New" w:hAnsi=".VnTime;Courier New" w:cs=".VnTime;Courier New"/>
    </w:rPr>
  </w:style>
  <w:style w:type="character" w:styleId="CommentSubjectChar">
    <w:name w:val="Comment Subject Char"/>
    <w:qFormat/>
    <w:rPr>
      <w:rFonts w:ascii=".VnTime;Courier New" w:hAnsi=".VnTime;Courier New" w:cs=".VnTime;Courier New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.VnTime;Courier New" w:hAnsi=".VnTime;Courier New" w:cs=".VnTime;Courier New"/>
      <w:i/>
      <w:sz w:val="28"/>
      <w:lang w:val="en-US"/>
    </w:rPr>
  </w:style>
  <w:style w:type="character" w:styleId="Heading5Char">
    <w:name w:val="Heading 5 Char"/>
    <w:qFormat/>
    <w:rPr>
      <w:rFonts w:ascii=".VnTimeH;Courier New" w:hAnsi=".VnTimeH;Courier New" w:cs=".VnTimeH;Courier New"/>
      <w:b/>
      <w:sz w:val="24"/>
      <w:lang w:val="en-US"/>
    </w:rPr>
  </w:style>
  <w:style w:type="character" w:styleId="BodyTextIndent3Char">
    <w:name w:val="Body Text Indent 3 Char"/>
    <w:qFormat/>
    <w:rPr>
      <w:rFonts w:ascii=".VnTime;Courier New" w:hAnsi=".VnTime;Courier New" w:cs=".VnTime;Courier New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Char1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28:00Z</dcterms:created>
  <dc:creator>User</dc:creator>
  <dc:description/>
  <cp:keywords/>
  <dc:language>en-US</dc:language>
  <cp:lastModifiedBy>Admin</cp:lastModifiedBy>
  <cp:lastPrinted>2014-09-12T13:37:00Z</cp:lastPrinted>
  <dcterms:modified xsi:type="dcterms:W3CDTF">2014-09-16T01:49:00Z</dcterms:modified>
  <cp:revision>31</cp:revision>
  <dc:subject/>
  <dc:title>BỘ LAO ĐỘNG – THƯƠNG BINH</dc:title>
</cp:coreProperties>
</file>