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Consulting Services for Project Final Evaluati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ret in Vietnam is looking for Consulting Services for final evaluation of Green Bamboo project in Thanh Hoa provinc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see the attached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To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for more detail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erested consultants should submit their application letter, technical proposal and CVs, by email to Ms Huynh Thi Diem Thuy at </w:t>
      </w:r>
      <w:hyperlink r:id="rId3">
        <w:r>
          <w:rPr>
            <w:rStyle w:val="InternetLink"/>
            <w:color w:val="0000FF"/>
            <w:u w:val="single"/>
          </w:rPr>
          <w:t>gretvn@gret.org.vn</w:t>
        </w:r>
      </w:hyperlink>
      <w:r>
        <w:rPr>
          <w:color w:val="0000FF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 later than 5 pm on 10th October 2013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note that all documents must be submitted in English and only short-listed candidates will be contacted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centre.org.vn/webfm_send/5849" TargetMode="External"/><Relationship Id="rId3" Type="http://schemas.openxmlformats.org/officeDocument/2006/relationships/hyperlink" Target="mailto:gretvn@gret.org.v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2:36:00Z</dcterms:created>
  <dc:creator>DELL5110</dc:creator>
  <dc:description/>
  <dc:language>en-US</dc:language>
  <cp:lastModifiedBy>DELL5110</cp:lastModifiedBy>
  <dcterms:modified xsi:type="dcterms:W3CDTF">2013-10-04T03:08:00Z</dcterms:modified>
  <cp:revision>4</cp:revision>
  <dc:subject/>
  <dc:title/>
</cp:coreProperties>
</file>