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HELEN KELLER INTERNATIONAL/VIET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ll time Administrative Intern (local hir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B DESCRIP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URE OF WORK:</w:t>
      </w:r>
    </w:p>
    <w:p>
      <w:pPr>
        <w:pStyle w:val="Normal"/>
        <w:rPr>
          <w:b/>
          <w:b/>
        </w:rPr>
      </w:pPr>
      <w:r>
        <w:rPr/>
        <w:t>The Full Time Administrative Intern will perform a supportive role in covering administrative needs of the off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ort directly to:</w:t>
        <w:tab/>
        <w:tab/>
        <w:t>Admin/Finance Manager, Vietn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JOR TASKS AND ACTIV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ist Admin/Finance Manager in the following tasks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4"/>
        </w:numPr>
        <w:tabs>
          <w:tab w:val="clear" w:pos="720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et and greet guests to the office and answer telephone calls;</w:t>
      </w:r>
    </w:p>
    <w:p>
      <w:pPr>
        <w:pStyle w:val="Style13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/>
        <w:t>Make logistic arrangements for lodging, transportation, workshops/conferences, and for other project and operational activities of the office;</w:t>
      </w:r>
    </w:p>
    <w:p>
      <w:pPr>
        <w:pStyle w:val="Style13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/>
        <w:t xml:space="preserve">Ensure efficient filing, tracking and storing system of documents; </w:t>
      </w:r>
    </w:p>
    <w:p>
      <w:pPr>
        <w:pStyle w:val="Style13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urchase and maintain office equipment and supplies with appropriate services and vendors. Research and identify completive suppliers for project related equipment and supplies; </w:t>
      </w:r>
    </w:p>
    <w:p>
      <w:pPr>
        <w:pStyle w:val="Style13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late office and project related documents (English and Vietnamese);</w:t>
      </w:r>
    </w:p>
    <w:p>
      <w:pPr>
        <w:pStyle w:val="Style13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/>
        <w:t xml:space="preserve">Assist </w:t>
      </w:r>
      <w:r>
        <w:rPr>
          <w:rFonts w:cs="Times New Roman" w:ascii="Times New Roman" w:hAnsi="Times New Roman"/>
          <w:szCs w:val="24"/>
        </w:rPr>
        <w:t>Country Director and Program staff in program management activities when required</w:t>
      </w:r>
    </w:p>
    <w:p>
      <w:pPr>
        <w:pStyle w:val="Style13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ther tasks may be included to assist Admin/Finance Manager to ensure smooth running of the office and the projec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URATION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3 months, starting as soon as possi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ILLS/KNOWLEDGE REQUIRED:</w:t>
      </w:r>
    </w:p>
    <w:p>
      <w:pPr>
        <w:pStyle w:val="Normal"/>
        <w:numPr>
          <w:ilvl w:val="0"/>
          <w:numId w:val="3"/>
        </w:numPr>
        <w:ind w:left="360" w:right="-576" w:hanging="360"/>
        <w:rPr/>
      </w:pPr>
      <w:r>
        <w:rPr/>
        <w:t xml:space="preserve">University graduate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xcellent command of Vietnamese (speaking and writing);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Good knowledge of English (speaking and writing) and able to translate documents (English-Vietnamese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ood literacy with major computer application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orking experience with international organizations or NGO(s) preferabl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NEFITS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Monthly stipend VND 2,500,000 (NET)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Working in INGO environment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i/>
        </w:rPr>
        <w:t xml:space="preserve">This vacant position needs to be filled immediately. Interested candidates may apply by sending a CV and Letter of Interest no later than 15 October 2013 to Ms. Don Thi Phuong Lam, Admin/ Finance Manager at </w:t>
      </w:r>
      <w:hyperlink r:id="rId2">
        <w:r>
          <w:rPr>
            <w:rStyle w:val="InternetLink"/>
            <w:i/>
          </w:rPr>
          <w:t>dlam@hki.org</w:t>
        </w:r>
      </w:hyperlink>
      <w:r>
        <w:rPr>
          <w:i/>
        </w:rPr>
        <w:t>, and copy Mr. Doan Duy Linh, Finance/ Program Assistant at dlinh@hki.org. Only short-listed candidate will be contacted.</w:t>
      </w:r>
    </w:p>
    <w:sectPr>
      <w:type w:val="nextPage"/>
      <w:pgSz w:w="12240" w:h="15840"/>
      <w:pgMar w:left="180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Verdan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3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a3"/>
    <w:family w:val="swiss"/>
    <w:pitch w:val="variable"/>
  </w:font>
  <w:font w:name="Courier New">
    <w:charset w:val="a3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1">
    <w:name w:val="subtitle1"/>
    <w:qFormat/>
    <w:rPr>
      <w:rFonts w:ascii="Verdana" w:hAnsi="Verdana" w:cs="Verdana"/>
      <w:b/>
      <w:bCs/>
      <w:color w:val="660066"/>
      <w:sz w:val="26"/>
      <w:szCs w:val="26"/>
    </w:rPr>
  </w:style>
  <w:style w:type="character" w:styleId="Bodytexttimesbold1">
    <w:name w:val="bodytexttimesbold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80" w:leader="none"/>
      </w:tabs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times">
    <w:name w:val="bodytexttimes"/>
    <w:basedOn w:val="Normal"/>
    <w:qFormat/>
    <w:pPr>
      <w:spacing w:lineRule="atLeast" w:line="280" w:before="280" w:after="280"/>
    </w:pPr>
    <w:rPr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"/>
    <w:basedOn w:val="Normal"/>
    <w:qFormat/>
    <w:pPr>
      <w:numPr>
        <w:ilvl w:val="0"/>
        <w:numId w:val="5"/>
      </w:numPr>
    </w:pPr>
    <w:rPr>
      <w:rFonts w:ascii="CG Times;Times New Roman" w:hAnsi="CG Times;Times New Roman" w:cs="CG Times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am@hki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2:00Z</dcterms:created>
  <dc:creator>Edward B. Tandingan, MD, MPH</dc:creator>
  <dc:description/>
  <cp:keywords/>
  <dc:language>en-US</dc:language>
  <cp:lastModifiedBy>DLam</cp:lastModifiedBy>
  <dcterms:modified xsi:type="dcterms:W3CDTF">2013-10-09T08:02:00Z</dcterms:modified>
  <cp:revision>5</cp:revision>
  <dc:subject>job desc</dc:subject>
  <dc:title>Finance &amp; Administration Officer</dc:title>
</cp:coreProperties>
</file>