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in Viet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b Descrip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b Title: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 Building Relationship Facilitato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ob grade: 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C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ports to: 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Program Unit Manager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orking Location: 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rogram Unit</w:t>
            </w:r>
          </w:p>
        </w:tc>
      </w:tr>
      <w:tr>
        <w:trPr>
          <w:trHeight w:val="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nit/ Department: 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rogram Uni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ffective date: 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aff directly supervised (position): 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No</w:t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urpose: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120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ibute to the success of Plan’s sponsorship program by ensuring smooth sponsorship activities and partnership building in support for sponsorship work in the designated area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ob Responsibilities: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oming/outgoing sponsorship communication and transaction in Program Uni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 w:before="60" w:after="0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 and transfer sponsorship documents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 w:before="60" w:after="0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information to NOI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 w:before="60" w:after="0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up and maintain an appropriate filing system of sponsorship communications documents, training documents, NOIs, CMFC/GMFC…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ship activiti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 w:before="60" w:after="0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annual sponsorship activities for project area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 w:before="60" w:after="0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rdinate with partners to implement sponsorship activiti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 w:before="60" w:after="0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the community’s activiti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 w:before="60" w:after="0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ilitate sponsor product quality contro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 w:before="60" w:after="0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ild and develop the relationship between sponsors and sponsored childr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 w:before="60" w:after="0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Sponsorship Communication product management system (SCPMS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 w:before="60" w:after="0"/>
              <w:ind w:lef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hare experience and lessons learned with BR network and provide comments / input to SM for the improvement of sponsorship activities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 and CV training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 w:before="60" w:after="0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ilitate and build up CV tea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 w:before="60" w:after="0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lop CV network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 w:before="60" w:after="0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uct training on Plan and sponsorship program for PA and CV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V manageme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 w:before="60" w:after="0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in the interpreter on Plan policies, procedures and sponsorship activiti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 w:before="60" w:after="0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ganize SPV including information provision and visits arrangement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 w:before="60" w:after="0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rd and report sponsor parents visits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tnershi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 w:before="60" w:after="0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ild relationship with related partners to implement the activities of child protection and child participa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 w:before="60" w:after="0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ove partners’ awareness about Plan’s activities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Qualification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 w:before="60" w:after="0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y graduate in related fields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Experienc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 w:before="60" w:after="0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 least 2 years professional experience in related field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 w:before="60" w:after="0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ience with NGO is an advantage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Knowledge and skill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 w:before="60" w:after="0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owledgeable child rights and relevant child protections issues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 w:before="60" w:after="0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ills in working with children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 w:before="60" w:after="0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ll developed skills in facilitation, communication, organization, and interpersonal relationships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 w:before="60" w:after="0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ility to work independently or as part of a team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 w:before="60" w:after="0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pro-active, self-motivated, quality-driven personality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 w:before="60" w:after="0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d command of English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 w:before="60" w:after="0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uter literate with common Office package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have carefully reviewed this Job Description and are satisfied that it fully and accurately describes the requirements of the position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NE MANAGER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me: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e: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have read the Job Description and discussed the contents and agreed with my line manager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B HOLDER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: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: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  <w:tab w:val="right" w:pos="158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247" w:gutter="0" w:header="720" w:top="1361" w:footer="72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5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96265" cy="691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4" r="-4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691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Times New Roman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Times New Roman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7:53:00Z</dcterms:created>
  <dc:creator>mmb</dc:creator>
  <dc:description/>
  <cp:keywords/>
  <dc:language>en-US</dc:language>
  <cp:lastModifiedBy>VThao</cp:lastModifiedBy>
  <cp:lastPrinted>2009-03-02T13:12:00Z</cp:lastPrinted>
  <dcterms:modified xsi:type="dcterms:W3CDTF">2013-07-04T07:03:00Z</dcterms:modified>
  <cp:revision>26</cp:revision>
  <dc:subject/>
  <dc:title>Executive Assistant</dc:title>
</cp:coreProperties>
</file>