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in Vietna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Job Descrip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b Title: </w:t>
            </w:r>
            <w:r>
              <w:rPr>
                <w:rFonts w:cs="Arial" w:ascii="Arial" w:hAnsi="Arial"/>
                <w:b/>
                <w:color w:val="0000FF"/>
              </w:rPr>
              <w:t xml:space="preserve"> Education Project Office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b grade: </w:t>
            </w:r>
            <w:r>
              <w:rPr>
                <w:rFonts w:cs="Arial" w:ascii="Arial" w:hAnsi="Arial"/>
                <w:b/>
                <w:color w:val="0000FF"/>
              </w:rPr>
              <w:t>C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ports to: </w:t>
            </w:r>
            <w:r>
              <w:rPr>
                <w:rFonts w:cs="Arial" w:ascii="Arial" w:hAnsi="Arial"/>
                <w:b/>
                <w:color w:val="0000FF"/>
              </w:rPr>
              <w:t xml:space="preserve">Education Program Manage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ing Location: </w:t>
            </w:r>
            <w:r>
              <w:rPr>
                <w:rFonts w:cs="Arial" w:ascii="Arial" w:hAnsi="Arial"/>
                <w:b/>
                <w:color w:val="0000FF"/>
              </w:rPr>
              <w:t>Country Office</w:t>
            </w:r>
          </w:p>
        </w:tc>
      </w:tr>
      <w:tr>
        <w:trPr>
          <w:trHeight w:val="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/ Department: Program Support Depart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ffective date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ff Directly Supervised (position): N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rpose: </w:t>
            </w:r>
            <w:r>
              <w:rPr>
                <w:rFonts w:cs="Arial" w:ascii="Arial" w:hAnsi="Arial"/>
              </w:rPr>
              <w:t xml:space="preserve">To provide support for the education projects implementation at national and PU levels to achieve the project’s objectives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b Responsibilitie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project data, information, best practices, initiatives relating to education projects/progra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Prepare progress reports and project evaluations, researches, studies on education projects/progra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Support in planning, implementing and reporting all interventions under Education Program Manag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oes translation for the education team and Education specialist as needed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budget plan for education projects/program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track of the projects financial statu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and update project staff on the project financial progres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s: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graduate in Early childhood Education, education management or related fields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of 3 years experience working with early childhood educat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Experience in project implementation in early childhood education at national level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in  working with Government agencies at different levels, especially with education sys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of monitoring and evaluating programs/ proje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in coaching, training, and facilit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of working with children and communities and in partnership with different stakeholder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wledge and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Knowledge of policies and issues related to the ECE sector in Vietn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Knowledge of technical expertise of the project and ECE system/ partners in Vietna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owledge of practical lobbying and advocacy tool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Good interpersonal, influencing, negotiation skill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Good conceptual and analytical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build external relationships and network at an advanced 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 English skills, both oral and writ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level of computer proficienc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ave carefully reviewed this Job Description and are satisfied that it fully and accurately describes the requirements of the position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 xml:space="preserve">DIRECT SUPERVISOR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: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I have read the Job Description and discussed the contents and agreed with my line manager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HOLD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97" w:right="1797" w:gutter="0" w:header="0" w:top="1151" w:footer="442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an" w:hAnsi="Plan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40:00Z</dcterms:created>
  <dc:creator>dhopwood</dc:creator>
  <dc:description/>
  <cp:keywords/>
  <dc:language>en-US</dc:language>
  <cp:lastModifiedBy>VThao</cp:lastModifiedBy>
  <cp:lastPrinted>2009-05-21T10:40:00Z</cp:lastPrinted>
  <dcterms:modified xsi:type="dcterms:W3CDTF">2013-10-21T06:24:00Z</dcterms:modified>
  <cp:revision>3</cp:revision>
  <dc:subject/>
  <dc:title>Job Profile</dc:title>
</cp:coreProperties>
</file>