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88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-REDD Viet Nam Phase II Programme Vacancy: 06 Technical Positions, Procurement Assistant and Interpreter for the Programme Management Unit (PMU)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 “UN-REDD Viet Nam Phase II Programme” was signed on 2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uly 2013 and will be executed by the Ministry of Agriculture and Rural Development (MARD) with technical support from FAO, UNDP and UNEP.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Programme is seeking 06 technical positions, 01 Procurement Assistant position, 01 Interpreter for the Programme Management Unit (PMU). </w:t>
      </w:r>
    </w:p>
    <w:p>
      <w:pPr>
        <w:pStyle w:val="Normal"/>
        <w:numPr>
          <w:ilvl w:val="1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e (01)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ational Policy and Institutional Development Officer</w:t>
        </w:r>
      </w:hyperlink>
    </w:p>
    <w:p>
      <w:pPr>
        <w:pStyle w:val="Normal"/>
        <w:numPr>
          <w:ilvl w:val="1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e (01)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ational REDD+ Provincial Officer</w:t>
        </w:r>
      </w:hyperlink>
    </w:p>
    <w:p>
      <w:pPr>
        <w:pStyle w:val="Normal"/>
        <w:numPr>
          <w:ilvl w:val="1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e (01)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 xml:space="preserve">National MRV Officer </w:t>
        </w:r>
      </w:hyperlink>
    </w:p>
    <w:p>
      <w:pPr>
        <w:pStyle w:val="Normal"/>
        <w:numPr>
          <w:ilvl w:val="1"/>
          <w:numId w:val="2"/>
        </w:numPr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e (01)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ational BDS Offic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e (01)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National Safeguards Officer</w:t>
        </w:r>
      </w:hyperlink>
    </w:p>
    <w:p>
      <w:pPr>
        <w:pStyle w:val="Normal"/>
        <w:numPr>
          <w:ilvl w:val="1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e (01)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Regional Cooperation Offic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e (01) Procurement Assistant </w:t>
      </w:r>
    </w:p>
    <w:p>
      <w:pPr>
        <w:pStyle w:val="Normal"/>
        <w:numPr>
          <w:ilvl w:val="1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(01) Interpreter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se are full-time positions with a one-year contract with expectation of starting early February 2014 and possibly extended through the full Programme cycle (end of 2015) depending on the work performance. 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Rs of these positions are availabe at Vietnam REDD+ website at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vietnam-redd.or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  <w:br/>
        <w:br/>
        <w:t>Interested candidates are invited to submit: a) an application letter clearly stating the applied position, b) a curriculum vitae; c) copies of diplomas and certificates, and send to the following addresses: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ham Manh Cuong 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tional Program Director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REDD</w:t>
      </w: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> Viet Nam Phase II Programme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>14, Thuy Khue Street, Tay Ho District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>Ha Noi, Viet Nam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>T   +84 4 37 28 65 20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>F   +84 4 37 28 65 1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mail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manhcuongpham@vnforest.gov.v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copy to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nga.do@unredd-vietnam.org.v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;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mu@unredd-vietnam.org.v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adline for submissio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4:30PM;  13 January 2014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nly applicants are in the short list will be invited for intervie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etnam-redd.org/Upload/CMS/Content/Vacancies/October 2013/Outcome 1_Natl Policy and Institutional Dev Officer.PDF" TargetMode="External"/><Relationship Id="rId3" Type="http://schemas.openxmlformats.org/officeDocument/2006/relationships/hyperlink" Target="http://www.vietnam-redd.org/Upload/CMS/Content/Vacancies/October 2013/Outcome 2_National REDD Provincial Planning Officer.PDF" TargetMode="External"/><Relationship Id="rId4" Type="http://schemas.openxmlformats.org/officeDocument/2006/relationships/hyperlink" Target="http://www.vietnam-redd.org/Upload/CMS/Content/Vacancies/October 2013/Outcome 3_National MRV Officer.pdf" TargetMode="External"/><Relationship Id="rId5" Type="http://schemas.openxmlformats.org/officeDocument/2006/relationships/hyperlink" Target="http://www.vietnam-redd.org/Upload/CMS/Content/Vacancies/October 2013/Outcome 4_National BDS Officer.pdf" TargetMode="External"/><Relationship Id="rId6" Type="http://schemas.openxmlformats.org/officeDocument/2006/relationships/hyperlink" Target="http://www.vietnam-redd.org/Upload/CMS/Content/Vacancies/October 2013/Outcome 5_National Safeguards Officer.pdf" TargetMode="External"/><Relationship Id="rId7" Type="http://schemas.openxmlformats.org/officeDocument/2006/relationships/hyperlink" Target="http://www.vietnam-redd.org/Upload/CMS/Content/Vacancies/October 2013/Outcome 6_Regional Coorperation Officer.pdf" TargetMode="External"/><Relationship Id="rId8" Type="http://schemas.openxmlformats.org/officeDocument/2006/relationships/hyperlink" Target="http://www.vietnam-redd.org/" TargetMode="External"/><Relationship Id="rId9" Type="http://schemas.openxmlformats.org/officeDocument/2006/relationships/hyperlink" Target="mailto:manhcuongpham@vnforest.gov.vn" TargetMode="External"/><Relationship Id="rId10" Type="http://schemas.openxmlformats.org/officeDocument/2006/relationships/hyperlink" Target="mailto:nga.do@unredd-vietnam.org.v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13:00Z</dcterms:created>
  <dc:creator>Admin</dc:creator>
  <dc:description/>
  <cp:keywords/>
  <dc:language>en-US</dc:language>
  <cp:lastModifiedBy>Admin</cp:lastModifiedBy>
  <dcterms:modified xsi:type="dcterms:W3CDTF">2013-12-24T03:58:00Z</dcterms:modified>
  <cp:revision>16</cp:revision>
  <dc:subject/>
  <dc:title/>
</cp:coreProperties>
</file>