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255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BỘ THÔNG TIN VÀ TRUYỀN THÔ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BAN QLDA BMGF-VN</w:t>
            </w:r>
          </w:p>
        </w:tc>
        <w:tc>
          <w:tcPr>
            <w:tcW w:w="52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Độc lập – Tự do – Hạnh phú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-3810</wp:posOffset>
                </wp:positionV>
                <wp:extent cx="1457325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-0.3pt" to="169.05pt,-0.3pt" ID="Straight Connector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670</wp:posOffset>
                </wp:positionH>
                <wp:positionV relativeFrom="paragraph">
                  <wp:posOffset>-3810</wp:posOffset>
                </wp:positionV>
                <wp:extent cx="1828800" cy="0"/>
                <wp:effectExtent l="0" t="5080" r="0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-0.3pt" to="436.05pt,-0.3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ÔNG BÁO THAY ĐỔI THỜI GIAN PHÁT HÀNH HỒ SƠ MỜI THẦ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ính gửi</w:t>
      </w:r>
      <w:r>
        <w:rPr>
          <w:rFonts w:cs="Times New Roman" w:ascii="Times New Roman" w:hAnsi="Times New Roman"/>
          <w:b/>
          <w:sz w:val="26"/>
          <w:szCs w:val="26"/>
        </w:rPr>
        <w:t>: Báo Đấu thầ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n QLDA “Nâng cao khả năng sử dụng máy tính và truy nhập internet công cộng tại Việt Nam” (Ban QLDA BMGF-VN) đã mời thầu với nội dung sau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ói thầu D06.02: Đánh giá tác động ảnh hưởng giữa kỳ 12 tỉnh Giai đoạn II - bước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uôc dự án: Nâng cao khả năng sử dụng máy tính và truy nhập internet công cộng tại Việt Na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ời gian bán HSMT: từ 09 giờ 30 phút, ngày 17 tháng 01 năm 2014 đến trước 14 giờ 30 phút, ngày 12 tháng 02 năm 20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ời gian đóng thầu: 14 giờ 30 phút, ngày 12 tháng 02 năm 20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ông tin đăng tải trên Báo Đấu thầu số 3,4 và 5/201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Nay xin thay đổ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 gian phát hành HSMT: từ 9 giờ 30 phút, ngày 12 tháng 02 năm 2014 đến trước 14 giờ 30 phút, ngày 28 tháng 02 năm 20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ời gian đóng thầu: 14 giờ 30 phút, ngày 28 tháng 02 năm 20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ời gian mở thầu: 14 giờ 30 phút, ngày 28 tháng 02 năm 2014.</w:t>
      </w:r>
    </w:p>
    <w:p>
      <w:pPr>
        <w:pStyle w:val="Normal"/>
        <w:ind w:firstLine="720"/>
        <w:jc w:val="both"/>
        <w:rPr/>
      </w:pPr>
      <w:r>
        <w:rPr/>
        <w:t>(Các thông tin khác giữ nguyên).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Hà Nội, ngày 14 tháng 01 năm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an Hữu Phong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5:00Z</dcterms:created>
  <dc:creator>Hong</dc:creator>
  <dc:description/>
  <cp:keywords/>
  <dc:language>en-US</dc:language>
  <cp:lastModifiedBy>X220</cp:lastModifiedBy>
  <cp:lastPrinted>2012-12-03T14:36:00Z</cp:lastPrinted>
  <dcterms:modified xsi:type="dcterms:W3CDTF">2014-02-18T07:25:00Z</dcterms:modified>
  <cp:revision>2</cp:revision>
  <dc:subject/>
  <dc:title/>
</cp:coreProperties>
</file>