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365760</wp:posOffset>
            </wp:positionV>
            <wp:extent cx="3268980" cy="438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Program Officer for Social Develo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Asia Foundation is recruiting a Program Officer for Social Development based in Han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officer will be responsible for developing and implementing Foundation programs under our Social Development and Gender program, with additional responsibilities relating to governance and public policy programm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deal candidate will be a Vietnamese national with a post graduate degree in the social sciences or relevant work experience. The candidates should possess a thorough understanding of legal, social, and economic development issues in Vietnam and the Asia-Pacific region, as well as experience implementing and managing development programs. The position requir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inimum of 3 years relevant work experie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Experience in program design and implementation, financial and grants management, and monitoring and evaluatio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g understanding of governance, advocacy and communication approaches to development programming. Experience in gender, labor, migration or urban governance issues a plu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Experience in working with </w:t>
      </w:r>
      <w:r>
        <w:rPr/>
        <w:t>Vietnamese partner organizations and government agencies to implement and manage</w:t>
      </w:r>
      <w:r>
        <w:rPr>
          <w:color w:val="000000"/>
        </w:rPr>
        <w:t xml:space="preserve"> international donor-funded development projects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Strong analytical and problem solving skills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trong verbal and written communication sk</w:t>
      </w:r>
      <w:r>
        <w:rPr/>
        <w:t>ills in both English and Vietnamese; Excellence in English language report writ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ility and willingness to master new areas, to take the initiative and to work collabora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rested candidates should send a cover letter outlining their interest in the position along with a CV to Ms Nguyen Van Nga at </w:t>
      </w:r>
      <w:hyperlink r:id="rId3">
        <w:r>
          <w:rPr>
            <w:rStyle w:val="InternetLink"/>
          </w:rPr>
          <w:t>tafvn@asiafound.org</w:t>
        </w:r>
      </w:hyperlink>
      <w:r>
        <w:rPr/>
        <w:t xml:space="preserve"> or via fax at (4) 3943-3257.  Further details of our programs are available at:  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asiafoundation.org/country/overview/vietna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line for submission: Sunday, March 16 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fvn@asiafound.org" TargetMode="External"/><Relationship Id="rId4" Type="http://schemas.openxmlformats.org/officeDocument/2006/relationships/hyperlink" Target="http://www.asiafoundation.org/country/overview/vietn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12:00Z</dcterms:created>
  <dc:creator>dai</dc:creator>
  <dc:description/>
  <dc:language>en-US</dc:language>
  <cp:lastModifiedBy>William Taylor</cp:lastModifiedBy>
  <cp:lastPrinted>2014-02-24T09:16:00Z</cp:lastPrinted>
  <dcterms:modified xsi:type="dcterms:W3CDTF">2014-02-25T03:17:00Z</dcterms:modified>
  <cp:revision>4</cp:revision>
  <dc:subject/>
  <dc:title/>
</cp:coreProperties>
</file>