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Đăng ký tham dự hội thảo trực tuyế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hương trình Sáng kiến phòng chống tham nhũng Việt Nam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ăng cường minh bạch, liêm chính và trách nhiệm giải trình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**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ọ và tên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ơ quan công tác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Địa chỉ emai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ố điện thoại liên lạc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ui lòng gửi thông tin đăng ký trước ngày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/3/201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n tổ chức sẽ gửi hướng dẫn chi tiết cho việc tham dự hội thảo đến địa chỉ email trong mẫu đăng ký của các anh/chị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03:00Z</dcterms:created>
  <dc:creator>Linh Thi Thuy Chu</dc:creator>
  <dc:description/>
  <cp:keywords/>
  <dc:language>en-US</dc:language>
  <cp:lastModifiedBy>Linh Thi Thuy Chu</cp:lastModifiedBy>
  <dcterms:modified xsi:type="dcterms:W3CDTF">2014-03-04T09:30:00Z</dcterms:modified>
  <cp:revision>4</cp:revision>
  <dc:subject/>
  <dc:title/>
</cp:coreProperties>
</file>