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osition Title:</w:t>
        <w:tab/>
        <w:tab/>
      </w:r>
      <w:r>
        <w:rPr>
          <w:rFonts w:cs="Arial" w:ascii="Arial" w:hAnsi="Arial"/>
          <w:bCs/>
        </w:rPr>
        <w:t>Education Scholarship Manager &amp; Admin Offic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</w:rPr>
        <w:t>ICM/Found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  <w:t>Full ti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Working Hou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8am to 5pm Monday to Friday with one hour for lun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>8.30am to 5.30pm Saturday with one hour for lunch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 Date:</w:t>
        <w:tab/>
        <w:tab/>
      </w:r>
      <w:r>
        <w:rPr>
          <w:rFonts w:cs="Arial" w:ascii="Arial" w:hAnsi="Arial"/>
        </w:rPr>
        <w:t>As soon as possible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cs="Arial" w:ascii="Arial" w:hAnsi="Arial"/>
          <w:b/>
        </w:rPr>
        <w:t>Qualifications:</w:t>
        <w:tab/>
        <w:t xml:space="preserve">Minimum: </w:t>
      </w:r>
      <w:r>
        <w:rPr>
          <w:rFonts w:cs="Arial" w:ascii="Arial" w:hAnsi="Arial"/>
        </w:rPr>
        <w:t>College Degree (English, Economics preference given for International study experience/Accounting);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Arial" w:ascii="Arial" w:hAnsi="Arial"/>
        </w:rPr>
        <w:t>Professional work experience in a similar position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 organizational skills. Excellent communication with national and international programme’s partners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attention to detail. Works well under pressure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bility to meet deadlines with 100% accuracy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Good working knowledge of modern telecommunication systems (including e-mail, fax and internet, related software) and relevant computer applications (e.g. MS Office)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proficiency in written and spoken English and Vietnamese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Dynamic and self-motivated personality with a strong desire to work in the NGO field, willingness to learn and develop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 Scholarship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 in a timely mann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nslating letters into English and sending to a foreigner for edi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 to be interviewe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required and to act as interpret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ering the payment of school and other student fees (every month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accurate records of all scholarship inform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university scholarship students from companies within Vietna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scholarship studen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and guidance of scholarship stu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sist the Workshop Manager in overseeing the staff and makers, and dealing with any problems or concer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stomer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on and General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 hoc assistance for Founder and Assistant In Country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urchase equipment and deal with tradesm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ze and upkeep important files for Lifestart Found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vise customers on local customs and cultu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search the purchase of special equipment and materials in Vietna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Any other tasks assigned to you by the Founder, the In Country Manager or Assistant In Country Manag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r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</w:rPr>
        <w:t>Very competitive salaries.</w:t>
      </w:r>
    </w:p>
    <w:p>
      <w:pPr>
        <w:pStyle w:val="Normal"/>
        <w:rPr>
          <w:rFonts w:ascii="Arial" w:hAnsi="Arial" w:cs="Arial"/>
          <w:b/>
          <w:b/>
          <w:color w:val="222222"/>
          <w:sz w:val="19"/>
          <w:szCs w:val="19"/>
        </w:rPr>
      </w:pPr>
      <w:r>
        <w:rPr>
          <w:rFonts w:cs="Arial" w:ascii="Arial" w:hAnsi="Arial"/>
          <w:b/>
          <w:color w:val="222222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Information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45" w:hanging="36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Interested candidates should send cover letter and curriculum vitae in English  to:</w:t>
      </w:r>
      <w:r>
        <w:rPr>
          <w:rStyle w:val="Appleconvertedspace"/>
          <w:rFonts w:cs="Arial" w:ascii="Arial" w:hAnsi="Arial"/>
          <w:b/>
          <w:bCs/>
          <w:color w:val="222222"/>
        </w:rPr>
        <w:t> </w:t>
      </w:r>
      <w:hyperlink r:id="rId2">
        <w:r>
          <w:rPr>
            <w:rStyle w:val="InternetLink"/>
            <w:rFonts w:cs="Arial" w:ascii="Arial" w:hAnsi="Arial"/>
          </w:rPr>
          <w:t>aicm@lifestartfoundation.org.au</w:t>
        </w:r>
      </w:hyperlink>
      <w:r>
        <w:rPr>
          <w:rFonts w:cs="Arial" w:ascii="Arial" w:hAnsi="Arial"/>
          <w:color w:val="222222"/>
        </w:rPr>
        <w:t xml:space="preserve"> and </w:t>
      </w:r>
      <w:hyperlink r:id="rId3">
        <w:r>
          <w:rPr>
            <w:rStyle w:val="InternetLink"/>
            <w:rFonts w:cs="Arial" w:ascii="Arial" w:hAnsi="Arial"/>
          </w:rPr>
          <w:t>lifestartfoundation@mail.co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45" w:hanging="360"/>
        <w:jc w:val="both"/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Application closing date: November 10, 201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45" w:hanging="360"/>
        <w:jc w:val="both"/>
        <w:rPr/>
      </w:pPr>
      <w:r>
        <w:rPr>
          <w:rFonts w:cs="Arial" w:ascii="Arial" w:hAnsi="Arial"/>
          <w:color w:val="222222"/>
        </w:rPr>
        <w:t>Only those selected for interviews will be contacted.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ambria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cm@lifestartfoundation.org.au" TargetMode="External"/><Relationship Id="rId3" Type="http://schemas.openxmlformats.org/officeDocument/2006/relationships/hyperlink" Target="../in/lifestartfoundation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3:00Z</dcterms:created>
  <dc:creator>Philip Irving</dc:creator>
  <dc:description/>
  <dc:language>en-US</dc:language>
  <cp:lastModifiedBy>Lifestart Foundation</cp:lastModifiedBy>
  <dcterms:modified xsi:type="dcterms:W3CDTF">2014-10-27T04:38:00Z</dcterms:modified>
  <cp:revision>3</cp:revision>
  <dc:subject/>
  <dc:title>Educational Scholarship Contract</dc:title>
</cp:coreProperties>
</file>