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hadow/>
          <w:lang w:val="en-US" w:eastAsia="en-US"/>
        </w:rPr>
      </w:pPr>
      <w:r>
        <w:rPr>
          <w:rFonts w:cs="Arial" w:ascii="Arial" w:hAnsi="Arial"/>
          <w:shadow/>
          <w:lang w:val="en-US" w:eastAsia="en-US"/>
        </w:rPr>
        <w:t xml:space="preserve">Position Job Description </w:t>
      </w:r>
    </w:p>
    <w:p>
      <w:pPr>
        <w:pStyle w:val="Normal"/>
        <w:rPr>
          <w:rFonts w:ascii="Arial" w:hAnsi="Arial" w:cs="Arial"/>
          <w:shadow/>
          <w:lang w:val="en-US" w:eastAsia="en-US"/>
        </w:rPr>
      </w:pPr>
      <w:r>
        <w:rPr>
          <w:rFonts w:cs="Arial" w:ascii="Arial" w:hAnsi="Arial"/>
          <w:shadow/>
          <w:lang w:val="en-US" w:eastAsia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4860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n-US" w:eastAsia="en-US"/>
              </w:rPr>
              <w:t>Posi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Division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3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Internship Studen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US" w:eastAsia="en-US"/>
              </w:rPr>
              <w:t>Six month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US" w:eastAsia="en-US"/>
              </w:rPr>
              <w:t>Starting 1 March 20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Project Management Divi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Section/Unit</w:t>
            </w:r>
          </w:p>
        </w:tc>
        <w:tc>
          <w:tcPr>
            <w:tcW w:w="7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Vietnam Project Uni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Reports to</w:t>
            </w:r>
          </w:p>
        </w:tc>
        <w:tc>
          <w:tcPr>
            <w:tcW w:w="7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he program manag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Work closely with the project leaders and admin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pacing w:val="-4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pacing w:val="-4"/>
                <w:sz w:val="22"/>
                <w:szCs w:val="22"/>
                <w:lang w:val="en-US" w:eastAsia="en-US"/>
              </w:rPr>
              <w:t>Subordinates</w:t>
            </w:r>
          </w:p>
        </w:tc>
        <w:tc>
          <w:tcPr>
            <w:tcW w:w="7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ne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82" w:hRule="atLeast"/>
        </w:trPr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Overall responsibilities</w:t>
            </w:r>
          </w:p>
        </w:tc>
        <w:tc>
          <w:tcPr>
            <w:tcW w:w="7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en-US" w:bidi="th-TH"/>
              </w:rPr>
              <w:t>The administrative assistant will provide comprehensive supports for its projects and Hanoi office. His/Her main task is to manage (type, key in, filing) information both in softcopy and hardcopy in regards to the above project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en-US" w:bidi="th-TH"/>
              </w:rPr>
              <w:t xml:space="preserve">The administrative assistant will provide general admin work for the office, reporting to the office’s administrator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 w:bidi="th-TH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Key tasks and responsibilitie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Cs w:val="22"/>
              </w:rPr>
              <w:t xml:space="preserve">The administrative assistant will perform multi-tasks including but not exclusively to: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ssist project team in researching and preparing documents for the trainings and workshop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nduct logistics for the project activities and travel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ield telephone calls, word processing, maintaining spreadsheets, filing and data entry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ssist the office’s administrator in general admin work at the office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20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anslate documents and interpreter from English-Vietnamese &amp; Vietnamese-English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Apply befor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-February-2015</w:t>
            </w:r>
          </w:p>
          <w:p>
            <w:pPr>
              <w:pStyle w:val="Normal"/>
              <w:ind w:left="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Benefi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ood and travel allowance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ternational work environme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 xml:space="preserve">Qualificat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Bachelor’s degree or current college student in Business Administration or related fields (graduate overseas students are preferred)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Business professional proficiency with both English and Vietnames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Good planning &amp; well organized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Good communication and interpersonal skills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Can work independently with minimum supervision required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Multi-tasking with prioritization skills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Relevant previous work experience preferred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nterest candidate will send your application (CV and cover letter) to </w:t>
      </w:r>
      <w:r>
        <w:rPr>
          <w:rFonts w:cs="Arial" w:ascii="Arial" w:hAnsi="Arial"/>
          <w:sz w:val="24"/>
          <w:szCs w:val="24"/>
        </w:rPr>
        <w:t xml:space="preserve">Ms. Nguyen Thanh Thuy – Assistant Program Manager at email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thuy@kenan-asia.org</w:t>
        </w:r>
      </w:hyperlink>
      <w:r>
        <w:rPr>
          <w:rFonts w:cs="Arial" w:ascii="Arial" w:hAnsi="Arial"/>
          <w:sz w:val="24"/>
          <w:szCs w:val="24"/>
        </w:rPr>
        <w:t xml:space="preserve"> before </w:t>
      </w:r>
      <w:r>
        <w:rPr>
          <w:rFonts w:cs="Arial" w:ascii="Arial" w:hAnsi="Arial"/>
          <w:sz w:val="22"/>
          <w:szCs w:val="22"/>
        </w:rPr>
        <w:t>13-February-2015</w:t>
      </w:r>
    </w:p>
    <w:sectPr>
      <w:headerReference w:type="default" r:id="rId3"/>
      <w:type w:val="nextPage"/>
      <w:pgSz w:w="11906" w:h="16838"/>
      <w:pgMar w:left="720" w:right="720" w:gutter="0" w:header="706" w:top="762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altName w:val="Optima ExtraBlack"/>
    <w:charset w:val="de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hadow/>
        <w:sz w:val="16"/>
        <w:szCs w:val="16"/>
        <w:lang w:val="en-US" w:eastAsia="en-US"/>
      </w:rPr>
    </w:pPr>
    <w:r>
      <w:rPr>
        <w:lang w:bidi="th-TH"/>
      </w:rPr>
      <w:drawing>
        <wp:inline distT="0" distB="0" distL="0" distR="0">
          <wp:extent cx="1758315" cy="79946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758315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shadow/>
        <w:sz w:val="16"/>
        <w:szCs w:val="16"/>
        <w:lang w:val="en-US" w:eastAsia="en-US"/>
      </w:rPr>
    </w:pPr>
    <w:r>
      <w:rPr>
        <w:rFonts w:cs="Arial" w:ascii="Arial" w:hAnsi="Arial"/>
        <w:shadow/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;Optima ExtraBlack" w:hAnsi="Cordia New;Optima ExtraBlack" w:eastAsia="Cordia New;Optima ExtraBlack" w:cs="Times New Roman"/>
      <w:color w:val="auto"/>
      <w:sz w:val="28"/>
      <w:szCs w:val="28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Monotype Sorts"/>
      <w:sz w:val="10"/>
      <w:szCs w:val="1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Monotype Sort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Angsana New"/>
      <w:sz w:val="24"/>
      <w:szCs w:val="24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;Optima ExtraBlack"/>
      <w:sz w:val="22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uy@kenan-asia.or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4:43:00Z</dcterms:created>
  <dc:creator>Sirinart R.</dc:creator>
  <dc:description/>
  <cp:keywords/>
  <dc:language>en-US</dc:language>
  <cp:lastModifiedBy>Huynh Pham Dinh</cp:lastModifiedBy>
  <cp:lastPrinted>2014-04-25T13:43:00Z</cp:lastPrinted>
  <dcterms:modified xsi:type="dcterms:W3CDTF">2015-02-04T05:52:00Z</dcterms:modified>
  <cp:revision>8</cp:revision>
  <dc:subject/>
  <dc:title>Job Description</dc:title>
</cp:coreProperties>
</file>