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Arial" w:hAnsi="Arial" w:cs="Arial"/>
          <w:color w:val="333399"/>
          <w:sz w:val="22"/>
          <w:szCs w:val="22"/>
          <w:u w:val="none"/>
          <w:lang w:val="en-US" w:eastAsia="en-US"/>
        </w:rPr>
      </w:pPr>
      <w:r>
        <w:rPr>
          <w:rFonts w:cs="Arial" w:ascii="Arial" w:hAnsi="Arial"/>
          <w:color w:val="333399"/>
          <w:sz w:val="22"/>
          <w:szCs w:val="2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0180</wp:posOffset>
            </wp:positionH>
            <wp:positionV relativeFrom="paragraph">
              <wp:posOffset>-332105</wp:posOffset>
            </wp:positionV>
            <wp:extent cx="1148715" cy="45529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acancy for:  Project Coordinator (Vietnamese only)</w:t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Heading5"/>
        <w:jc w:val="both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>Our organisation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e’re proud that Projects Abroad is the leading organisation recruiting young people from the UK, Europe, USA, Canada, Australia to do worthwhile voluntary work overse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nually we send over 10,000 enthusiastic volunteers to 28 developing countries to teach conversational English/French, teach life skills to disadvantaged children and to gain work experience in the fields of medicine, veterinary science and conservation. </w:t>
      </w:r>
    </w:p>
    <w:p>
      <w:pPr>
        <w:pStyle w:val="Normal"/>
        <w:rPr/>
      </w:pPr>
      <w:r>
        <w:rPr>
          <w:sz w:val="22"/>
          <w:szCs w:val="22"/>
        </w:rPr>
        <w:t xml:space="preserve">Projects Abroad Vietnam is an international, non-governmental organization that works with the Hanoi Education Department, different hospitals, care centres, local NGO that support vulnerable and marginalized population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eral duties and responsibilitie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rientation/cultural induction, their host and their placement and ensure that they receive all necessary training and support during their placeme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nsure all  volunteers have a set timetable/schedule/structure for their placements before they arriv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tinue supporting volunteers at placement  and ensure that they receive all necessary training and support during their placement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un monthly workshops, especially for teaching and care.  Be ready to handle one to one workshop if neede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et to know and build a good relationship with each volunteer.  Ensuring you listen and respond positively to questions and queries they hav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al with problems and complaints as they arrive. Resolve any issues that may arise with volunteers and escalate to Country Director where necessar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e available for emergencies 24 hours a day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intain effective communication between our placements, volunteers and the local office, helping to increase the worthwhileness of our projects for our local partners and the volunte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llow up on all feedback and maintain effective communication between our placements and volunteers to ensure volunteers are happy with their  experien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nsure all information about placements are up to date and accurate in any literatur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itiate new work placements when appropriat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You will help the country director research and develop new projects or initiatives at the current ones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ularly updating our system software on volunteer ‘s status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form other relevant duties as assigned by the Country Director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job is busy and can be physically demanding. You should be prepared to work flexible hours on any day</w:t>
      </w:r>
    </w:p>
    <w:p>
      <w:pPr>
        <w:pStyle w:val="BodyText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lification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A University Degree in related fields or either Education or Social work.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33"/>
          <w:sz w:val="22"/>
          <w:szCs w:val="22"/>
        </w:rPr>
        <w:t>Understanding of the Teaching system in Vietnam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Have experience on delivering workshops or coaching other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color w:val="000033"/>
          <w:sz w:val="22"/>
          <w:szCs w:val="22"/>
        </w:rPr>
      </w:pPr>
      <w:r>
        <w:rPr>
          <w:color w:val="000033"/>
          <w:sz w:val="22"/>
          <w:szCs w:val="22"/>
        </w:rPr>
        <w:t>Experience in volunteering or working as/with voluntee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Physically fit and able to pass a medical assessment, if necessary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Ability to travel as necessar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Mature in attitude and outlook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Able to remain calm and efficient under pressure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An excellent communicator with people of all ages and cultures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33"/>
          <w:sz w:val="22"/>
          <w:szCs w:val="22"/>
        </w:rPr>
        <w:t>A team player who enjoys working as part of a team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Flexible and able to take direction and accept feedback from superviso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Demonstrated ability to build and maintain relationships with  local partner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Friendly and personable with customer service skills, you must respond well to others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33"/>
          <w:sz w:val="22"/>
          <w:szCs w:val="22"/>
        </w:rPr>
        <w:t xml:space="preserve">Enthusiastic to work in a different culture and relish the </w:t>
      </w:r>
      <w:r>
        <w:rPr>
          <w:rFonts w:cs="Times New Roman" w:ascii="Times New Roman" w:hAnsi="Times New Roman"/>
          <w:sz w:val="22"/>
          <w:szCs w:val="22"/>
        </w:rPr>
        <w:t>opportunity to work in a challenging environment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  <w:t>Fluent in English, both spoken and written</w:t>
      </w:r>
    </w:p>
    <w:p>
      <w:pPr>
        <w:pStyle w:val="TextBody"/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ct, salary and benefits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ontract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This position is a full time job based in Hanoi office and report to the Country Director.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ou will be employed on a permanent contract, subject to a three-month probationary period. An offer of employment is dependent upon receipt of satisfactory references, a medical assessment (if necessary) and personal interview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alary &amp; benefits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ou will be paid a competitive salary as well as agreed day-to-day work-related expenses; the exact salary depends upon your experience and will be discussed with you during the interview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lease email your CV and a covering letter to: </w:t>
      </w:r>
      <w:hyperlink r:id="rId3">
        <w:r>
          <w:rPr>
            <w:rStyle w:val="InternetLink"/>
            <w:sz w:val="22"/>
            <w:szCs w:val="22"/>
          </w:rPr>
          <w:t>diepbui@projects-abroad.org</w:t>
        </w:r>
      </w:hyperlink>
      <w:r>
        <w:rPr>
          <w:sz w:val="22"/>
          <w:szCs w:val="22"/>
        </w:rPr>
        <w:t xml:space="preserve"> before </w:t>
      </w:r>
      <w:r>
        <w:rPr>
          <w:b/>
          <w:sz w:val="22"/>
          <w:szCs w:val="22"/>
        </w:rPr>
        <w:t>July 05th 2015.</w:t>
      </w:r>
    </w:p>
    <w:p>
      <w:pPr>
        <w:pStyle w:val="BodyText3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jc w:val="left"/>
        <w:rPr>
          <w:sz w:val="22"/>
          <w:szCs w:val="22"/>
        </w:rPr>
      </w:pPr>
      <w:r>
        <w:rPr>
          <w:sz w:val="22"/>
          <w:szCs w:val="22"/>
        </w:rPr>
        <w:t>Unsuccessful applicants will not be contacted.</w:t>
      </w:r>
    </w:p>
    <w:p>
      <w:pPr>
        <w:pStyle w:val="BodyText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851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jc w:val="both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Comic Sans MS" w:hAnsi="Comic Sans MS" w:cs="Comic Sans MS"/>
      <w:sz w:val="24"/>
      <w:lang w:val="en-GB"/>
    </w:rPr>
  </w:style>
  <w:style w:type="character" w:styleId="BodyText3Char">
    <w:name w:val="Body Text 3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Comic Sans MS" w:hAnsi="Comic Sans MS" w:cs="Comic Sans MS"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epbui@projects-abroa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8:00Z</dcterms:created>
  <dc:creator>VOTA NÃO À REGIONALIZAÇÃO! SIM</dc:creator>
  <dc:description/>
  <cp:keywords/>
  <dc:language>en-US</dc:language>
  <cp:lastModifiedBy>ProjectAirbroad</cp:lastModifiedBy>
  <cp:lastPrinted>2013-03-01T14:16:00Z</cp:lastPrinted>
  <dcterms:modified xsi:type="dcterms:W3CDTF">2015-06-23T07:05:00Z</dcterms:modified>
  <cp:revision>21</cp:revision>
  <dc:subject>JOÃO JARDIM x8?! PORRA! DIA 8 VOTA NÃO!</dc:subject>
  <dc:title>Ghana report</dc:title>
</cp:coreProperties>
</file>