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9</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t>Security Investigator</w:t>
      </w:r>
      <w:r>
        <w:rPr>
          <w:b/>
          <w:color w:val="000000"/>
        </w:rPr>
        <w:t xml:space="preserve">, FSN-10; FP-05 </w:t>
      </w:r>
    </w:p>
    <w:p>
      <w:pPr>
        <w:pStyle w:val="Normal"/>
        <w:spacing w:before="120" w:after="120"/>
        <w:rPr>
          <w:color w:val="000000"/>
        </w:rPr>
      </w:pPr>
      <w:r>
        <w:rPr>
          <w:b/>
          <w:color w:val="000000"/>
        </w:rPr>
        <w:t>OPENING DATE:</w:t>
      </w:r>
      <w:r>
        <w:rPr>
          <w:color w:val="000000"/>
        </w:rPr>
        <w:tab/>
        <w:t>March 04, 2016</w:t>
      </w:r>
    </w:p>
    <w:p>
      <w:pPr>
        <w:pStyle w:val="Normal"/>
        <w:spacing w:before="120" w:after="120"/>
        <w:rPr>
          <w:b/>
          <w:b/>
          <w:color w:val="000000"/>
        </w:rPr>
      </w:pPr>
      <w:r>
        <w:rPr>
          <w:b/>
          <w:color w:val="000000"/>
        </w:rPr>
        <w:t>CLOSING DATE:</w:t>
      </w:r>
      <w:r>
        <w:rPr>
          <w:color w:val="000000"/>
        </w:rPr>
        <w:tab/>
        <w:t>March 18,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10; US$ 18,522(Starting Salary)</w:t>
      </w:r>
    </w:p>
    <w:p>
      <w:pPr>
        <w:pStyle w:val="Normal"/>
        <w:spacing w:before="120" w:after="120"/>
        <w:rPr>
          <w:color w:val="000000"/>
        </w:rPr>
      </w:pPr>
      <w:r>
        <w:rPr>
          <w:color w:val="000000"/>
        </w:rPr>
        <w:tab/>
        <w:tab/>
        <w:tab/>
      </w:r>
      <w:r>
        <w:rPr>
          <w:b/>
          <w:color w:val="000000"/>
        </w:rPr>
        <w:t>Not-Ordinarily Resident (NOR)</w:t>
      </w:r>
      <w:r>
        <w:rPr>
          <w:color w:val="000000"/>
        </w:rPr>
        <w:t>:  FP-05*; US$58,032(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Security Investigator in its Regional Security Office (RSO).</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Default"/>
        <w:rPr/>
      </w:pPr>
      <w:r>
        <w:rPr/>
        <w:t>Incumbent of this position will be responsible for conducting background investigations that impact employment eligibility for Locally Employed Staff for Mission Vietnam to include Hanoi and Ho Chi Minh City.  The incumbent will develop and maintain liaison with the Vietnamese Ministry of Public Security (MPS), Immigration, airport enforcement authorities, Hanoi Police Department, and other Government of Vietnam agencies. He/she will meet on a regular basis with Regional Security Officer (RSO), law enforcement counterparts and be the primary point of contact for RSO on all matters related with Embassy Security. Incumbent reports directly to the Assistant Regional Security Officer (A/RSO) and is responsible for the direct supervision of three (04) Locally Employed (LE) Staff.  The incumbent will help develop detailed training materials that will relate to current Vietnam Security Situations. He/she will represent and present the RSO’s position at meetings with law enforcement counter parts.  The incumbent may need to work long periods of time without supervision and handle sensitive legal policy matters, which routinely occur between the U.S. and Vietnamese Government.</w:t>
      </w:r>
    </w:p>
    <w:p>
      <w:pPr>
        <w:pStyle w:val="BlockText"/>
        <w:tabs>
          <w:tab w:val="left" w:pos="0" w:leader="none"/>
          <w:tab w:val="left" w:pos="432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t xml:space="preserve">University Degree is required in the field of Arts and Science, Police Science, International Relations, Foreign Language or Economics </w:t>
      </w:r>
      <w:r>
        <w:rPr>
          <w:color w:val="000000"/>
        </w:rPr>
        <w:t xml:space="preserve">is required. </w:t>
      </w:r>
    </w:p>
    <w:p>
      <w:pPr>
        <w:pStyle w:val="Normal"/>
        <w:rPr>
          <w:color w:val="000000"/>
        </w:rPr>
      </w:pPr>
      <w:r>
        <w:rPr>
          <w:b/>
          <w:color w:val="000000"/>
        </w:rPr>
        <w:t>2.</w:t>
      </w:r>
      <w:r>
        <w:rPr>
          <w:color w:val="000000"/>
        </w:rPr>
        <w:t xml:space="preserve"> </w:t>
      </w:r>
      <w:r>
        <w:rPr>
          <w:b/>
          <w:color w:val="000000"/>
        </w:rPr>
        <w:t>EXPERIENCE</w:t>
      </w:r>
      <w:r>
        <w:rPr>
          <w:color w:val="000000"/>
        </w:rPr>
        <w:t xml:space="preserve">:  Five (5) years of recent, progressively responsible experience in conducting background, law enforcement, social science research, statistical analysis, criminal, civil investigations, or prosecution fields.  In addition, 1-6 months Supervisory experience is required. </w:t>
      </w:r>
    </w:p>
    <w:p>
      <w:pPr>
        <w:pStyle w:val="Normal"/>
        <w:rPr>
          <w:b/>
          <w:b/>
          <w:i/>
          <w:i/>
          <w:color w:val="000000"/>
        </w:rPr>
      </w:pPr>
      <w:r>
        <w:rPr>
          <w:b/>
          <w:color w:val="000000"/>
        </w:rPr>
        <w:t>3.</w:t>
      </w:r>
      <w:r>
        <w:rPr>
          <w:color w:val="000000"/>
        </w:rPr>
        <w:t xml:space="preserve"> </w:t>
      </w:r>
      <w:r>
        <w:rPr>
          <w:b/>
          <w:color w:val="000000"/>
        </w:rPr>
        <w:t>LANGUAGE:</w:t>
      </w:r>
      <w:r>
        <w:rPr>
          <w:color w:val="000000"/>
        </w:rPr>
        <w:t xml:space="preserve">  Level 4 (Fluent)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 xml:space="preserve">Must have the required training or skills and experience to be able to conduct sensitive background  investigations regarding foreign nationals and assist the RSO in conducting background investigations on American citizens by planning, investigating, fact-finding, evaluating, and writing chronological and detailed reports of investigations.  Must be computer literate and proficient in MS Word, PowerPoint, Excel, and Access.  Must be skilled in all aspects of consular and Department of State-law enforcement policies and processes.  Must have a valid driver license for motorcycle (motor-bike) and a Vietnamese Class B2 vehicle license.  </w:t>
      </w:r>
    </w:p>
    <w:p>
      <w:pPr>
        <w:pStyle w:val="Normal"/>
        <w:rPr>
          <w:color w:val="000000"/>
        </w:rPr>
      </w:pPr>
      <w:r>
        <w:rPr>
          <w:b/>
          <w:color w:val="000000"/>
        </w:rPr>
        <w:t xml:space="preserve">5. JOB KNOWLEDGE:  </w:t>
      </w:r>
      <w:r>
        <w:rPr>
          <w:color w:val="000000"/>
        </w:rPr>
        <w:t>Must have a deep understanding of general Vietnamese criminal police procedures and the local law enforcement community, as well as, an in-depth understanding of local government structures, practices and regulations including Vietnamese civil and criminal laws and criminal prosecutorial procedures and norms within the judicial system.  Must have thorough knowledge of local cultural and business practices and in-depth knowledge of administrative practices and procedures within the Consular, Political/Economic and Regional Security Sections to be able to provide advice and guidance when necessary.  Must have a good working knowledge of documentary sources of information and familiarity with pertinent local laws such as invasion of privacy, marriage, divorce, etc. is required.  Knowledge about criminal activities and modus operandi of criminal organizations in Vietnam.  Must be able to rapidly coordinate large scale, high profile investigations for both host nation and U.S. law enforcement and maintain a cadre of key contacts with a like interest in program goals.</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8:00Z</dcterms:created>
  <dc:creator>McCoyFV</dc:creator>
  <dc:description/>
  <cp:keywords/>
  <dc:language>en-US</dc:language>
  <cp:lastModifiedBy>Vu, Anh T (Hanoi)</cp:lastModifiedBy>
  <cp:lastPrinted>2016-02-01T16:20:00Z</cp:lastPrinted>
  <dcterms:modified xsi:type="dcterms:W3CDTF">2016-03-04T02:41:00Z</dcterms:modified>
  <cp:revision>13</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