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osition Title: </w:t>
        <w:tab/>
        <w:tab/>
      </w:r>
      <w:r>
        <w:rPr>
          <w:rFonts w:cs="Arial" w:ascii="Arial" w:hAnsi="Arial"/>
          <w:bCs/>
        </w:rPr>
        <w:t>Assistant In Country Manag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Reports To:</w:t>
        <w:tab/>
        <w:tab/>
        <w:tab/>
      </w:r>
      <w:r>
        <w:rPr>
          <w:rFonts w:cs="Arial" w:ascii="Arial" w:hAnsi="Arial"/>
          <w:bCs/>
        </w:rPr>
        <w:t>Founder/In Country Manag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ocation: </w:t>
      </w:r>
      <w:r>
        <w:rPr>
          <w:rFonts w:cs="Arial" w:ascii="Arial" w:hAnsi="Arial"/>
          <w:b/>
          <w:bCs/>
          <w:lang w:val="en-US"/>
        </w:rPr>
        <w:tab/>
        <w:tab/>
        <w:tab/>
      </w:r>
      <w:r>
        <w:rPr>
          <w:rFonts w:cs="Arial" w:ascii="Arial" w:hAnsi="Arial"/>
          <w:bCs/>
        </w:rPr>
        <w:t>Hoi An, Vietna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Status: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bCs/>
        </w:rPr>
        <w:t>Full Time. One year contract with extensio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orking Hour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6 days per week - 8 hours per day as determined on the timetabl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Language skills:</w:t>
        <w:tab/>
        <w:tab/>
      </w:r>
      <w:r>
        <w:rPr>
          <w:rFonts w:cs="Arial" w:ascii="Arial" w:hAnsi="Arial"/>
        </w:rPr>
        <w:t xml:space="preserve">English &amp; Vietnamese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c Skills and Qualifications PREFERRED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eastAsia="Times New Roman" w:cs="Arial"/>
          <w:lang w:eastAsia="en-SG"/>
        </w:rPr>
      </w:pPr>
      <w:r>
        <w:rPr>
          <w:rFonts w:eastAsia="Times New Roman" w:cs="Arial" w:ascii="Arial" w:hAnsi="Arial"/>
          <w:lang w:eastAsia="en-SG"/>
        </w:rPr>
        <w:t>At least 2 years’ experience at a management level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eastAsia="Times New Roman" w:cs="Arial"/>
          <w:lang w:eastAsia="en-SG"/>
        </w:rPr>
      </w:pPr>
      <w:r>
        <w:rPr>
          <w:rFonts w:eastAsia="Times New Roman" w:cs="Arial" w:ascii="Arial" w:hAnsi="Arial"/>
          <w:lang w:eastAsia="en-SG"/>
        </w:rPr>
        <w:t>Working knowledge of business filing system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eastAsia="Times New Roman" w:cs="Arial"/>
          <w:lang w:eastAsia="en-SG"/>
        </w:rPr>
      </w:pPr>
      <w:r>
        <w:rPr>
          <w:rFonts w:eastAsia="Times New Roman" w:cs="Arial" w:ascii="Arial" w:hAnsi="Arial"/>
          <w:lang w:eastAsia="en-SG"/>
        </w:rPr>
        <w:t>Accuracy and meticulous attention to detail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Task focused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High level communication and interpersonal skill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Must be proactive and have a “hands on approach”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Excellent organizational and problem solving skill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Hardworking and committed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Confident in own abilities but also confident enough to ask for help when needed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Flexibility to be able to shift priorities if needed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en-SG"/>
        </w:rPr>
        <w:t>Experience in administration or accounting role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eference given to people locally in Quang Nam and Da Nang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ties:</w:t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vernment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ct as liaison with Vietnamese government official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</w:rPr>
        <w:t>Arrange government meetings for The Founder when required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ganize volunteer work permits and visa extension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present Lifestart Foundation at local meeting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ganise social insurance for staff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an Resources and Administrations and Genera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verseeing the management of Lifestart Foundation staff in Vietnam and dealing with any HR or other issues that arise in the absence of the Founder and In Country Manager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veloping the staffs computer skills and delegating functions over to Vietnamese members of staff where possible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naging the local spending and financial reporting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terviewing and writing the stories of recipients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rganising Lifestart Foundation records and documents electronically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</w:rPr>
        <w:t>Any other tasks assigned to you by The Founder or the In Country Manag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 Assistant In Country Manager you must oversee and assist with Educational Scholarship Program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pdating student and sponsor informati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nsuring that letters and photos from students are sent to sponsors twice a yea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nding potential educational scholarship recipients for The Founder to interview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eting with principals when The Founder requires it, and act as interpret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suring that students continue to meet our financial and academic criteri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eeping record of all scholarship informa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ntoring scholarship students</w:t>
      </w:r>
    </w:p>
    <w:p>
      <w:pPr>
        <w:pStyle w:val="Normal"/>
        <w:spacing w:lineRule="auto" w:line="240" w:before="0" w:after="0"/>
        <w:ind w:left="7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rs – as part of your role you will cover the workshop managers day off and will run tours on this day, assist with large tour groups and ad-hoc tours during the week when the workshop manager is busy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un the lantern tours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Liaise with booking companies/online bookings.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Liaise with Sinh in relation to the painting tours.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Make sure the shop is clean before the tour commences and the materials for making the lanterns are ready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nsure there are enough makers in the shop for large tours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ssist in the development of new tours, train as an instructor to teach clients to make potential new products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lan and organise big tour groups</w:t>
      </w:r>
    </w:p>
    <w:p>
      <w:pPr>
        <w:pStyle w:val="ColorfulListAccent1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 the LSF introduction to big groups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shop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nsure workshop is kept clean and tidy when on shift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porting maintenance requirements</w:t>
      </w:r>
    </w:p>
    <w:p>
      <w:pPr>
        <w:pStyle w:val="ColorfulListAccent1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ustomer service – explaining purpose of LSF to customers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age online sale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 Manag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ifting volunteers and speaking to volunteers interested in working for Lifestart Foundation. Providing them with local information as well as work related information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anaging volunteers schedu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Develop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ttend any networking events in the local are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ncrease network while identifying new clients, opportunities and target accounts; manage relationships with prospective clients, generate leads and create new business opportunitie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Identify obstacles in the sales process and introduce new methods to overcome these obstacle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actively research and identify new prospects for all market segments including Airline, Corporate, Resorts, Restaurants, Cafes, opportunities within the competitor set and drive sales activity to achieve and exceed target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Conduct site inspections and familiarization of LSF and workshop to existing and potential cli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color w:val="1A1A1A"/>
        </w:rPr>
      </w:pPr>
      <w:r>
        <w:rPr>
          <w:rFonts w:cs="Arial" w:ascii="Arial" w:hAnsi="Arial"/>
        </w:rPr>
        <w:t xml:space="preserve">Educating travel agencies </w:t>
      </w:r>
      <w:r>
        <w:rPr>
          <w:rFonts w:cs="Arial" w:ascii="Arial" w:hAnsi="Arial"/>
          <w:color w:val="1A1A1A"/>
        </w:rPr>
        <w:t>- both wholesale and retail about LSF Tours</w:t>
      </w:r>
      <w:r>
        <w:br w:type="page"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I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ularly check all LSF PC’s, laptops and equipment, ensure all antivirus software is up to dat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ke recommendations to founder if there are any problems with any equipment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ssisting with IT issues when they arise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©Lifestart Foundation In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  <w:lang w:val="en-US" w:eastAsia="en-US"/>
      </w:rPr>
      <w:drawing>
        <wp:inline distT="0" distB="0" distL="0" distR="0">
          <wp:extent cx="1261110" cy="431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5" r="-1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  <w:sz w:val="32"/>
        <w:szCs w:val="32"/>
      </w:rPr>
      <w:tab/>
      <w:t xml:space="preserve">                                                                  </w:t>
    </w:r>
    <w:r>
      <w:rPr>
        <w:rFonts w:eastAsia="Times New Roman"/>
        <w:sz w:val="32"/>
        <w:szCs w:val="32"/>
      </w:rPr>
      <w:t>Position Statemen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7:00Z</dcterms:created>
  <dc:creator>Philip Irving</dc:creator>
  <dc:description/>
  <cp:keywords/>
  <dc:language>en-US</dc:language>
  <cp:lastModifiedBy>CUONGLUONG</cp:lastModifiedBy>
  <dcterms:modified xsi:type="dcterms:W3CDTF">2016-03-16T04:27:00Z</dcterms:modified>
  <cp:revision>13</cp:revision>
  <dc:subject/>
  <dc:title>Educational Scholarship Contract</dc:title>
</cp:coreProperties>
</file>