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osition Title: </w:t>
        <w:tab/>
        <w:tab/>
      </w:r>
      <w:r>
        <w:rPr>
          <w:rFonts w:cs="Arial" w:ascii="Arial" w:hAnsi="Arial"/>
          <w:bCs/>
        </w:rPr>
        <w:t>Assistant 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eports To:</w:t>
        <w:tab/>
        <w:tab/>
        <w:tab/>
      </w:r>
      <w:r>
        <w:rPr>
          <w:rFonts w:cs="Arial" w:ascii="Arial" w:hAnsi="Arial"/>
          <w:bCs/>
        </w:rPr>
        <w:t>Founder/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tion: </w:t>
      </w:r>
      <w:r>
        <w:rPr>
          <w:rFonts w:cs="Arial" w:ascii="Arial" w:hAnsi="Arial"/>
          <w:b/>
          <w:bCs/>
          <w:lang w:val="en-US"/>
        </w:rPr>
        <w:tab/>
        <w:tab/>
        <w:tab/>
      </w:r>
      <w:r>
        <w:rPr>
          <w:rFonts w:cs="Arial" w:ascii="Arial" w:hAnsi="Arial"/>
          <w:bCs/>
        </w:rPr>
        <w:t>Hoi An, Vie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atus: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Cs/>
        </w:rPr>
        <w:t>Full Time. One year contract with extensio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orking Hour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6 days per week - 8 hours per day as determined on the timetabl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Language skills:</w:t>
        <w:tab/>
        <w:tab/>
      </w:r>
      <w:r>
        <w:rPr>
          <w:rFonts w:cs="Arial" w:ascii="Arial" w:hAnsi="Arial"/>
        </w:rPr>
        <w:t xml:space="preserve">English &amp; Vietnamese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 Skills and Qualifications PREFERRED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color w:val="FF0000"/>
          <w:lang w:eastAsia="en-SG"/>
        </w:rPr>
      </w:pPr>
      <w:r>
        <w:rPr>
          <w:rFonts w:eastAsia="Times New Roman" w:cs="Arial" w:ascii="Arial" w:hAnsi="Arial"/>
          <w:color w:val="FF0000"/>
          <w:lang w:eastAsia="en-SG"/>
        </w:rPr>
        <w:t>At least 2 years’ experience at a management leve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Working knowledge of business filing system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Accuracy and meticulous attention to detai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Task focus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igh level communication and interpersonal skill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Must be proactive and have a “hands on approach”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cellent organizational and problem solving skill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ardworking and committ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Confident in own abilities but also confident enough to ask for help when need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Flexibility to be able to shift priorities if need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perience in administration or accounting role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eference given to people locally in Quang Nam and Da Nang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ties: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vernment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ct as liaison with Vietnamese government official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</w:rPr>
        <w:t>Arrange government meetings for The Founder when required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ze volunteer work permits and visa extensi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sent Lifestart Foundation at local meeting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se social insurance for staff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Resources and Administrations and General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verseeing the management of Lifestart Foundation staff in Vietnam and dealing with any HR or other issues that arise in the absence of the Founder and In Country Manager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veloping the staffs computer skills and delegating functions over to Vietnamese members of staff where possible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aging the local spending and financial reporting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terviewing and writing the stories of recipients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rganising Lifestart Foundation records and documents electronically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</w:rPr>
        <w:t>Any other tasks assigned to you by The Founder or the In Country Manag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Assistant In Country Manager you must oversee and assist with Educational Scholarship Program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ing student and sponsor informati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nsuring that letters and photos from students are sent to sponsors twice a yea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ing potential educational scholarship recipients for The Founder to interview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eting with principals when The Founder requires it, and act as interpret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suring that students continue to meet our financial and academic criter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eping record of all scholarship inform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oring scholarship students</w:t>
      </w:r>
    </w:p>
    <w:p>
      <w:pPr>
        <w:pStyle w:val="Normal"/>
        <w:spacing w:lineRule="auto" w:line="240" w:before="0" w:after="0"/>
        <w:ind w:left="7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rs – as part of your role you will cover the workshop managers day off and will run tours on this day, assist with large tour groups and ad-hoc tours during the week when the workshop manager is busy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un the lantern tour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Liaise with booking companies/online bookings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iaise with Sinh in relation to the painting tours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e sure the shop is clean before the tour commences and the materials for making the lanterns are ready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there are enough makers in the shop for large tour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ssist in the development of new tours, train as an instructor to teach clients to make potential new product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lan and organise big tour group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 the LSF introduction to big groups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op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workshop is kept clean and tidy when on shift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porting maintenance requirements</w:t>
      </w:r>
    </w:p>
    <w:p>
      <w:pPr>
        <w:pStyle w:val="ColorfulListAccent1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ustomer service – explaining purpose of LSF to customers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age online sal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Manag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ifting volunteers and speaking to volunteers interested in working for Lifestart Foundation. Providing them with local information as well as work related informa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naging volunteers schedu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Develop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ttend any networking events in the local are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crease network while identifying new clients, opportunities and target accounts; manage relationships with prospective clients, generate leads and create new business opportuniti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dentify obstacles in the sales process and introduce new methods to overcome these obstacl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actively research and identify new prospects for all market segments including Airline, Corporate, Resorts, Restaurants, Cafes, opportunities within the competitor set and drive sales activity to achieve and exceed targe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nduct site inspections and familiarization of LSF and workshop to existing and potential cli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color w:val="1A1A1A"/>
        </w:rPr>
      </w:pPr>
      <w:r>
        <w:rPr>
          <w:rFonts w:cs="Arial" w:ascii="Arial" w:hAnsi="Arial"/>
        </w:rPr>
        <w:t xml:space="preserve">Educating travel agencies </w:t>
      </w:r>
      <w:r>
        <w:rPr>
          <w:rFonts w:cs="Arial" w:ascii="Arial" w:hAnsi="Arial"/>
          <w:color w:val="1A1A1A"/>
        </w:rPr>
        <w:t>- both wholesale and retail about LSF Tours</w:t>
      </w:r>
      <w:r>
        <w:br w:type="page"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I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ularly check all LSF PC’s, laptops and equipment, ensure all antivirus software is up to dat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ke recommendations to founder if there are any problems with any equipment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sisting with IT issues when they arise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ther Enquiries:</w:t>
      </w:r>
    </w:p>
    <w:p>
      <w:pPr>
        <w:pStyle w:val="Normal"/>
        <w:spacing w:before="280" w:after="280"/>
        <w:rPr>
          <w:rFonts w:ascii="Arial" w:hAnsi="Arial" w:cs="Arial"/>
          <w:lang w:val="vi-VN"/>
        </w:rPr>
      </w:pPr>
      <w:r>
        <w:rPr>
          <w:rFonts w:cs="Arial" w:ascii="Arial" w:hAnsi="Arial"/>
        </w:rPr>
        <w:t xml:space="preserve">To apply for the role please email an up to date CV and covering letter including the following points to Ms Diem at </w:t>
      </w:r>
      <w:hyperlink r:id="rId2">
        <w:r>
          <w:rPr>
            <w:rStyle w:val="InternetLink"/>
            <w:rFonts w:cs="Arial" w:ascii="Arial" w:hAnsi="Arial"/>
          </w:rPr>
          <w:t>icm@lifestartfoundation.org.au</w:t>
        </w:r>
      </w:hyperlink>
      <w:r>
        <w:rPr>
          <w:rFonts w:cs="Arial" w:ascii="Arial" w:hAnsi="Arial"/>
        </w:rPr>
        <w:t xml:space="preserve"> and Ms. Karen at </w:t>
      </w:r>
      <w:hyperlink r:id="rId3">
        <w:r>
          <w:rPr>
            <w:rStyle w:val="InternetLink"/>
            <w:rFonts w:cs="Arial" w:ascii="Arial" w:hAnsi="Arial"/>
          </w:rPr>
          <w:t>karenleonard@mail.com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y you would be suitable for this rol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en you would be available to start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Your expected sala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dline: 25th May 2016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©Lifestart Foundation In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261110" cy="431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32"/>
        <w:szCs w:val="32"/>
      </w:rPr>
      <w:tab/>
      <w:t xml:space="preserve">                                                                  </w:t>
    </w:r>
    <w:r>
      <w:rPr>
        <w:rFonts w:eastAsia="Times New Roman"/>
        <w:sz w:val="32"/>
        <w:szCs w:val="32"/>
      </w:rPr>
      <w:t>Position State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m@lifestartfoundation.org.au" TargetMode="External"/><Relationship Id="rId3" Type="http://schemas.openxmlformats.org/officeDocument/2006/relationships/hyperlink" Target="mailto:karenleonard@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01:00Z</dcterms:created>
  <dc:creator>Diem Vo</dc:creator>
  <dc:description/>
  <dc:language>en-US</dc:language>
  <cp:lastModifiedBy>Diem Vo</cp:lastModifiedBy>
  <dcterms:modified xsi:type="dcterms:W3CDTF">2016-03-31T04:01:00Z</dcterms:modified>
  <cp:revision>2</cp:revision>
  <dc:subject/>
  <dc:title>Educational Scholarship Contract</dc:title>
</cp:coreProperties>
</file>