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15</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rPr>
      </w:pPr>
      <w:r>
        <w:rPr>
          <w:rFonts w:cs="Arial" w:ascii="Arial" w:hAnsi="Arial"/>
          <w:i/>
        </w:rPr>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 xml:space="preserve">Vietnamese </w:t>
      </w:r>
      <w:r>
        <w:rPr>
          <w:rFonts w:cs="Arial" w:ascii="Arial" w:hAnsi="Arial"/>
          <w:color w:val="000000"/>
          <w:sz w:val="22"/>
          <w:szCs w:val="22"/>
        </w:rPr>
        <w:t>Language Coordinator</w:t>
      </w:r>
      <w:r>
        <w:rPr>
          <w:rFonts w:cs="Arial" w:ascii="Arial" w:hAnsi="Arial"/>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May 19,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ne 2,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7; US$9,023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7*; US$41,206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w:t>
      </w:r>
      <w:r>
        <w:rPr>
          <w:rFonts w:cs="Arial" w:ascii="Arial" w:hAnsi="Arial"/>
          <w:color w:val="000000"/>
          <w:sz w:val="22"/>
          <w:szCs w:val="22"/>
        </w:rPr>
        <w:t>Language Coordinator</w:t>
      </w:r>
      <w:r>
        <w:rPr>
          <w:rFonts w:cs="Arial" w:ascii="Arial" w:hAnsi="Arial"/>
          <w:sz w:val="22"/>
          <w:szCs w:val="22"/>
        </w:rPr>
        <w:t xml:space="preserve"> in its Human Resources Office (HR).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will assist the Post Language Officer in overseeing Vietnamese language programs at post for mission officers and their eligible family members.  The incumbent will be responsible for teaching some classes as well as running the in-country immersion program.  He/she will develop contacts with local Vietnamese language instructors and language programs.  The incumbent will organize local language excursions ranging from half a day to several days around the vicinity of Hanoi and to other Vietnamese cities.  He/she will identify, maintain a language resources library and assist in proctoring Foreign Service Institute-administered language tests, and other language related projects and tasks as requir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Bachelor's degree in language studies, management, or liberal art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At least</w:t>
      </w:r>
      <w:r>
        <w:rPr>
          <w:rFonts w:cs="Arial" w:ascii="Arial" w:hAnsi="Arial"/>
          <w:color w:val="7030A0"/>
          <w:sz w:val="22"/>
          <w:szCs w:val="22"/>
        </w:rPr>
        <w:t xml:space="preserve"> </w:t>
      </w:r>
      <w:r>
        <w:rPr>
          <w:rFonts w:cs="Arial" w:ascii="Arial" w:hAnsi="Arial"/>
          <w:sz w:val="22"/>
          <w:szCs w:val="22"/>
        </w:rPr>
        <w:t>three years teaching and/or designing language programs i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ind w:firstLine="360"/>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be able to manage a broad and highly demanding work portfolio and complex, multi-functional operations while providing excellent customer service.  High motivation and enthusiasm to design innovative programs that foster the mission’s integration into the local language environment.  Ability to develop and maintain rapport with senior-level university and language-center directors as well as manage and coach a pool of on-demand language instructors to meet the mission’s Vietnamese language demand.  Must have excellent computer and organizational skill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Must have expert level knowledge and understanding of diplomatic and/or international organization operations.  Working knowledge of language learning difficulties and cross-cultural sensitivities; Knowledgeable in designing Vietnamese language programs for non-native speakers; Familiarization with establishing and maintaining a budget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49:00Z</dcterms:created>
  <dc:creator>McCoyFV</dc:creator>
  <dc:description/>
  <cp:keywords/>
  <dc:language>en-US</dc:language>
  <cp:lastModifiedBy>Vu, Anh T (Hanoi)</cp:lastModifiedBy>
  <cp:lastPrinted>2016-05-18T14:48:00Z</cp:lastPrinted>
  <dcterms:modified xsi:type="dcterms:W3CDTF">2016-05-19T0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